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ite 780, 789 West Pe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ncouver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ada, V6C 1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lephone: (604) 669-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csimile: (604) 688-95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chical : (604) 681-0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software products are protected under both Canad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and international treaty provisions. Products produced by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Corporation may not be sold, modified for re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packaged individually, without the specific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GL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O WE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Systems Corporation originated in a basement suite, 1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of Vancouver BC, Canada.  Comprising of 5 staff; 1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usband), 1 production manager (Wife) and three Assistants (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4 and 5). (We were known as the Home Based Software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since expanded our operation and have been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graphics toolkits for dedicated real-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s TEGL Systems Corporation, we have been in bus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5 years with TEGL user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still working very hard to bring these products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, so please help us out by asking about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elling other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ontinuing to create new and innovativ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continue to support the Shareware Market -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interest that made 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at do we Exp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shareware product, you are expected to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keep a copy of the program for your entertainm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for occas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at are we off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- Our sharewar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ltimate in graphical images for your EGA/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so vivid that you can almost lift them of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TEGL Monopoly - the classic game board faithfully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your EGA/VG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TEGL Mahjong Solitaire - the most popular game in the or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TEGL Klondike Solitaire - a classic game of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TEGL Mille Bornes - The French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I found myself utterly addicted to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PC GAMES Feb.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TEGL Big2 - our newest game, the second most popular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rient, it's like a cross between bridge and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Indeed, even if you are not a programmer, the game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th picking up purely for their enjoymen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Vancouver Sun, Feb.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OOLKITS - 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TEGL Windows Toolkit for Turbo Pascal 5.5/6.0/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Quick Pascal 1.0. If you're a Pasc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you'll love how easy it is to make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 into the world of GUI. Only $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TEGL Windows Toolkit for Trubo C 2.0, C++ 1.0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2.0/3.0/3.1, Microsoft C 5.1/6.0/7.0, Watcom C, and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A C-GUI for only $249. Hard to believe?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TEGL Games Toolkit for Pascal. All (e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t tiny bit) of the source code for our game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cons too! Yes, includes that fabulous deck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in Klondike and Big2. Megabytes of code, only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cks. Requires TEGL Windows Toolkit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The Complete Games Toolkit II. Combines TEG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olkit II for pascal and TEGL Games Toolkit 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scal and saves you ten bucks. Only $2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ptical? Well, we can understand that looking at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st of the software out there. How about a test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 $10 and we'll send you the Introductory Package to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oolkit. The introductory package includes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or a library for Turbo/Borland C,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speed C or Zortech C. (Please specify compiler whe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real applications with the introducto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between the Introductory Package and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roductory Package</w:t>
        <w:tab/>
        <w:t xml:space="preserve">  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no source code</w:t>
        <w:tab/>
        <w:t xml:space="preserve">   * full source code (including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40 fonts</w:t>
        <w:tab/>
        <w:tab/>
        <w:t xml:space="preserve">   * 250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annot distribute</w:t>
        <w:tab/>
        <w:t xml:space="preserve">   * no royalti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</w:t>
        <w:tab/>
        <w:tab/>
        <w:t xml:space="preserve">     distribute program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4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e how good TEGL Windows Toolkit II is we know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order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order.doc" file to make an order. Read "toolki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