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heques with order to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Noyes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 Bursdon Close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cup    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nt      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15 8AQ                                 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f Programs required                         Unit Pric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&amp; Packing                                        #   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supplied on 3 1/2" disks unless 5 1/4" specifically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ON UK users should add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to allow for bank charges etc.Upon recei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 with order a full manual and the current disks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will be able to obtain the next version at a special pri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will be sent to registered users in due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SUPPORT (30 days) CAN ONLY BE GIVEN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CHEQUE WITH ORDER made payable to JAMES NO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ORDER DIRECT WITH THE SHAREWARE VENDOR WHO SUPPLI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K (PHONE YOUR VENDOR FOR CONFIRM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about this program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 1993 Pric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PROGRAMS:- STERLING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me Cashbook v3       #</w:t>
      </w:r>
      <w:r>
        <w:rPr>
          <w:rFonts w:eastAsia="Geneva" w:cs="Geneva" w:ascii="Geneva" w:hAnsi="Geneva"/>
          <w:color w:val="000000"/>
          <w:sz w:val="24"/>
          <w:szCs w:val="24"/>
        </w:rPr>
        <w:t>30.00    Home Accounts v3         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shbook Analyser v8   #</w:t>
      </w:r>
      <w:r>
        <w:rPr>
          <w:rFonts w:eastAsia="Geneva" w:cs="Geneva" w:ascii="Geneva" w:hAnsi="Geneva"/>
          <w:color w:val="000000"/>
          <w:sz w:val="24"/>
          <w:szCs w:val="24"/>
        </w:rPr>
        <w:t>35.00    Simple Accounts v4       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nvestment Ledger v6   #</w:t>
      </w:r>
      <w:r>
        <w:rPr>
          <w:rFonts w:eastAsia="Geneva" w:cs="Geneva" w:ascii="Geneva" w:hAnsi="Geneva"/>
          <w:color w:val="000000"/>
          <w:sz w:val="24"/>
          <w:szCs w:val="24"/>
        </w:rPr>
        <w:t>20.00    P11D Expense Analyser v3 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hess Graders v3       #</w:t>
      </w:r>
      <w:r>
        <w:rPr>
          <w:rFonts w:eastAsia="Geneva" w:cs="Geneva" w:ascii="Geneva" w:hAnsi="Geneva"/>
          <w:color w:val="000000"/>
          <w:sz w:val="24"/>
          <w:szCs w:val="24"/>
        </w:rPr>
        <w:t>15.00    Foreign Cashbook v1      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ork in Progress Analyser v4       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mployee Time &amp; Hours Calculator v1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R PROGRAMS:-        ( Upgrades poss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me Cashbook v2  #</w:t>
      </w:r>
      <w:r>
        <w:rPr>
          <w:rFonts w:eastAsia="Geneva" w:cs="Geneva" w:ascii="Geneva" w:hAnsi="Geneva"/>
          <w:color w:val="000000"/>
          <w:sz w:val="24"/>
          <w:szCs w:val="24"/>
        </w:rPr>
        <w:t>15.00      Home Cashbook v1    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Home Accounts v2  #</w:t>
      </w:r>
      <w:r>
        <w:rPr>
          <w:rFonts w:eastAsia="Geneva" w:cs="Geneva" w:ascii="Geneva" w:hAnsi="Geneva"/>
          <w:color w:val="000000"/>
          <w:sz w:val="24"/>
          <w:szCs w:val="24"/>
        </w:rPr>
        <w:t>25.00      Home Accounts v1    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mple Accounts v3 #</w:t>
      </w:r>
      <w:r>
        <w:rPr>
          <w:rFonts w:eastAsia="Geneva" w:cs="Geneva" w:ascii="Geneva" w:hAnsi="Geneva"/>
          <w:color w:val="000000"/>
          <w:sz w:val="24"/>
          <w:szCs w:val="24"/>
        </w:rPr>
        <w:t>25.00     Simple Accounts v2  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shbook Analyser v6 #</w:t>
      </w:r>
      <w:r>
        <w:rPr>
          <w:rFonts w:eastAsia="Geneva" w:cs="Geneva" w:ascii="Geneva" w:hAnsi="Geneva"/>
          <w:color w:val="000000"/>
          <w:sz w:val="24"/>
          <w:szCs w:val="24"/>
        </w:rPr>
        <w:t>20.00   Accounts v2         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ING FILLERS &gt;&gt; NO FRILLS, PLAIN, GROTTY?, NO SUPPORT, NO RE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NO UPGRADES, NO EVALUATION DISKS, JUST CHEAP #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yes Cashbooks v1, Noyes Cashbook Analyser v5, Noyes Incomplete Records v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yes Simple Accounts v1 Noyes Accounts v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