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tha Industries next game (due early Summer '93), is Karat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demo KQDEMO.ZIP available as a preview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ersion of the demo exceeding 11 megabytes (!!) available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DEMO.ZIP on a BBS near you for the small version and KQDEMO2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ersion.  The large version is available from Runway BBS, Conferenc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 at 215-623-7203, and from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904-241-6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 release of KARATE QUES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