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    DAT     1440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DAT        43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LST   DAT       24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V01   DAT     17831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IORD  DAT      295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PAL   DAT       76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CHAR  DAT     1423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PLAN  DAT     3072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PEOP  DAT     77529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S    DAT     1592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PAN   DAT     2078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EQ   DAT     1227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HIP  DAT    12244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HYPE  DAT     1028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OBJ   DAT     1507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HD   DAT     14166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ML   DAT      211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IS   DAT      3646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IMP   DAT     9596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EXPL  DAT     12339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TITLE DAT     28651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PIC   DAT     26086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CONV  DAT     2920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EQ2  DAT     1424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VFD   DAT     15257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TART DAT     17831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1   DAT     1237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2   DAT     14147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3   DAT      877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4   DAT     1075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5   DAT     19343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6   DAT     10599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7   DAT      9481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8   DAT     16057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9   DAT     10083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10  DAT      392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11  DAT      9227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12  DAT     12589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U13  DAT     1522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1B  DAT      9886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1A  DAT     4286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EPIC  DAT      7377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SCRN  DAT      400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EPAL  DAT       76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2B  DAT     3689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ORD   DAT     10859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WR    DAT     12405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P1   DAT       76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2P  DAT      5883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2A  DAT      2800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P2   DAT       76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3A  DAT     30387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W3B  DAT     2529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_MP3   DAT       76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04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  4326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   DOC      467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033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425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EXE     35088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   EXE    145772 01/03/9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  DOC      7385 05/04/93   2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05/04/93   23: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