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supplied by PDSL, Winscombe House, Beacon Road, Crow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ussex, TN6 1UL  Tel 0892 663298  Fax 0892 667473  BBS 0892 661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keen4 you will need about 1.5 Mb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the installation type the following log onto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isk 1 of the two disk set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destination drive&gt; &lt;source driv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STALL B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from the B: drive to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en4 log into the Keen4 directory and type KEEN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now  mostly built i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f you have a Super VGA adaptor and experien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haviour there are some notes in the Help system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atibilit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 is theoretically possible to run this game off either a 720k,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2M disk the extensive use of overlays will slow the game 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