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READ1S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Meal  -  Suggested  categories  are:  ome,  Food, Recipe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ush this new program to the side, feeling that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programs in your inventory and you don't need another, take  a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features  of  OMNIMeal  and I believe that you will decid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ddition 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tandard Features - Recipe title; type  of  recipe,  ie  Entree,  De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 obtained  the  recipe  from  for reference; how many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eeds; preparation time; personal notes, ie Low  Cholesterol, 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;  personal  codes  to  assist  in finding recipes; up to 4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entries; up to 20 ingredients, each with their own  quant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measurement; and up to 13 lines of preparation instruc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 Features:  MulipleXer:  an option that allows you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number of people served by a particular  recipe,  and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 all   of   the  required  ingredients  automatically;  OMNI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o extensive searches of the data  file  based  o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;  The  choice of printing two one sided, or one two sided 3X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recipe.   OMNIShop a shopping list for the recip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This lists not only the ingredients of all recipes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combine them for ease of use.  For example if you  have  a 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for 2 eggs, another that calls for 5 eggs and a thir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  egg; the OMNIShop listing would tell you you need 8 eggs. 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inting option that will  produce  selected  recipes  perfe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a 3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256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jc w:val="left"/>
        <w:rPr/>
      </w:pPr>
      <w:r>
        <w:rPr/>
        <w:t>Charles P. Schell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MNIMeal package is defined as containing all the  material  listed  in</w:t>
      </w:r>
    </w:p>
    <w:p>
      <w:pPr>
        <w:pStyle w:val="PreformattedText"/>
        <w:bidi w:val="0"/>
        <w:jc w:val="left"/>
        <w:rPr/>
      </w:pPr>
      <w:r>
        <w:rPr/>
        <w:t>the  PACKING.LST  text  file. 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OMNIMe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OMNIMea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 OMNIMeal  package  MUST  be  made</w:t>
      </w:r>
    </w:p>
    <w:p>
      <w:pPr>
        <w:pStyle w:val="PreformattedText"/>
        <w:bidi w:val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 receiving  a  copy of the OMNIMeal package MUST be made</w:t>
      </w:r>
    </w:p>
    <w:p>
      <w:pPr>
        <w:pStyle w:val="PreformattedText"/>
        <w:bidi w:val="0"/>
        <w:jc w:val="left"/>
        <w:rPr/>
      </w:pPr>
      <w:r>
        <w:rPr/>
        <w:t>aware that he or she does  not  become  a  registered  user  until  Unicorn</w:t>
      </w:r>
    </w:p>
    <w:p>
      <w:pPr>
        <w:pStyle w:val="PreformattedText"/>
        <w:bidi w:val="0"/>
        <w:jc w:val="left"/>
        <w:rPr/>
      </w:pPr>
      <w:r>
        <w:rPr/>
        <w:t>Software  Limited  has  received  payment for registration of the software.</w:t>
      </w:r>
    </w:p>
    <w:p>
      <w:pPr>
        <w:pStyle w:val="PreformattedText"/>
        <w:bidi w:val="0"/>
        <w:jc w:val="left"/>
        <w:rPr/>
      </w:pPr>
      <w:r>
        <w:rPr/>
        <w:t>This requirement can be met by including  the  complete  OMNIMeal 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OMNIMeal package, without written permission  from  Unicorn</w:t>
      </w:r>
    </w:p>
    <w:p>
      <w:pPr>
        <w:pStyle w:val="PreformattedText"/>
        <w:bidi w:val="0"/>
        <w:jc w:val="left"/>
        <w:rPr/>
      </w:pPr>
      <w:r>
        <w:rPr/>
        <w:t>Software  Limited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 version.   This</w:t>
      </w:r>
    </w:p>
    <w:p>
      <w:pPr>
        <w:pStyle w:val="PreformattedText"/>
        <w:bidi w:val="0"/>
        <w:jc w:val="left"/>
        <w:rPr/>
      </w:pPr>
      <w:r>
        <w:rPr/>
        <w:t>version was released in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 Government Information: Use, duplication, or disclosure by 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Unicorn Software Limited, PO  Box  911, 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ndors have standard procedures for acquiring new  files.   They  get</w:t>
      </w:r>
    </w:p>
    <w:p>
      <w:pPr>
        <w:pStyle w:val="PreformattedText"/>
        <w:bidi w:val="0"/>
        <w:jc w:val="left"/>
        <w:rPr/>
      </w:pPr>
      <w:r>
        <w:rPr/>
        <w:t>them  from  other  vendors,  BBSs, etc.  Most authors cannot afford to mail</w:t>
      </w:r>
    </w:p>
    <w:p>
      <w:pPr>
        <w:pStyle w:val="PreformattedText"/>
        <w:bidi w:val="0"/>
        <w:jc w:val="left"/>
        <w:rPr/>
      </w:pPr>
      <w:r>
        <w:rPr/>
        <w:t>disks to hundreds (perhaps thousands) of vendors.   However,  some  vendors</w:t>
      </w:r>
    </w:p>
    <w:p>
      <w:pPr>
        <w:pStyle w:val="PreformattedText"/>
        <w:bidi w:val="0"/>
        <w:jc w:val="left"/>
        <w:rPr/>
      </w:pPr>
      <w:r>
        <w:rPr/>
        <w:t>prefer  to obtain programs directly from the authors.  If you would like to</w:t>
      </w:r>
    </w:p>
    <w:p>
      <w:pPr>
        <w:pStyle w:val="PreformattedText"/>
        <w:bidi w:val="0"/>
        <w:jc w:val="left"/>
        <w:rPr/>
      </w:pPr>
      <w:r>
        <w:rPr/>
        <w:t>obtain programs directly from us, automatically, then  please  help  us 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NOT  on our current mailing list, but you would still like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11 programs (this helps to  offset 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covers all eleven programs  in  release.   For 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vendors 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 while  their  Vendor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OMNIMeal. Please</w:t>
      </w:r>
    </w:p>
    <w:p>
      <w:pPr>
        <w:pStyle w:val="PreformattedText"/>
        <w:bidi w:val="0"/>
        <w:jc w:val="left"/>
        <w:rPr/>
      </w:pPr>
      <w:r>
        <w:rPr/>
        <w:t>send us a copy of any reviews, articles,  catalog  descriptions,  or  other</w:t>
      </w:r>
    </w:p>
    <w:p>
      <w:pPr>
        <w:pStyle w:val="PreformattedText"/>
        <w:bidi w:val="0"/>
        <w:jc w:val="left"/>
        <w:rPr/>
      </w:pPr>
      <w:r>
        <w:rPr/>
        <w:t>information  you  print or distribute regarding the OMNIMeal package.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