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P OPTIMIZE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st updated: 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PT package, version 1.0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PROPOPT, B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OPT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ROPOPT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PROPOP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ROPOPT, Version 1.0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Bates Engineering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PROPOPT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Bates Engineering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 Contractor/manufactur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Bates Engineering, 2742 Swansboro Road, Placerville, CA 95667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/FAX 916-622-18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Bates Engine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ROPOPT, Version 1.0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