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-LIST.DOC                UPDATED JUNE 92                 Page 1 of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   POINTS of CONTACT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  METRIC  CONVERSION SOFTWARE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METRIC-X (tm)       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METRIC INFORMATION KITS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METRIC INFORMATION KIT - "Metric Measures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its: Federal/Business/General Public/Teachers/Stu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Department of Commerce - Metric Program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Institute of Standard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dg. 411, Room A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ithersburg, MD 2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75-3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  METRIC ASSOCIATIONS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AMERICAN NATIONAL METRIC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35 North Lynn Street,  Suite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lington, VA. 222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3) 524-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NATIONAL CONFERENCE on WEIGHTS &amp;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ithersburg, MD 2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75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U.S. METRIC ASSOCI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45 Andaso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ridge, CA 9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8) 368-7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   METRIC TRAINING COURSES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MME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47 Lexing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10) 449-3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S I Jakub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 Westbroo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 Hartford, CT 0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3) 512-79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   POINTS of CONTACT   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METRIC  REFERENCE DOCUMENTS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EEMAN TRAINING/EDUCATION METRIC MATERIALS LIST ($35 + S&amp;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METRIC ASSOCI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45 Andasol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thridge, CA 913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818) 368-7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- CATALOG of STANDARDS (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STD 260-1978   "IEEE Standard Letter Symbo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s of Measure (SI U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stomary Inch-Pound Uni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ertain Other Uni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STD 268-1982   "Standard Metric Practi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NSI/IEEE STD 945-1988   "Recommended Pract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erred Metric Unit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Electrical and Electron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ience and Technolog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itute of Electrical and Electronic Engineer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5 Hoes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scataway, NJ 0885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908) 562-3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STM E 380-91   "Standard for Metric Practi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erican Society for Testing and Mater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16 Rac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iladelphia, PA 19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5) 299-5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   POINTS of CONTACT   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 METRIC  REFERENCE DOCUMENTS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ISO 1000   "SI Units and Recommendations for the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s and of Certain Other Units." (19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erican National Standards In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430 Broad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York, NY 10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ED STD 376A    "Preferred Metric Units fo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by the Federal Govern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deral Ag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Service Ce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1    Boston, 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2    New York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3    Philadelphia,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4    Atlanta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5    Chicago, 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6    Kansas City, 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7    Fort Worth, 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8    Denver,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9    Los Angeles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9    San Francisco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10   Seattle, W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l Capitol Region   Washington,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ivilian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ation Unit (WFSI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th &amp; D Streets, SW, Room 60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hington, DC 20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2) 472-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ency Metric Executiv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  The Interagency Council on Metric Policy (ICMP)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. Robert M.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Secretary for Technology - Room 48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CMP - Council Chai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of: Jun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ORTED by DEPAR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AGRICUL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Elizabeth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 Building, Room 224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Colin McMil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Production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ntagon, Room 3E8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T. MacDona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Elementary &amp; Secondary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Dolores L. Roz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Administration &amp; Human Resources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/S AD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EALTH &amp; HUMAN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Wilford J. Forb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ty Assistant Secretary - Health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OUSING &amp; URBA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So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ior Advisor on Science, Technology and Urban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1 7th Street, S.W., Room 8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0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Charles E. K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Deputy A/S - Policy, Budget &amp;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/S 6214 - M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JUS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ex 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Deputy Attorney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42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Janice M. Saw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Administrative &amp; Procurement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Constitution Ave., N.W. - Room S 1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Arthur W. 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RANSPOR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effrey N. Sh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Policy &amp; International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TREAS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avid M. N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VETERANS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H. Robert Saldi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ty Assistant Secretary - Acquisition &amp; Materiel Mgmt (9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0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ORTED by INDEPENDANT AG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VE CONFERENCE of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William J. Olm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20 "L" Street, N.W. - Suite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CY for INTERNATIONAL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Thomas E. Hugg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FA/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200A, S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3-14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INTELLIGENCE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C. Gol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urement Executive - Procurement Management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ITY FUTURES TRADING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onald L. Tend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uty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3 K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R PRODUCT SAFET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Thomas Mu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01 Westbard Avenue, Room 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hesda, MD 20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PROTECTION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Charles I. P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c of R &amp; D - Ofc of M M S &amp; Q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"M" Street - Mail Code RD 6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-IMPORT BANK of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ames C. Cr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President - Policy &amp; Pl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1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COMMUNICATIONS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L. Cu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ef - Authorization &amp; Evaluation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35 Oakland Mills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, MD 21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EMERGENCY MANAGEMENT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Antonio Lop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"C" Street, S.W., Room 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MARITIM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Ells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 of Economic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 "L"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RESERVE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dward T. Mulren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taff Director -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TRAD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S. Walton,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ichard H. Hopf,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Administrator - Acquisition Policy (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th &amp; F Streets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PRINTING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Michael F. DiM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Public Printer - Operations &amp; Procu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COMMERC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 J.J. Simmons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ssio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th &amp; Constitution Ave., N.W., Room 5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AERONAUTICS &amp; SPACE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George Rod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Administ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SCIENC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William S. But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ior Engineering Advisor - Directorate for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0 "G" Street, N.W., Room 1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LEAR REGULATOR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ric Beckj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Nuclear Regulatory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4 NL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MANAGEMENT &amp;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Allan V. Bu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-  Office of Federal Procuremen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5 17th Street, N.W., Room 350 NE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ERSONNEL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Dona W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Human Resources Developmen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0 E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SCIENCE &amp; TECHNOLOGY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Eugene W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Director - Industrial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Offices of the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8 Old Executive Office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The Interagency Council on Metric Policy  (continued)  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U.S. TRADE REPRESENT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W. Douglas Newki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U.S. Trade Representative - GATT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17th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USINES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Mary Brennen Lu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Administrator - Business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4 3rd Street, S.W., MC 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SONIAN IN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s. Nancy D. Sutten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Secretary - Finance &amp;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SI 2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NESSEE VALLEY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W. Sa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Engin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1 Market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anooga, TN 37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INFORMATION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Conda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Director for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 Fourth Street, S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INTERNATIONAL TRAD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Charles W. Erv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POST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Lynn A. Ki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- Office of Program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 Lee High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rifield, VA 22082-8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 METRICATION OPERATING COMMITTEE  (MOC)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r. Gary P. Carv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onal Institute of Standards &amp;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ric Program - Building 411, Room A1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itherburg, MD 20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C - Committee Chair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of: Jun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SORTED by DEPART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AGRICUL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David C. Re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e &amp;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 Building, Room 117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COMME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ames B. McCrack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Institute of Standards &amp;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Program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411, Room A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thersburg, MD 20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ohn Tasc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ing Modernization Directorate (MMD-SP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3 Leesburg P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Church, VA 22041-3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Theodore J. Par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ary &amp; Secondary Edu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Maryland Avenue, S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ENER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Andrew C. Dur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ion &amp; Human Resource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 Independence Avenue, S.W., AD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EALTH &amp; HUMAN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ames B. Sal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Management-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S/OASH/ORM/DGC/LP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k Building, Room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ville, MD 20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HOUSING &amp; URBAN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William Freebo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vative Technology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1 7th Street, S.W., Room 8136 - H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0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INTE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W. Co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Information Resources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49 C Street, N.W., MS 5312 - M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JUS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Pandora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ce Management Div. - Facilities &amp; Property Mgmt Sta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3 Indiania Ave, N.W., Room 5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Melvin Goldb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Acquisition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Constitution Avenue, N.W., Room S15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ohn F.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rocurement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-6, Room 6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0-0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RANSPOR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Byron L. Nup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&amp; Economics Division, P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7th Street, S.W., Room 10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the TREAS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William McGove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Programs Direct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Treasury Annex, Room 6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of VETERANS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ichard W. Ech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Property (9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0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ORTED by INDEPENDANT AGENC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NCY for INTERNATIONAL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Kenneth A. Mons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/PPE, Room 16001, SA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23-1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INTELLIGENCE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James M. Ha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ef Procurement Management Staff - Office of Log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ITY FUTURES TRADING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onald L. Tend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the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33 K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R PRODUCT SAFET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y W. Dep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cal &amp; Textile Engine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01 Westbard Avenue, Room 7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hesda, MD 20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PROTECTION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Edgar Thorn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, Planning and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-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-IMPORT BANK of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Malissa Ba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11 Vermont Avenue, N.W., Room 10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COMMUNICATIONS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avid 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Engineering &amp;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&amp; Evaluation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5 M Street, N.W., Room 7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EMERGENCY MANAGEMENT A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Sharon Blades, NP-AS-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C Street, S.W., Room 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MARITIM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Ells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 of Economic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 L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RESERV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Michael Lesk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of Governors - Stop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DERAL TRADE COMMISSIO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Robert E. Easton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eau of Consumer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hington, DC 2058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Paul Ly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Acquisition Policy (VP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40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PRINTING OFF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Tho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Q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TATE COMMERC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H. J. Rh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3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AERONAUTICS &amp; SPACE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Richard H. Weinste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quarters - Code Q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SCIENCE FOUN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Elbert L. Mar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Systems &amp; Control Div. of Mechanics &amp;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00 G Street, N.W., Room 1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CLEAR REGULATORY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Frank A. Costanz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sion of Regulatory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MANAGEMENT &amp;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r. Joseph F. Zimm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Federal Procurement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5 17th Street, N.W., Room 9025, NE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ERSONNEL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Brenda Bena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00 E Street, N.W., Room 23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METRICATION OPERATING COMMITTEE  (continued)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SCIENCE &amp; TECHNOLOGY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Donald E. Pr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Office of the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EOB, Room 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U.S. TRADE REPRESENT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Suzanne Tro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Office of the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0 17th Street, N.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5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BUSINESS ADMIN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. Mary Brennan Lu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Procurement Ass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 3rd Street, S.W., 6th Fl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SONIAN IN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J. Le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Contracting &amp; Property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5 L'Enfant Plaza, S.W., Suite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NESSEE VALLEY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nald W. Cleve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S 54F Signa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anooga, TN 37402-2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INTERNATIONAL TRADE COM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Robert Rogowsk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of Indus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4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POSTAL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. Oscar Kra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Support C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 Lee High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rifield, VA 22082-8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  M O C   SUBCOMMITTEE  CHAIRMAN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DEFENSE                  DEPARTMENT of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homas R. Rutherford, P.E.         Dr. Bruce B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ASD - Engineering &amp; Construction      Defense Information Sys. Ag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09 Leesburg Pike, Suite 310          Code D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Church, VA 22041                 Washington, DC 20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EDUCATION                DEPARTMENT of HEALTH &amp; HUMAN SER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heodore J. Parker                 Mrs. Janet B.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&amp; Secondary Education       U.S. Public Health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Maryland Avenue, S.W.              Room 17A-45 Parklawn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202                   5600 Fishers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Rockville, MD 208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of TRANSPORTATION           DEPARTMENT of VETERANS AFF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Byron L. Nupp                      Dr. Jeff Ramir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 &amp; Economics Division            Mngt &amp; Clininal Information 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 7th St., S.W., P-30, Rm 10223      Pharmacy Service (1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509                   810 Vermont Avenue,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shington, DC 20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RADE COMMISSION               GENERAL SERVICES ADMIN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Robert E. Easton                   Mr. Paul Ly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eau of Consumer Protection          Office of Acquisition Policy (V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580                   Room 40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ashington, DC 20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of PERSONNEL MANAGEMENT         SMALL BUSINESS ADMIN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John V. Zottoli                    Mr. Tom Loren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of Research &amp; Development       Washington Offi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7559                          409 3rd Street, S.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1 Vermont Ave N.W.                  Washington, DC 204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, DC 20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