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REGISTER.DOC                                          Page 1 of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E T R I C -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ON DEVELOPMEN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O. Box 2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rifield, VA 22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0) 992-8170    (703) 698-8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(703) 698-08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 G I S T R A T I O N  -  P R I C E   L I 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Effective: JUNE 15th, 1992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Prices are subject to change without not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                      PRICE SCHEDU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NGLE-USER    Includes: 1 User Manual, 1 ea 5-1/4 &amp; 3-1/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9 Copies    $24.95 ea + $2.75 S &amp; H per Order (not per 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24 Copies    $22.95 ea + $4.50 S &amp; H pe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-49 Copies    $20.95 ea + $5.25 S &amp; H pe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-99 Copies    $18.95 ea + $6.75 S &amp; H pe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+ Copies    Please Consult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TE-10        Includes: 10 User Manuals, 2 ea 5-1/4 &amp; 3-1/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ve $54.50)    $179.50 (FOB Dest) - Limited to 10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TE-25        Includes: 25 User Manuals, 5 ea 5-1/4 &amp; 3-1/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ve $105.25)   $423.75 (FOB Dest) - Limited to 25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TE-50        Includes: 50 User Manuals, 10 ea 5-1/4 &amp; 3-1/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ve $206.75)   $747.50 (FOB Dest) - Limited to 50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CILITY-NETWORK   Includes: 50 User Manuals, 4 ea 5-1/4 &amp; 3-1/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LIMITED USE)   $799.95 (FOB Dest) - UNLIMITED USE in a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ATIONAL-NETWORK   Includes: 100 User Manuals, 10 ea 5-1/4 &amp; 3-1/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LIMITED USE)   $2499.95 (FOB Dest) - UNLIMITED USE Na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LOBAL-NETWORK     Includes: 200 User Manuals, 20 ea 5-1/4 &amp; 3-1/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LIMITED USE)   $3499.95 (FOB Dest) - UNLIMITED USE Glob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Extra NETWORK User's Manuals are available for $2.95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of the three NETWORK License categori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Manual is copyrighted and may NOT be copi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d by the licen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: 4-1/2% VA State Sales Tax if 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REGISTER.DOC                                          Page 2 of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 G I S T R A T I O N / L I C E N S E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Individual Registration: Pre-paid by Check, Money Order or VISA/M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Commercial Registration: Pre-paid or Invoiced - NET/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Government Registration: Pre-paid or Invoiced - NET/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Prices are payable in U.S. Dollars  (drawn on any U.S. Bank)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LIMITED LICENSE for EVALUATION PERIOD 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program may be evaluated FREE for a period of 3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"try before you buy" marketing concept.    METRIC-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reeware, NOR is it Public Domai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fter 30 days, you wish to continue to use this software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IT (fee schedule per the preceding Registration-Price L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gistering this product, you provide this program's autho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 compensation for his effort and in return, YOU WILL RECEIVE: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the software on dual-media (both 5-1/4 &amp; 3-1/2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), an illustrated, 28 page User's Manual (soft cover), 1 yea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 and discounts on future products and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fter the 30 day evaluation period, you elect to NOT regis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METRIC-X, this Limited License has EXPIRED and under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, you MUST DISCONTINUE ITS USE.   If you were re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from a floppy disk, please pass it along to some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be interested in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LICENSE &amp; WARRANTY sections in the READ-ME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SINGLE-USER REGISTRATION 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  1 - 28 page, soft cover, illustrated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ETRIC-X  5-1/4 inch Floppy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ETRIC-X  3-1/2 inch Floppy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 for 1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entitles the Registered User to install and operat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copy of the METRIC-X.EXE software on one (1) micro-computer 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computer network, provided that there is a Use-Counter/Lock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prevent more than one (1) simultaneous program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copies of METRIC-X may be installed on only one machine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REGISTER.DOC                                          Page 3 of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NOTE:  You MAY NOT "share" a copy between computers, regard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ationalization that: "the boot-leg copy won'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t the same time as the legal copy".  Thi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lear violation of your license agreement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te it simply, &gt;&gt;&gt;&gt; ONLY ONE MACHINE PER REGISTERED COPY. 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SITE-10 REGISTRATION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 10 - 28 page, soft cover, illustrated User's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METRIC-X  5-1/4 inch Master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METRIC-X  3-1/2 inch Master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 for 1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entitles the Registered User to install and operate 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0) copies of the METRIC-X software on ten (10) micro-computer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computer network, provided that there is a Use-Counter/Lock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prevent more than ten (10) simultaneous usage/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"share" copies between additional computers, which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having this software installed on more computers tha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$54.50 off of the Quantity Discounted Single-User Regist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SITE-25 REGISTRATION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 25 - 28 page, soft cover, illustrated User's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METRIC-X  5-1/4 inch Master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METRIC-X  3-1/2 inch Master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 for 1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SITE-10 License, but for twenty-five (25) PCs/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$105.25 off of the Quantity Discounted Single-User Regist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SITE-50 REGISTRATION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 50 - 28 page, soft cover, illustrated User's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METRIC-X  5-1/4 inch Master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METRIC-X  3-1/2 inch Master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 for 1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SITE-10 License, but for fifty (50) PCs/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$206.75 off of the Quantity Discounted Single-User Regist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REGISTER.DOC                                          Page 4 of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FACILITY NETWORK REGISTRATION 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 50 - 28 page, soft cover, illustrated User's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5-1/4 inch MASTER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3-1/2 inch MASTER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 for 1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entitles the  Registered Site  to install and operat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number of copies of the METRIC-X.EXE software on a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network (within a facility).  Extra NETWORK User's Manu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for $2.95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NATIONAL NETWORK REGISTRATION 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100 - 28 page, soft cover, illustrated User's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5-1/4 inch MASTER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3-1/2 inch MASTER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 for 1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entitles the  Registered Sites  to install and operat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number of copies of the METRIC-X software anywher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Licensed Country" via a wide-area computer network (or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area networks).  Extra NETWORK User's Manuals are availab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.95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GLOBAL NETWORK REGISTRATION 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200 - 28 page, soft cover, illustrated User's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5-1/4 inch MASTER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3-1/2 inch MASTER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 for 1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entitles the  Registered Sites  to install and operat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number of copies of the METRIC-X software anywhe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 Earth via a wide-area computer network (or multiple local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s).  Extra NETWORK User's Manuals are available for $2.95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NOTE 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ee a license scheme which meets your organiz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, please contact ORION Development and we can configu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table package that is just righ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C-X (tm)  -  Version 2.03  -  REGISTRATION &amp; U.S.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/O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:                               Zip+4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     )       _                 Ext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     )       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Individual         [ ]  Commercial        [ ]  Gover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URCHASE ORDER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Single User Registration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_____ at $____.___ each, for a total of ..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SITE-10 Registration .........................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SITE-25 Registration .........................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SITE-50 Registration .........................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NETWORK Registration .........................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Local      [ ] National      [ ]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Manuals Qty _____ @ $2.95 ea. sub-total 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(S &amp; H) (if applicable) .......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ease ADD an extra $5.00 S &amp; H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shipped outside the U.S.) .................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% Virginia State Sales Tax (if applicable) ......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TAL (U.S. Dollars Only) ...................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ginated SMALL BUSINESS                         EID: 54-13704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overnment/Commercial Purchase Orders Accepted - TERMS:  NET/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Check or Money Order (Payable to ORION Development Corp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ON Developmen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O. Box 2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rifield, VA 22116-2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800) 992-8170 or (703) 698-8126        Fax: (703) 698-08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VISA        [ ] MasterCard       Expiration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         -        -        -         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Sign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VISA/MC processed thru AFCC, Richmond, V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REGISTER.DOC                                          Page 6 of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E T R I C -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 - Order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sfoot Data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s House, Tillicoul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ckmannanshire, FK13 6PQ, 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-  R E G I S T R A T I O N  -  P R I C E   L I 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Effective: JUNE 15th, 1992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Prices are subject to change without not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                      PRICE SCHEDU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NGLE-USER    Includes: 1 User's Manual, 1 ea 5-1/4 &amp; 3-1/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 Copy)                (shipping &amp; handling from USA inclu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          Larger Orders - Please Consult Fa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C-X (tm)  -  Version 2.03  -  REGISTRATION &amp; UK-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/O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                            Posta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nce: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     )       _                 Ext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     )       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Single User Registration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_____ 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each, for a total of 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Check or Money Order (Payable to Hillsfoot Data Services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sfoot Data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s House, Tillicoul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ckmannanshire, FK13 6PQ,  U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REGISTER.DOC                                          Page 7 of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E T R I C -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 - Order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Su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3800 Interl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, 0367-206054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egglen Hei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  -  R E G I S T R A T I O N  -  P R I C E   L I 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Effective: JUNE 15th, 1992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Prices are subject to change without not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                      PRICE SCHEDU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NGLE-USER    Includes: 1 User's Manual, 1 ea 5-1/4 &amp; 3-1/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 Copy)                (shipping &amp; handling from USA inclu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54                  Larger Orders - Please Consult Fa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C-X (tm)  -  Version 2.03  -  REGISTRATION &amp; EURO-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/O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                            Posta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nce: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     )       _                 Ext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     )       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Single User Registration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_____ at DM 54 each, for a total of ..........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Check or Money Order (Payable to Credit Suisse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Su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3800 Interl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, 0367-206054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egglen Heinz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