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: Computers in Action                      Date 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 Branwell Clo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tchur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rs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H23 3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   (0202) 4791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|  I would like to become a Registered user of CNC Tal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losed is a cheque f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5.  Please send 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version and printe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|  Please quote to install CNC TALK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NC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size Required                       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0K    5 1/4"        |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20K    3 1/2"        |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MB   5 1/4"        |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4MB  3 1/2"        |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/ Address     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 and suggestions: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back side also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