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EAM PC Shareware version 1.57s        Note to shareware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copies of this disk without further reference to u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one of the files included on the disk may be modified in any way (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archive them as one file if you w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You may not charge more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/$10 per disk for copying, media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Your advertising and literature must make it clear that you are not cha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ogram, and that a separate payment is required on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You will, if requested by Survey Design Associates Limited, withdra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rom distribution with immediat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uperBeam PC (BEAM.EXE) may not be distributed unless all the file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re included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f you place this program on a bulletin board you must include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in one archive named SBEAM157.ZIP (LZH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You may not include this disk in any form of promotion for anothe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f you wish to include this program on a compact disk or on a magazine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you MUST obtain written consent from us before doing so. An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rule is made in respect of ASP approved vendors who may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meaning all the files on this disk) on a compact disk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consent provided that the BEAM.EXE program is not more than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old (afer this please check to see whether there is a new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l and timber beam design to UK BS449/BS5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eam PC is designed for use by architects, surveyors and engine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or check small building works. The program calculates the requir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eel or timber beam using BS449 or BS5268 respectively and produces n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d out printouts that can be submitted for Building Regulations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half the Building Control departments in the U.K. use SuperBe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submitted calculations. An evaluation version of the FilePlu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nager is supplied on the same disk. Registration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 in U.K.) bring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version with printed manuals, telephone support, free upgr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eam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of any query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y Bryer, Survey Design Associate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A Waldegrave Gardens, Twickenham, Middx. TW1 4PQ 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+44)  081-744 2002  Fax: 081-891 0866  CIS: 100013,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