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send fifty pounds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nman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3 Mid Stocket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erd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tland AB2 4L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s, dislikes, features wanted, problems? 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