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LP MENU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lect Help 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KEM 1.1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creen &amp; File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AIN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le...(Load or Save schematic, Clea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ext...(Add to or erase any text from schem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ndo...(Remove last drawn symbol, line or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ine...(Add or Remove Horiz/Ver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ym....(Select a symbol to place into schem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ot....(Select the needed symbol 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int..(Send schematic to the HP laser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fo...(Displays Schematic Name and Symbol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elp...(User On-Line-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Quit...(Return to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EM 1.1 is a user friendly schematic drawing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easily and quickly draw and/or prin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schematics.  SKEM 1.1 is designed to operate on an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mpatible computer with 640K of RAM and a 640 by 480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system.  A 386SX-16mHz or faster computer with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ighly recommended.  Listed below are some of the ke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KEM 1.1 is fully menu driven for ease of use, cont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a Microsoft or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, Horiz/Vert Lines and Text can be added to 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a schemat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can be rotated 90 degrees or flipped horizont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8 different ori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al symbols can be designed and placed in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via the Symbol Editor program, sent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schematics can be saved and later retrived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ing a schematic drawn by SKEM 1.1 can only b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 or compatible printers.  Sorry no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ilt in Hel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KEM 1.1 uses a 4 dot wide snap-to-grid (not visible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he ability to easily align symbols, text 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X and Y location of the drawing cursor or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screen to allow ease of placement/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needed, there is a 16.6 pitch landscape font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M 1.1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ready many CAD programs on the market today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schematics, so why SKEM 1.1?  The typical CAD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tile program with the ability to draw a wide variety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objects.  There are so many different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se CAD programs that one can easily become los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modes of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EM 1.1 was developed to fill the need for a simple,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atic drawing and printing program.  SKEM 1.1 is on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used to draw and print schematics (nothing else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D program.  A professional looking schematic can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.  Printing a schematic is performed using an HP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(or equivelant).  I will work on development of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or a dot_matrix print driver in the months to co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registrations I receive will have a direct a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nd other enhancements to SKEM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wing screen is 640 dots wide by 440 dots high. 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ize of a symbol is limited to 56 by 56 dots.  Al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n on the screen are constructed from drawing comman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have a .SCR as an extension.  Linked to the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CR symbol file is a .PTR (Bit-Map) file to allow prin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.  The printer Bit-Map files are constructed i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program at the time when the design of a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.  The printer Bit-Map pattern is 3 time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of it's equivelant screen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 SKEM 1.1 is a small 16.6 pitch landscape sof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downloaded to your laser printer if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nal 16.67 pitch landscap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&amp; FILE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REEN...The drawing screen is configured to 640 dots acro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40 dot high.  A plotting symbol can be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6 by 56 dots.  The drawing screen has a hidde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4 dots by 4 dots.  When moving anything (a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or finger) on the drawing screen, they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dots horizontally or vertically. 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ily placement and alignment of the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connec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.....The symbols drawn on the screen are saved in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in the computer memory.  For a symbol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tation orientation and X/Y plotting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d.  For an interconnection line a H or V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ng with the X/Y starting location and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otable TEXT is saved as T, X/Y plot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text information.  When SAVE is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FUNCTION menu, the master list is sav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file with a file extension of .SKM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 and even edit the ASCII SKEM file (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slight changes to plotable TEXT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ER..The printing of a schematic is performed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CII (.SKM) file.  Everything plot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is sent to the printer 3 times in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.  ALL X/Y plotting locations ar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3 and sent to the printer.  The symbol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rinted is derived from a corresponding BIT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tern.  The printing BIT_MAP pattern of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times the size of it's respective screen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mbol's BIT_MAP file is generated 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 editor program (available at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AD....Displays a file list (sorted by file name) of ALL .S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ematic files that are available for load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schematic for loading, double-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button on the file name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.  You can switch to a different sub-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-clicking the left mouse button on the \..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different drive, click on NEW DRI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....Pops open a window to allow you to type in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(max of 8 chars) or if the schematic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d been previously loaded, its file nam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prompt.  You can hit the ENTER key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file name or BACK SPACE over it and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file name.  Upon hitting the ENTER key aft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is present, the schematic on the drawing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 with the entered file name along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of .SKM.  To cancel this operation,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cusor is in the left mo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EAR...You will be prompted by a YES/NO menu to confi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clear the drawing screen and mas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CEL..Allows you to QUIT this menu and retur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 screen.  Right mouse button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e space on your currently displayed drive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he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 TEXT.....When the TEXT mode is selected a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ppear.  You then can type in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.  Up to 12 letters, numbers or pun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can be typed in.  When finishe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eded text, hit the ENTER key. 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will disappear and the text tha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d will become a plotable symbol, move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use.  To plot the text, position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ed location and hit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 TEXT..Use the above procedure (ADD TEXT)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ing to add new text.  Instead of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mouse button to plot the text, over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letter of the new text (can b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) on top of the first letter of the 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letter of the old and new d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to match.  This time hit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 and both the old and new text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w text will re-appear when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d.  You can move the new tex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ion for plotting or hit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ton again to exit th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CEL.......There are 2 ways to exit out of th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Hit ENTER when there is no tex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Move the text to the top of the scree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reaches the menu bar, it will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ing finger.  You can then select SY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b another electrical plotting symb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QUIT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you click on the UNDO button, the last drawn symbol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lotable text item is deleted from the master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then erased and redrawn to display the schema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drawn symbol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when UNDO removes the last drawn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go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take a 100 element schematic and UNDO every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, line or piece of text by clicking on the UNDO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times.  It would be a little faster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every plotted symbol from the schematic to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AR function o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..Clicking on the LINE button with the LEFT mouse button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 the LINE DRAW mode.  When in the line draw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rosshair appears that covers the complete dra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2 modes in the line draw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FINE THE STARTING X/Y LOCATIO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is performed when the color of the top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lue.  Clicking the LEFT mouse button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section of the crosshair as the starting poi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 As you move the mouse, you will see the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d effect of the drawing of the line. 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osshair at the end point location of the lin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raw, click the LEFT mouse button to define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/Y location (see # 2).  To EXIT out of the lin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click the RIGHT mouse butto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FINE THE ENDING X/Y LOCATIO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only plot horizontal or vertical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DRAW FUNCTION (Symbol library has diagonal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performed when the color of the top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en.  When you click the LEFT mouse button,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is defined, the line is plotted and a NEW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/Y location for an additional line is als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llows you to draw a new lin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drawn line.  To stop the continuation of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line at the end of another,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.  The TOP bar will turn back to blue to signif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back in the mode to define a new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.Clicking on the LINE button with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you in the ERASE LINE MODE.  When in the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the pointing finger appears and the color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changes to red.  To erase a line, point to it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mouse button.  The RIGHT mouse butt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SYM button switches you to a graph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hat shows ALL available symbols.  The mous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which symbol you would like to plot on the sch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mouse button EXITS out of the symbo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  Clicking the LEFT mouse button switches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that displays the 8 possible rotation/flip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s of the selected symbol.  Select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ALOG/DIGITAL selection buttons are not implemem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 are created by using an editor program that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pon registration of SKEM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ROT button when a symbol is the moveable ic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awing screen will display the 8 possible rotation/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ntation positions of the active symbol. 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selects the orienta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the PRINT button will pop-up a small menu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ossi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........Sends the schematic displayed o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to the laser printer on LPT1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ing of the schematic, a TIME COMPLE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T window appears to indicate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inting process.  You can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ing operation by hitting the Esc ke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inting operation.  If you hit Esc,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appears asking if you want to EJ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ally drawn page from the laser pri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o not eject the page, you should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er printers buffer immediately.  If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EM 1.1 when a partial schematic is in th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's buffer, it will be printed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wer the EJECT Y/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LOAD FONT..SKEM 1.1 selects the laser printer internal 1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tch landscape font.  If your prin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an internal 16.67 pitch font,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.67 font included with SKEM 1.1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on laser printers that are HP compa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the ability to accept download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SYM'S..Prints a table of all the available symbol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mbol is drawn in a box, labled with i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number as listed in the SYM_SCR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CEL.......Returns back to the drawing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ing the sche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pop-up window showing the current fil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loaded schematic appearing on the draw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symbols in that schematic and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pace in you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HELP INDEX MENU to allow you to select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rmation about SKEM 1.1 or HELP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SKEM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pop-up window to confirm if you really wan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lick on Yes, SKEM 1.1 terminates and you'r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  If you click No, you are returned to the drawing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