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Aciran?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.00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       5.25"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