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ran for Windows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 01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ACIRAN for Windows, the A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ug fix on Time Delay graph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umber of components increased to 500, same as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cale menu now has the option of changing the number of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ertical and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scale menu now has the option of changing the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ertical and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r can turn on/off a reference grid on al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ciran now supports DDE, graphs, results and netlists ca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and from there to any other application, o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Graphs can be saved by copying to the clipboard, then saving in *.C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ustom controls used from Borland's BWCC.DLL, which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lour used in graphs. Normal is green, but red and blue are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and lower limits during monte-carl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 menu for Netlist and Results moved from system to net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ccelerator HOT KEYS added for experienced users to save time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See updated online-Help for 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ran for Window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 13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menu for graphs moved from system to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ale option added to graphs window. User can now alter Y axi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utility added to allow file compression and easy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ran for Window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 30/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auto scaling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ran for Window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 08/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this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on-line context sensitive help facility added, ie a prop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, aciran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iran for Window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 28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no restrictions placed on this version of Aciran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ful and continue to use it you are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ease note that Aciran for Windows is a new product and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ciran will continue in it'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only through your continued support by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am able to spend the necessary time to improve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e extra features that the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upport is much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