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IRAN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ar AC Circui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is a Linear AC Circuit Analysis Program designed to ease sm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nalysis of active and passive circuits. ACIRAN can handle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, Inductors, Transformers(Ideal), Fets, Transistors,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Transmission Lines, and Voltage Controlled Cur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ircuit elements almost any linear circuit can be re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. To save time and ease design a number of Fet,Opamp and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 have been supplied. Should a more complex mode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built up using passive components and Voltage Controll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CIRAN are supplied on a registered disk, a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URBO version which runs much faster but limits the circu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completely compatible, but use Turbo whenever possib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ime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RAN V3.4 was created using the  Turbo Pascal Compiler (V 5.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support co-processors, if you machine has a floating poin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cted by ACIRAN and used for all calculations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, it is simulated by software. Obviously the program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with the co-processor chip f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CIRAN first make a backup copy on another disk,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circuit files, then put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can be run from a single floppy drive, but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Copy Aciran.exe, all model files, ie those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RN,FET, and AMP, and all circuit examples, thos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 to your working disk. Alternatively create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hol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ACIRAN &lt;return&gt; and the ACIRAN sign 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howing the version number and the circuit constraints.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 and the copyright notice and circuit constra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the 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Edit   Config   Data   Analyse   Results  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on is made by typing the first letter of the word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point to the desired function and then pressing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mouse to select the function, and clicking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follow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selection is made by typing the first letter of the word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point to the desired function and then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s used to enter a new circuit description to ACIRAN and as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circuit from memory you should save any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ows you to load a previously saved circuit for analy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ircuits are expected to have extension .CIR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by ACIRAN). You will be presented with a Lotus 123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. Use the cursor keys or mouse to highlight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then press return or click the left mouse button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mouse button to abandon the Load opertion. You can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y selecting the double dots at the top of the li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other directories. Press F1 if you need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 If you are using the profesional or networ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n you can change drives by selecting Alt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ows you to save your circuit description to disk.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ircuit then you should sav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p to 8 characters are allowed. Longer names will be trunca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do not add a file extension. Full pathnam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rmally be presented with the current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will exit from ACIRAN and take you back to DOS. Any 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memory will be lost so make sure you have saved any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. ACIRAN will give a warning if you have not saved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ows you to make changes to the circuit description such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components and changing component values. Ed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allows you to select your printer type, set up certain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dditional circuit parameters such as impedance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stored in a config file, and along with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e files.Config has it's own sub-menu which will be desc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ws you to inspect your circuit description by listing th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and circuit connections. A sub-menu allows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creen or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instructs ACIRAN to analyse the circuit in memory.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if there is no circuit present. Logarithmic and Linea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are allowed. ACIRAN can also carry out Monte-Carlo analysis i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overs the choice to Display,Print or File. To vie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play, to obtain a hard copy of these result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ected.Results can also be stored in a text file for lat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in reports) using th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Graphics card present ACIRAN can output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s Amplitude,Phase,Time-delay,Impedance,Return Loss and VSW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and a hardcopy to a graphics printer.(Epson FX800,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ress 'N' (or use the cursor keys) to select New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 will now show NEW CIRCUIT and the Status windo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your circuit (up to 30 characters). As DOS only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up to 8 characters a circuit identifier is useful to giv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you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ircuit name and press &lt;return&gt;. The Status window will now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ter component tolerances. If you answer 'Y' then ACIRAN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lerance flag and use the tolerance values entered for each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enter a tolerance it will default to 0%, this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 analysis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list of component types in a pop up Menu window,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lection methods to choose a component type. If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Fet, Opamp or Transistor you will be asked if you wish to loa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do so you will be presented with another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o choose the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amples ar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ovide the most ideal method of learning ACIRAN.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keyboard. The circui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  ________                                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--------|       |---------------------o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+/- 0.5%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10 +/-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                         ----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 0.001uF +/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_______________________________________o________________________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rcuit description 'RC Filter' &lt;cr&gt;, and select 'Y' f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Select component menu is displayed,choose a resistor, an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,you will be asked for the compone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R1' and press &lt;return&gt;.(Up to 5 characters can be en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move to the next input filed,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1. Enter 100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tolerance in %. Enter 0.5 &lt;return&gt;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s 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'From Node', Enter 1 &lt;cr&gt;, and then 'To node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 in ACIRAN is that the INPUT NODE is ALWAY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NODE is ALWAYS 0. The OUTPUT NODE is variable(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form you must enter F10 to exit and save yo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 the data will be ingored. You can move around the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formation using the edit keys, until you are happy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. This free format screen input is used extensively in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aximum flexibility. In some cases, eg frequency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 is presented and can be accepted by enter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ponent R2 in the same way, it is not important which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ve componen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1 select Capacitor, and for the value enter 0.001u. the 'u' or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tell ACIRAN that the value is in microfa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ultiplier options are allowed and upper or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in all cases except 'M' and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s accepted by ACIRA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 or 'g'      Giga   =   x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          Mega   =   x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 or 'k'      Kilo   =   x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          milli  =   x1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or 'u'      micro  =   x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' or 'n'      nano   =   x1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or 'p'      pico   =   x1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iers can be entered in a number of formats, eg 1k2, 1K2,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12e2,12E2 and 1.2e3 are all acceptable and identi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circuit has been entered press &lt;Esc&gt; in respons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you will be asked for the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cr&gt; without entering any data ACIRAN will assig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ed to the output node. In this circuit this is not the c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2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save your work and so as soon as the main 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' for File then 'S'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file name enter any valid filename, remember to om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circuit configuration by selecting Data. A shor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ffering Display and Print. Display will list to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the LPT1 or PRN device. (If you are not sure about the LPT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hand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lect Print unless you have a printer read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select Display and you will see the circuit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ircuit connec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nter the circuit yourself you can load it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Load at the main menu loading 'EXAMPL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alyse the circuit by Selecting Analys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input form will appear, you must complet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entries, some have minimum default valu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Log or Linear sweep from the Config menu,the default i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oggled by selecting Sweep when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leave it a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start frequency. Enter 100k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d frequency 100M (note capital 'M' for Megaher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nter the number of frequency steps, 10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number of passes as 1. Remember to press F10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enter a number greater than 1 then ACIRAN will analy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hat number of times, and on each pass it will vary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in the tolerance limits you specified for each 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will now analyse your circuit from 100 kilohertz to 100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Logarithmic steps. The Sweep mode selected will remain in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alysis unless you specifically change it. During Analys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weep mode and range are displayed and a counter show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lysis completed.The output window will show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of your R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re-appear and if you have a printer and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ult press 'R' to select Results, and at the sub-menu select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fitted then  you can display a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pressing 'G' (Graph) from the main menu.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each graph in turn. These two features only function when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ircuit in memory and an Analysis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has Graphics capability you can obtain har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sults in one of two ways. When the first Graph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Amplitude appears you normally press the Spacebar to mov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you press 'P' or 'p' you will get a Printou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your printer. Alternatively if you are familia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APHICS and GRAFTABL in your Autoexec.bat file to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sident before running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Graph you want to print is on the screen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n key. This prints sideways and gives a much better output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PHICS is not compatable with all modes of display,whereas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dump facilit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the RC Fil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R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5           -0.021             -3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E+05           -0.081             -7.133        -9.84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5           -0.314            -13.951        -9.42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3E+05           -1.133            -25.910        -8.01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6           -3.381            -41.920        -4.89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2E+06           -7.449            -54.176        -1.52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6          -12.380            -55.459         1.38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E+07          -16.738            -45.100         4.85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7          -19.376            -29.062         3.07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2E+07          -20.414            -15.964         1.112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8          -20.720             -8.214         3.125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alyse again, but this time change the number of toleranc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. It is not necessary to enter the Start and End frequencies again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, as ACIRAN will remember the previous valu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ange any one of them (or all) if you wish. It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try to violate the input requirements (such as E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efore Start frequency or a Log sweep on too small a frequency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frequency range and number of steps as before, and so en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. This time during Analysis the Status window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 pass being executed. At each pass the circuit is analy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selected at random from within component tolera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sis ACIRAN will output the results but this time the head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ppears. This shows the upper limits reached during the 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The Lower Limits are printed next. If you select Graph you will s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two graphs showing the spread of results obtained. This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lets you see how your circuit is likely to vary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mponent tolerances. In this example only 3 passes 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practice several hundred passes may be needed to giv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would take a lot longer and for large circuits the tim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especially if there are a large number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ber of passes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R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5           -0.018             -3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E+05           -0.067             -6.484        -5.843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5           -0.299            -13.614        -7.38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3E+05           -1.074            -25.274        -6.62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6           -2.929            -39.513        -4.42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2E+06           -6.685            -52.542        -9.98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6          -11.976            -55.550         1.06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E+07          -16.502            -43.637         5.704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7          -19.260            -29.356         2.645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2E+07          -20.320            -14.844         1.14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8          -20.538             -7.840         4.125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5           -0.024             -3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E+05           -0.087             -7.383        -8.71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5           -0.332            -14.334        -1.2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3E+05           -1.317            -27.800        -1.0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6           -3.699            -43.519        -5.053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2E+06           -7.164            -53.626        -1.68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6          -12.280            -55.933         2.508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E+07          -16.958            -47.009         3.18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7          -19.423            -31.305         1.976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2E+07          -20.632            -16.109         8.823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8          -20.682             -8.504         2.546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tered the circuit (either from the keyboard or from disk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modify it, in order to fine tu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select Edit, and a sub-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election is mad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ows you to extend your circuit provided there is enough ro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f you had previously saved your circuit (which you ought to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) it will allow you to carry on building your circuit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ows you to change a component value, and if toleran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, to change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ows the deletion of a component. You will be as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the component. The components list is re-order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A message will confirm that the componen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ows you to change the circuit identifier (or name)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ows you to change the output node. If you wish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ternal to the circuit to see their response. In some cases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ore than one output node, for example a circuit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omplementary outputs, perhaps with a constant phase sh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exit the Modify menu (as it does all sub menus) and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value of C1 to shift the response of the R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ited ACIRAN restart it and load 'EXAMPL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and then select Change. You will be presented with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elect C1, then &lt;cr&gt; or use a mouse. When asked for the valu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u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will be assigned to C1.Quit Edit and display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check that C1 has the new value. Select Analys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response. If you have not exited from ACIRAN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the Start,End and frequency Step values,nor the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results (and graphs) you can see the effec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wish you can save this circuit, either as a new on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,or you can overwrite the old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the sake of instruction it is decided that R2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sistor to an inductor, this would give a notch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first deleting R2 and then adding an inductor 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wo stages to show the effect on the circu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elect Edit, and then Delete. Select R2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tinue in Edit and do the addition, but instea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circu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omponent R2 is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Edit and this time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I' to select an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onent identity as 'L1', it's value as 0.33u (0.33 micro-hen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10, and its connections 'From node' 2,'To node'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ircu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se the circuit and check that it is now a notch fil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equency range. If you have not exited ACIRAN you need no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circuit is to work into a 10k load RL. Add RL to se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(Normally you would just change the Load 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and then Add. More components can now be added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sistor and enter 'RL' for the component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value 10k and a tolerance of 10%. Connect 'RL' from node 2 to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node must be re-entered. If you had saved this circu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adding more components to complete it, you may have ha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ode. Alternatively if you had deleted a component the outp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removed from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again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hanged the circuit you should give i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dify menu and sel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RLC Notch Filter'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ave your new circuit und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5           -0.153             -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E+05           -0.347            -13.956        -1.89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5           -1.046            -26.445        -1.6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3E+05           -3.118            -45.138        -1.1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6           -7.452            -64.642        -5.61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2E+06          -14.757            -79.356        -2.01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6          -46.551             89.728         2.63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E+07          -14.245             78.701        -4.374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7           -7.160             63.709        -3.095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2E+07           -2.956             44.055        -1.93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8           -0.985             25.611        -8.173E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Aci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select 'C' for Config, and a sub-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mpedance 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ed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lows you to select the format used for impedance resul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olar or Cartesian coordinates is available. Choice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, or postioning the menu bar and press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 Polar (this is the default setting) then imped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 as a Magnitude and Phase angle. On the other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rtesian then impedance results will be output as a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up the source referance impedance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same format as that used for resistors (ie multip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up the load referance impedance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same format as that used for resistors (ie multip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Loss is calculated with respect to the input and output re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. The default is 100Mohm real for both input and outpu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ircuit is analysed without taking into account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ource and load impe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ource and Load referance impedances to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Return Loss and VSWR will be calcuated relative to these refe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loss is selected, Impedance calculations are automatical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quired to calculate Return Loss and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anged the referance impedances they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ad or enter a new circuit, or specifically alte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 options are saved along with the circuit data to sav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every time the circuit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llustrated later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 is calculated with respect to the input and output ref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.The default is 100Mohm real for both input and outpu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ircuit is analysed without taking into consideration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ource and Load impe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ource and Load referance impedances to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put and Output impedances will be calcuated t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ances into account, or if you leave them unchanged you will ge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nput and output impedances without loading effect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eferance impedances they will remain changed until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 new circuit, or specifically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llustrated later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allows you to change the sweep mode (Logarithmic or Linear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circuit the Sweep mode defaults to Logarithmic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force until changed by means of the Config Sw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simply toggles the Tolerance entries flag on and off. If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you selected no tolerance entries for a circuit,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anted to see the effect of tolerance on your circuit due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onents, you can turn on tolerance by means of this switc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ill originally have 0% tolerance but you can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llows you to turn off the warning beeps that are issued by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ot wish to disturb others. The only exception is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exit ACIRAN or load a new circuit, and have not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present a pick list of three printer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pson. Select Epson for dot matrix printers, LaserJet II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Jet Compatible printers, and Postscrip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do this once as Aciran stores this information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ata in  a file called Aciran.cfg. Each time Aciran starts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and if present loads it. On exit it writes the confi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So even if you do not have a config file to begin with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you run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overed most aspects of ACIRAN with the exception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MODELS using any wordprocessor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for the moment simply examine how you can use the on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o do this look at some more examples which make use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ircuit (EXAMPL2 on the disk) uses a single transistor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r amplifier, and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o---------------------------------o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1 33k                            R4 2.7k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%                            |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4o-------C2----o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BC107     C      2.2u   |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2.2u      |2                                        10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C1----- o----------------------------B   TR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     |                                               R5 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|                                 E             |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3o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2 18k                            R3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1%                            |       C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1k |  100u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1% |   10%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o---------------------------------o-------o-----o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power supply rails are numbered node zero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AC analysis is concerned the power supply is an AC short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ue to decoupling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ircuit as shown. When you select component type Transis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load model parameters,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filebox similar to the type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iles, select a 'BC107'and press &lt;cr&gt; or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models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N' for loading a model file  ACIRAN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upply a model file and will ask you for details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entered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once the Transistor parameters are load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Transistor Form, most of the details will be filled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model parameters from disk (This is also true for FET and OP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s). You must enter a circuit identifier,(this is need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rom a Pick List during subsequent edit operation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, Collector, and Emitter node connections, and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reference to the abo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lector current is 1mA, this can be altere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e DC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 hertz to 10 Megahetrz in 10 Log steps.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is not needed by ACIRAN but was added so that the results of the AC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uld be compared with the output from a proprietary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runs on a Vax under VMS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ompared almost exactly at low frequencies and only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could any significant differance be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type of transistor model used by ACIRAN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ing only 3 nodes. A more precise model can be used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node for each transistor, and the same circuit using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llustrated in EXAMP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Amplifi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ransisto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1           21.483            -75.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1           34.048           -100.844        -1.8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2           42.801           -137.650        -7.1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2           45.047           -167.343        -1.02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3           45.226           -176.778        -7.07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4           45.197           -179.193        -4.4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4           45.035           -179.800        -2.83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5           44.414           -179.952        -1.78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5           42.307           -179.990        -1.088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6           36.929           -179.998        -5.635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7           27.869           -180.000        -2.458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ransistor Hybrid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1           20.912            -77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1           33.145           -106.462        -2.0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2           40.470           -146.085        -7.22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2           41.860           -170.581        -7.9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3           41.964           -177.795        -5.48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4           41.970            179.839        -5.4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1E+04           41.959            177.113        -2.3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5E+05           41.783            168.106        -2.0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0E+05           39.662            139.859        -1.5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2E+06           31.135            105.908        -3.23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7           19.477             91.180        -3.230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stor can be modeled using the Hybrid PI model a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I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____rbc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b'  |         |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---rbb-------o---o         o----o--------o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|____Cc___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e   Ce                rce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o------------------o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odes B,C,E are the same as before,however an extra node 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odel the Transistor base spreading resistance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can be calculated from manufactures test data and are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ignal 'h' parameters, the transition frequency FT,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transistor internode capaci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3 the BC107 transistor has been modeled in this way.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ybrid parameters can be found in the Appendix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nent type is the Voltage controlled Current Source 'g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 four terminal device which can be used to model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evices such as Fets and Opamps. The From node is the current source,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Collector, and the To node is the current drain. The +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e drive source for the current generator, here th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node is the drive sink, for a CE circuit it is the E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EXAMPL3 over the same frequency range as EXAMPL2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will describe the circuit example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ach example was chosen to exhibit certain features of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istors are 1% and all capacitors 10%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ransformer coupled stage connecting a 50 ohm source to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As ACIRAN references both Input and Output to ground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transformer primary and secondary windings to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In practice these connections could be omitted to provide DC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er coupled amplifier stages where the second stage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nd there is no problem and the transformer can be connect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ACIRAN models Ideal transformers, whereas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 have winding resistance and inductance.These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ed by adding resistors and inductors to the circui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 and RS are the primary and secondary DC winding resista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 inductors LP and LS simulate the transformer induc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has 1000 turns and the secondary 1080, therefore as a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equired, enter 1.080 into the transformer form at the rati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20 to 20k in 10 Logarithmic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Coupled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3       T1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-----RP-----o-------  -------o----RS----O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19.5    |      |  |      |    2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50         |      |  |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      }  {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O             LP 1H  }  {      LS 1H   Output R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}  {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     |      |  |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|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------------o------o--o------o----------O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St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ransformer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E+01           -3.663             47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1E+01           -1.347             29.088        -2.1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62E+01           -0.501             15.580        -7.0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9E+02           -0.260              7.955        -1.92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0E+02           -0.197              4.006        -4.93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5E+02           -0.181              2.010        -1.24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2E+03           -0.177              1.008        -3.1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8E+03           -0.176              0.505        -7.87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4E+03           -0.176              0.253        -1.9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2E+04           -0.176              0.127        -4.96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E+04           -0.176              0.064        -1.248E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liptic-function Bandpass Filter. The filter is to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K Load from a 10K Source. At the main menu select Config and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enu select Return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hange the source and Load referance impedances,Z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, the default is 100Mohms real. You can change these to 10K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hms imag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Config and analyse the filter. The filter has a pass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khz to 20khz. Using a Linear sweep examin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khz to 24khz in 10 steps. Notice that the filter respon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below 15khz and above 20khz. Now examine the response from 1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khz in 40 steps, in order to see how much ripple exists in the pas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-Function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48.59mH      85.65mH      30.19mH      46.39mH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L2---|   |---L3---|   |---L5---|   |---L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|        |   |        | 3 |        | 4 |        |5        6 231.1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o----o       2o---o        o-o-o        o-o-o        o--o--L8--o--C8--O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|   |        | | |        |   |        |  | 365.4mH  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---C2---|   |---C3---| | |---C5---|   |---C6---|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--  986pF       1738pF    |   1820pF      2797pF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--o--                      --o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|     |                    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    L1 27.32mH           |     |                    |     |        10k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C4   L4 18.29mH            C7    L7 20.58m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4616pF |     |              4103pF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--                     |     |                    |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1pF |                        --o--                      --o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|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o--------------------------o--------------------------o-------------O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Elliptic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E+04          -52.119             69.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0E+04          -65.659           -119.048        -8.57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0E+04          -33.110             38.549         7.6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0E+04            0.092            174.380         1.0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E+04           -0.451             42.648        -2.2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E+04           -0.554            -52.955        -2.1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20E+04            0.219           -170.716        -3.3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0E+04          -17.895            -20.975        -6.2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0E+04          -61.207            128.039         7.89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E+04          -68.615            118.726        -1.7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E+04          -56.125            -66.878        -1.051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ults for Elliptic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         Input Impedance              Out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z)                (Mag)          (Pha)          (Mag)         (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E+04           3.668E+03        89.996       2.726E+04      -89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0E+04           5.510E+03        89.993       1.814E+04      -89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0E+04           1.250E+04        89.938       8.001E+03      -89.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0E+04           9.765E+03         0.143       1.026E+04       -0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E+04           1.101E+04         5.806       9.082E+03       -5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E+04           1.116E+04       -10.058       8.988E+03        9.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20E+04           9.476E+03        -0.527       1.059E+04        0.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0E+04           2.620E+04       -87.452       3.805E+03       8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0E+04           7.838E+03       -89.988       1.275E+04       89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E+04           5.410E+03       -89.994       1.847E+04       89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E+04           4.265E+03       -89.995       2.344E+04       89.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oss Results for Elliptic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Input RL(dB)    Output RL(dB)    Input VSWR    Output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E+04           0.00             0.00        46889.2749       10870.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0E+04           0.00             0.00        20746.3939       4554.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0E+04           0.01             0.02        1882.7613       965.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0E+04          38.44            37.67          1.0242         1.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E+04          23.11            23.28          1.1503         1.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E+04          19.69            19.80          1.2312         1.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20E+04          31.28            30.75          1.0561         1.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0E+04           0.26             0.29         67.4989        60.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0E+04           0.00             0.02        10099.9979       1046.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E+04           0.00             0.01        21564.9053       1597.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E+04           0.00             0.01        34982.8926       2127.1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HF/Video amplifier using an FET.The circuit i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note that both power rails are at nod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M to 200M on a Log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o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1 0.78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2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o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                            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-------R1-----o----------G   TR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       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3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3 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o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 = 2N4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 Amplifi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Fet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6           13.851            179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9E+06           13.852            179.265        -1.202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5E+06           13.855            178.751        -1.20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01E+06           13.862            177.876        -1.207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6E+06           13.881            176.378        -1.21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4E+07           13.937            173.781        -1.24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2E+07           14.090            169.114        -1.336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1E+07           14.467            160.011        -1.56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1E+07           15.037            140.042        -2.0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7E+08           13.999            100.833        -2.20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E+08            9.394             60.060        -1.128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of a Twin-T notch filter and illustrates the use of an Op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-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01uF  2        0.01uF       | |\      |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C1----o---------C3-----     --|-\     |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         |      |  \____o____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         |      |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--------o1        |               4o------|+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           |      |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     |         |      3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R1----+------o--R3-----       A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.9k   |      | 15.9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                        R4 2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870 R2     C2 0.02u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5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o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5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--------------------------------------------------o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= LM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 hertz to 2k hertz in 10 Linea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tch frequency occurs at about 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-T Fil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win-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1            0.000             -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0E+02            0.001             -1.228        -1.6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0E+02           -0.004             -2.712        -2.2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0E+02           -0.029             -5.244        -4.14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0E+02           -0.192            -12.215        -1.2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5E+03          -20.430             78.647         2.8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4E+03           -0.245             13.854        -3.1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3E+03           -0.056              7.492        -6.0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E+03           -0.015              5.230        -2.56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E+03            0.003              4.052        -1.4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E+03            0.013              3.319        -9.179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Bandpass Filter section. It has a response cur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exampl7. It is designed to have a centr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khz and a 3dB bandwidth of 60Hz. Analyse the circuit on a Linea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.0khz to 4.5khz in 1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6 is variable in order that the circuit response can be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by changing the value of 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nd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R3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0.01u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10k            |-------------C2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-----R2----        |          88.7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|  |\      |        |        |-----R7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--R1---o--|-\     | 44.2k  | 0.01uF |  |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k    2  |  \____o___R4___o___C1___o__|-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/    3       4|        6  |  \___o_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+/ A1           |           |  /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/               R5        --|+/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 174     |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    |                 5o----     |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R6&lt;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|100+/-50%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--------o------------------o---------o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A2 = LM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andpassFil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Single BandPass Fil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E+03          -17.123             97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0E+03          -14.460            100.975         7.23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0E+03          -10.948            107.639         1.46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E+03           -5.935            124.839         4.0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0E+03           -1.541           -178.534         1.3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0E+03           -6.222           -127.853         6.6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0E+03          -10.642           -112.776         2.06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0E+03          -13.642           -106.677         9.25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0E+03          -15.841           -103.460         5.1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50E+03          -17.558           -101.489         3.2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00E+03          -18.958           -100.164         2.234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active delay line with a gain of 20dB and a 100u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% to 3khz. Up till now the circuit Amplitude has been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but this is not always the case. The Time or Group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to play especially in telecommunication circui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Group delay response can introduce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ok at the open circuit input and out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select Config and then Format. Select 'C' for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o not change the referance impedance from the default of 100M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circuit provides not only gain but almo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delay for frequencies up to 3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on a Linear sweep from 100hz to 3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uS de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C2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.01u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27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___R2____o          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______R5___   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0   |0.01uF |  |\     |      |          |        ___R8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1--o--C1---o--|-\    |4750  |5 |\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       3  |  \___o__R4__o__|-\    6|  10k  |  |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|                 |  /   4      |  |  \____o___R6__o__|-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o               --|+/       -----  |  /    |       7  |  \__o___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 |/ A1     |    --|+/ A2  |       8  |  /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|           |    | |/      ---C3---o--|+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R3---------+-----------|    |         0.01uF  |  |/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10k         |                |                 |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|              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|                 |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---------------o----------------o-----------------o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,A2,A3 = TL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n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100uS De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2           20.006             -3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0E+02           20.015            -14.136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00E+02           20.026            -24.648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0E+02           20.037            -35.160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E+03           20.049            -45.672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0E+03           20.061            -56.183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E+03           20.075            -66.693        -1.0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0E+03           20.090            -77.200        -1.0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E+03           20.105            -87.703        -1.0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0E+03           20.121            -98.199        -1.0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E+03           20.138           -108.683        -1.004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ults for 100uS De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         Input Impedance              Out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z)                (Real)         (Imag)          (Real)         (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2           9.831E+03      -1.234E+03       4.001E-03     -9.94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0E+02           7.974E+03      -3.836E+03       9.803E-03     -7.57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00E+02           5.727E+03      -4.633E+03       1.561E-02     -1.47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0E+02           4.093E+03      -4.475E+03       2.141E-02     -2.00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E+03           3.047E+03      -4.035E+03       2.721E-02     -2.3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0E+03           2.382E+03      -3.572E+03       3.302E-02     -2.74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E+03           1.948E+03      -3.157E+03       3.882E-02     -3.09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0E+03           1.655E+03      -2.801E+03       4.463E-02     -3.49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E+03           1.452E+03      -2.501E+03       5.043E-02     -3.95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0E+03           1.306E+03      -2.246E+03       5.624E-02     -4.4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E+03           1.199E+03      -2.029E+03       6.205E-02     -5.103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a large circuit and demonstrates how ACIRAN can hand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2    75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----C1----o-----R1-------o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1uF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2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o------|+\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  \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1uF C2     |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--|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-----o5   | 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6190  R3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6|    |            |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|                ----o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/|   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2  /-|----|   C3 0.1u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 /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      7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+|----.   R4 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8o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R5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500 +/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6 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---------------------------o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-------------------R7-------o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8 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o------|+\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  \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1uF C4     |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--|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-----o12  | 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6190 R9   |            | 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13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----o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/|   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A4 /-|----|   C5 0.1u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 /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     14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+|----.  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15o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R11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500 +/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o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12 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----------------------------o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------------------R13-------o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14 1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8o------|+\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  \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1uF C6     |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--|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-----o19  | 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6190 R15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20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----o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A6  /|   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/-|----|   C7 0.1uF          | St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 /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     21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+|----.   R16 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22o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R17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500 +/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o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18 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----------------------------o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------------------R19-------o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12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20 1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o------|+\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  \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1uF C8     |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--|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-----o26  | 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6190 R21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27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----o-----            | Stag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/|   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8  /-|----|   C9 0.1u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 /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     28o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+|----.   R22 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29o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R23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500 +/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o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24 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-----------------------------o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-------------------R25-------o--------------R31------o----O &g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50      |              536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26 4020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\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o------|+\  A9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|  \_______.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1uF C10    |  /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--|-/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-----o33  | |/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    |  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6190 R27  |            |     |   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|34  |  Stage5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----o-----  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10  /|    |   |                 |    C12 0.1uF  RL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/-|----|   C11 0.1uF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 /  |        |       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      35o------------------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+|----.   R28 4990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    |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36o------.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|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R29&lt;---|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500 +/- 50%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o37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30 6190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-----------------------------o-----------------------o----O &g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-A10 = LM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Low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E+02           -6.035           -113.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E+02           -6.021           -141.176        -3.88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E+02           -6.126           -170.857        -4.2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0E+02           -6.217            156.691        -4.6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E+02           -6.101            118.464        -5.6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E+02           -6.002             68.703        -7.4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0E+02           -6.061              0.850        -1.0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E+02           -6.428           -127.396        -2.1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0E+02          -53.155             88.245         1.6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0E+02          -65.822           -144.033        -5.7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E+02          -66.648             15.946        -3.317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s an Elliptic-Function Low-Pass Filter using a GIC (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Converter). Five stages of GIC are employed. The filte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w insertion loss and ripple in the pass band up to 260H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inimum attenuation outside the passband of 60dB at 27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variable resistors are needed to adjust the GIC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00 to 300Hz in 10 Linear steps. This circ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minutes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uses a Transmission line as a quarter wavelength trans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 impedance of 95 ohms real to a load of 50 ohms real.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150Mhz (2m wavelength) which gives a line length of 50cm (2m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ce of the line to give the required match is equal to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impedance multiplied by the load impedance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(95 * 50) = 69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L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__________________________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\ _______|                         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|__________________________|    \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ohms                Zo=69 L=50 Er=1                 50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________________________________________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=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= relative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menu is entered and the load impedance set to 50 + j 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impedance to 95 + j 0.00. Select Return loss and Linear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ircuit from 148Mhz to 152Mhz in 4 steps, the resul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Transmission Lin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 -2.797            -89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 -2.797            -89.565        -1.20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 -2.798            -90.000        -1.20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 -2.797            -90.435        -1.20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 -2.797            -90.870        -1.208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ults for Transmission Lin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         Input Impedance              Out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z)                (Mag)          (Pha)          (Mag)         (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 9.519E+01         0.786       5.013E+01       -0.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 9.521E+01         0.393       5.012E+01       -0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 9.522E+01        -0.000       5.012E+01       -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 9.521E+01        -0.393       5.012E+01        0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 9.519E+01        -0.786       5.013E+01        0.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oss Results for Transmission Lin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Input RL(dB)    Output RL(dB)    Input VSWR    Output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43.18            43.18          1.0140         1.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48.85            48.85          1.0072         1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58.74            58.73          1.0023         1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48.85            48.85          1.0072         1.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43.18            43.18          1.0140         1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makes use of transmission lines to match a source imped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load by means of a Stub Tuner. The theory of Stub Tuner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manual and the reader should refer to releva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L1                         Z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_______________________  2  __________________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\ _______|                       |_o_|                 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|_______________________| | |__________________|   \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ohms             Zo=50 L=75 Er=1       |   Z0=50 L=39.8 Er=1    100 + j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__________________________________|_______________________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STU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__________________________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|                    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=50 L=25 Er=1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 Short = 1e-3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=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= relative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ub can be open or short circuit, it is better to use a shor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nds to radiate. The circuit was analysed over the sam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The source generator was set to 50 + j 0.00 ohms and the lo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+ j 50.00, i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lts for Single Stub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 Magnitude(db)      Phase(Deg)    Time Delay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  3.855            -87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  3.922            -89.076        -5.47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  3.981            -91.066        -5.52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  4.031            -93.071        -5.56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  4.072            -95.085        -5.596E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ults for Single Stub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           Input Impedance              Out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z)                (Mag)          (Pha)          (Mag)         (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 5.141E+01        -2.252       1.160E+02      -25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 5.065E+01        -1.059       1.138E+02      -25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 4.998E+01         0.168       1.116E+02      -26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 4.939E+01         1.424       1.095E+02      -27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 4.889E+01         2.704       1.074E+02      -27.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oss Results for Single Stub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(Hz)    Input RL(dB)    Output RL(dB)    Input VSWR    Output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E+08          32.37             6.26          1.0493         2.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0E+08          38.95             6.13          1.0228         2.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E+08          56.59             6.00          1.0030         3.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E+08          37.17             5.88          1.0281         3.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0E+08          31.65             5.76          1.0537         3.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=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= length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= relative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appearance the passive line seems to have a gain,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nce transformation, and although a voltage gain is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in is less than unity and so is the power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uses a unity voltage generator as it's source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C voltage generator of 1VAC connected between node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the gain/loss of the circuit being analysed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resented, and in most cases there is no reason to change thi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you will read about SPAC, the PSpice to Aciran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is supplied to registered users. Aciran is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Voltage and Current Sources for PSpice compatibility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relaced with AC short circuits, in order to preserv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If the source is connected across the input terminal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where the source is an AC Voltage source,in this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as an input reference in the same way that PSpice 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This means that you can set the input voltage to Aciran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 Voltage source to the inpu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now input to ACIRAN has been via the keyboard. SPAC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utility which allows you to input PSpice circui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. PSpice files are stored as ascii text and spac will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ttempt tp convert them into an Acir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type SPAC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version number and copyright notice and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pice filename. Full paths are allowed, but make sure that if the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has any include files, that these are located in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gresses SPAC will report on it's progress, the info i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ile called SPAC.LOG which you can inspect lat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problems. After it has completed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ran file name in which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version SPAC may come across component types it canno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these, and of any substitutions tha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standard.amp, standard.fet and standard.tr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PAC, as these are used to supply model info if S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PSpice models that it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 node numbering is somewhat erratic, and so SPAC renumbers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. To help you see what has happened a node table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old and new node numbers. This is needed if SPAC is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node, or if any components cannot be handled and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from Ac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C has had to assume the output node, you should find out w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ice circuit, look up the node table to find out what SPAC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and then use the Edit command in Aciran to change the output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RAN Convers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until now input to ACIRAN has been via the keyboard. ACTRA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utility which allows you to input ORCAD netlis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N. ORCAD is a schematic design package which is capable of outpu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formation in a number of CAD formats. This netlist file can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other CAD systems such as a PCB layou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needed by ACIRAN can be obtained from an ORCAD net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ICE format. If you have used ORCAD to produce your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it makes sense to use Actran to convert the netlist file in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N circuit file, rather than enter the whole circuit again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CAD system comes complete with a number of component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se may not all be in the correct format for SPICE netlis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rmally these would need modification. To simplify matters an ACIR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alled ACIRAN.LIB is supplied which contains most of the el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ACIRAN in the spice format.For more detailed information on ORC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you should consult your ORCAD hand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AC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adding ACIRAN.LIB to the begining of the list of 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Draft. This will ensure that draft will look in ACIRAN.LIB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ponents that it uses.Create your circuit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N circuits have one input and one output node and it is necessar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what these nodes are in the ORCAD circuit. This is done by ha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put module port called 'input' and one output module por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utput'. The node numbers corresponding to these modules are placed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file by Netlist where they are read by ACT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assume that you have produced a circuit using ORCAD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examples supplied with ACIRAN are given in their ORCAD for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CIRAN circuit files. Once you have annotated and carried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rules check on you circuit without any errors being fou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st to generate a netlist file in the SPICE format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list &lt;CircuitFileName&gt; &lt;NetlistFileName&gt; /S Spice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list utility supplied by ORCAD will produce two files ,a n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ap file, both of which are used by ACT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uccessfully produced a Net and Map file in the SPICE format w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y to run ACTRAN. At the DOS prompt type ACTRAN &lt;cr&gt;. The AC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and you will be prompted for the netlist filename.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s are supported. If ACTRAN is successfull in finding the file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port on its progress on the output window while i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s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TRAN come across any unknown component types these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arning will be issued. ACTRAN also produces a LOG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cord of all screen output. Once ACTRAN has completed it'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xamine ACTRAN.LOG to check for any errors, thi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hich can be viewed by using the TYP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that you will be using transistor, FET and OPAM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listed in the models directory.ORCAD only has the design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? for both Transistors and FET's and therefore ACTRAN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between them. ACTRAN assumes the component is a FET and loo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els directory for a FET of the given type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sfull it then tries to find a transistor of the given typ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type is still not found ACTRAN leaves it as a transis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it the name STANDARD. The Model file STANDARD contains inform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rpose NPN transistor. Actran tells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has taken place. A similar event takes place when ACTR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find model files for Opamps. All Opamps have the designator U?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RAN only expects to find Opamps ic's and therefore the presenc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grated Circuits will only lead to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transfer ACTRAN will ask for a circuit Descrip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0 characters. This is simply the Name that you normally ad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AN circuit file to identify it. Next you will be asked for a fil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nter any valid ACIRAN circuit file name. ACTRAN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ircuit file in your circui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how the values of some components are entered in the O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o that ACTRAN can read them correctly. The majority of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however Transformers and Transmission L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You should study the example files provided in the OR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nsformers require the turns ratio to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mary turns&gt; &lt;space&gt; : &lt;space&gt; &lt;secondary 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ransmission lines require their parameters to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=&lt;char impedance&gt; &lt;space&gt; L=&lt;length in cm&gt; &lt;space&gt; Er=&lt;permea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and equals signs are important, as well as the ord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RAN uses model files to hold descriptions of Transistors Fets and Op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model files and add them to the Models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or wordprocessor such as WordStar(Do not use any 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for the BC107 Transistor used in EXAMPL2 is show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lines of text. Each line contains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all parameters MUST be supplied. The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ufacturers data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component name 'BC107' ( max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value of hie, followed by hoe and hfe. The toler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hfe values can vary enormously even for the same type of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parameters of a transistor vary with temperature and collect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es the value of FT. Note the use of multipliers, hie could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en written as 27e2, 27E2 or 2700. Transistor mode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extension .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 model file for the 2N4393 Fet used in EXAMPL6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ame rules apply as for the transistor file. First comes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nsconductance gm, the tolerance for gm, the Fet capaci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 and Cgd. Fet model files MUST have the file extension .F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del type supported by ACIRAN is the Opamp model. The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M124 opamp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es the component name followed by the input impedance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open loop gain in dB and the Gain Bandwidth Product GB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erance refers to the open loop gain. Most opamps ha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oop gain in excess of 100dB. Manufacures data sheets giv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open loop gain and it is well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mp model files MUST have the extension .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I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Pi model for a Transistor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rbc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'  |  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---rbb-------o---o         o----o--------o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|____Cc___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e   Ce                rce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o------------------o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 = Base spread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 =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Feedback Impedance (effect of Vce changes on Bas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 = C-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ollector-junction barrier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Overlap diod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= Transistor Trans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 'h' parameters are known at low frequencies at a given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c (see manufacturers data sheets) then the impeda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Ic|     |Ic 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= ----  =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 = hie - 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 =  -------------        where gbc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e-(1+hfe)gbc                   r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ance Cc is the measured CB output capacitance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Ie = 0), and is usually specified by the manufacturers as C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is experimentally determined from a measurement of FT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CE short-circuit current gain drops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=  -------    PI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*PI*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for a Hybrid PI model at room temperature and for Ic = 1.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= 50mA/V     rbb = 100 ohms      rbe = 1k     rbc = 4M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e = 80Kohm    Cc = 3pF            Ce = 100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 upgrade.exe is supplied to allow user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ciran to convert their circuit files into the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ciran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ircuit files had the extension CCT. The new circu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more information and are not compatible with earlier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they have the extension 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ircuit files hold transistor collector current va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nfig information to save the user having to re-ente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ircu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tempt to use the old circuit files by simply re-nam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program failure. The utility upgrade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&lt;FileName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will read the circuit file into memory, perform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, and create a new circuit file on disk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the same name, but with the extension 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n accept wildcard characters such as ?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onvert all your files in the current directory by simp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applies default config parameter information into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gives the follow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load the circuit and make modifications to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ese will be saved when you save th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