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are getting  faster and we have already  found  several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fast for common printers.  They are so fast that the printer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cknowledge  receipt of a character  before another  is s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 not a  problem for  programs that are  relatively  slow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re  written in assembly  language  for speed, 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lete lines, missing  characters and  unexplained  printer err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 problem  common with these  FAST PCs is often the BIO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compensate for the higher instruction through-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r time-out loop.  This causes  "PRINTER NOT READY",  "DEV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"  or  "PRINTER ERROR"  messages to be displayed  when  prin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nd other long print functions due to BIOS waiting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normally allowed for such functions.  These problems can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utility  program  PRINTFIX.COM  located on this disket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 "PRINTFIX"  at the DOS prompt the program will calculat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omputer, compensate the BIOS printer time-out registers an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nto the BIOS printer interrupt causing printer execu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as a  standard  speed PC.    The  program will  be made  resid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ion is required,  using only about 300 bytes  of user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executed  additional times it  will update timing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rent  speed  of the  computer  and  will not  require 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 memory.  Like all  resident  programs,  you  must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Released into the public domain by DATUM Systems, David S. Bagby 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