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.12 Macros - a way of simplifying logic network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imulating complex logic  systems  it  is  essential  to  have  a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which allows a previously defined logic network to be treat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in its own right.  Three basic ideas are central to the macro con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 macro is essentially a stand alone network description with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d output nodes specified in the definition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Once defined, a macro can be treated as a functional BLACK BOX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ver and over again just by referencing it by name.   The 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expands each macro which generates a list of the interna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, ready fo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All circuit nodes defined within a macro definition are LOCAL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node names used will not conflict with those us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 network or other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macro is invoked in the main logic network ( call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ubroutine ), UNIQUE versions of its internal nod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generated by the LSYSTEM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limited number of macros can be defined for inclusion in  logic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.   Macros can be nested up to 20 levels deep, that is macro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ther macros, which use other macros, which use other macros etc ....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.1    Defining and us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acro has been defined its use is identical to that of a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essential rules MUST be adhered to when defining and using macro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A macro must be defined befor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A macro cannot be defined inside a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other macros can be invoked from inside a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Clock primitives are NOT allowed within a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 Command statements, for example .PRINT or .TIME,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a macro the internal logic network description  is  placed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s .MACRO and .ENDM.  The macro start directive .MACRO is 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macro name, this is the macro reference name, and a  list  of 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.   The macro definition  ends  with  the  end  directive  .ENDM. 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very simple macro defining a AND_OR functional element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---I  &amp;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--I    I--------+    AND_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+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+        I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--I  &amp; I        +----I &gt;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--I    I-------------I  1 I---------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+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-----I AND_OR   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-----I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-----I          I----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-----I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SYSTEM syntax this macro could be written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MACRO AND_OR A B C 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1 A B N1 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2 C D N2 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3 N1 N2 F 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 definition nodes N1 and N2 are LOCAL  internal  nodes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_OR macro just defined could then be used in the main network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another macro definition in exactly the same way as a  primitive 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ype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hen a macro is invoked (  called  ),  interface  nod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to it by POSITION and no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main network description  for  a  logic  network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OR macro twice, such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1 -----I AND_OR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2 -----I          I 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3 -----I          I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4 -----I 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+     I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I  &amp;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+     +------I     I------- OU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5 -----I AND_OR   I     I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6 -----I 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7 -----I          I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8 -----I          I 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escribed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1  IN1  IN2 IN3  IN4 N1  AND_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2  IN5  IN6 IN7  IN8 N2  AND_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1  N1  N2  OUT  A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description defined above, using the AND_OR  macro  twice,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have been defined as a macro,  so  that  it  could  be  treat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black box with eight inputs and one output.  Hence, a macro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_OR_2, which uses the macro AND_OR twice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----I AND_OR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----I           I-------+   AND_OR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----I           I  N1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----I       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+       I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I  &amp;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+       +----I     I-------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-----I AND_OR    I N2    I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----I           I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-----I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-----I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efined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MACRO AND_OR_2  A B C D E F G H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1 A B C D N1 AND_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2 E F G H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1 N1 N2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 the AND_OR macro has been NESTED within the AND_OR_2  macro.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process can be continued to 20 levels deep ( this example is  just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ep ) which should be more than adequate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 network description using the AND_OR macro  twice,  given  earli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be defined in just one line, using the AND_OR_2 macr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 IN1 IN2 IN3 IN4 IN5 IN6 IN7 IN8 OUT AND_OR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expanded out by the LSYSTEM compiler, the resulting network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o different to that generated by not using  macros   and  the 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epetitively described with logic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nested definitions or recursive calls are NOT allowed., for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                           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macro one a b                      .macro two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1 n1 n1 a nand2                         .macro one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2 a b n1 nor2                             g1 n1 n1 c n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ndm                                        g2 a b n1 n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macro two a b                             .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3 a b n xor                             g3 a b n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4 a b one                               g4 n b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endm                                .end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feature of macros worth remembering when defining  a  macro  conc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se and fall time of different paths through the internal logic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 each path will have a different rise and fall time, for exam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 flip flop the D to Q path is likely to be  different  to  the  PRESE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o Q path.  The individual delay times can be set by including,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structure, non-inverting buffers with their rise and fall  times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the correct overall path delays.    The following example illust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ynchronous BC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B defaul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acro jkff_cp_ne j clock k clear qn q p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1 clock clockn INV (delay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1 clockn clear preset j k q qn jkff_cp_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RO DECODE Q1 Q2 Q3 Q4 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1 Q1 O1 INV DELA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3 Q3 O3 INV DELAY=1 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O1 Q2 O3 Q4 DOUT NAND4 (DELAY=6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1  COUNT CLK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2  CLOCK CLK0 PERIOD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3  PRESET CLK1 PERIOD(5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IC1  COUNT CLOCK COUNT CLR NQ1 Q1 PRESET JKFF_CP_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2  COUNT Q1    COUNT CLR NQ2 Q2 PRESET JKFF_CP_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3  COUNT Q2    COUNT CLR NQ3 Q3 PRESET JKFF_CP_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4  COUNT Q3    COUNT CLR NQ4 Q4 PRESET JKFF_CP_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5 Q1 Q2 Q3 Q4 CLR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ME 7000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RINT COUNT PRESET CLR CLOCK Q1 Q2 Q3 Q4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can be embedded into the logic network description file by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they occupy with an asterisk ( * ).   Comments can also be 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line by preceding them with a semi-colon ( ; ).   Note  that 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re not passed on to any output files, whereas * delimited 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.  Comments are simply ignored by the compilation stage of the 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ent line, after the  delimiter,  may  contain  any  valid  alpha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for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 Network description of a 16bit shif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 Using D type flip fl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++  THIS COMMENT WILL NOT BE PASSED TO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 Default primitive librar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b default;      This is an appende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 Macro library loaded via 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defaul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 Excitation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1 clock clk0 period(100) ; system clock with 100ns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2 reset clk1 523 577 ; short pulse to initialize shift register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3 enable clk0 ; tri state output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 Networ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Compiling a logic networ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The comp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network description file has been created, using a text edito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must be COMPILED into a pure data format ready for inpu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YSTEM simulator.   Compilation, as detailed in section 4.2, is initi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LSYSTEM&gt; compile file[.NWK] [switches......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Error and warning messages reported during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fatal  errors,  such  as  inability  to  open  the  specified 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file or insufficient memory  available,  just  display 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aying as  such  and  abort  compilation.    Most  minor  erro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 however, do not abort compilation immediately.   Warnings and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dded up during the first pass of the compiler and a decision is mad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execute the second ( final )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and warnings are reported on the  video  screen  and  writte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.LST" file if requested b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ing the line number and the file error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ing the line in error, with the error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ing a arrowhead underneath the error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error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15 &lt;4SHIFT.NWK&gt; "Numerical value in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10 OE OE1 INV RISE=1O FALL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rror has been reported because the O used for the  1O  is  actually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 ( as in N, O, P, Q etc ) and not a number zero ( as in 0, 1 ,2 et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rror and warning message output is duplicated in the same format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.LST" error listing, when requested by a -L or a .L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The information file -- file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ormation file with the extension ".INF" is always generated du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hase of the LSYSTEM simulation cycle.  This  output  file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logic network statistics, including the number of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, logic components, number of primitives loaded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error free compilation the information file contain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twork descrip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source line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nodes i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trac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logic components i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excitation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ulat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ulation displ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primitive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macro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us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ighest macro n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lete node name table, with internal n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ble of used primitives, with number of tim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ble of used macros, with internal re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file can be used in conjunction with any  warnings 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imulation phase of the LSYSTEM simulation cycle to  trace  cont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,  and  undriven  (  floating  )  inputs.    Warnings  reporte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stage reference nodes and logic elements by their interna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by name, so this file is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Simulating a digital log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gic network description file must have been created  and  an  error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erformed to generate the necessary  data  files  need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tage of the LSYSTEM simula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he network as specified in section 4.3 by enter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LSYSTEM&gt; simulate fil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Interpreting the tabular results file -- file.R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output file generated by a simulation has  the  extension  ".RL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ains tabulated information representing each trace node change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o time in nS.   Node states are output in the results file EIT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imulation display period time specified in the  network 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enever the logical state of a trace  node  changes,  see  section  5.11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nodes are shown with four possible stat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&gt; Logical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&gt; Logical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-&gt; High impedanc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-&gt; Indeterminate state ( startup or contention con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 generated at simulation time are  embedded  within  the  node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 and when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Errors and warnings reported at simu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and warnings generated at simulation time are minimal, since  man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blems  causing  errors,  such  as  undriven  nodes,  are  remov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stage in the LSYSTEM simula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s, with a typical example,  that are reported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Output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NING [17nS] - Output contention: Node  40 , f49 f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at two logic components are trying to drive  node  number  40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Floating inpu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NING [100nS] - Floating input node:  f71 {JKFF_CP_NE}, N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at node 40 has gone into high impedance state  and  has  cause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n a JK flip flop to floa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Simulation manually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NING - Simulation manually aborted at time : 3053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simulation aborted by pressing &lt;ESC&gt;.  The results up to  this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A node never assumed a logical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ning - Node number 5 never assumed a logical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rning, for every node applicable, is given at the end of  the 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.  It means  that  the  node  stayed  in  the  indeterminate  state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entire simulation period.   The logic element(s)  driv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were either never excited by a  changing  input  node,  or  remai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ion the whole time.   Contention though would have  been  report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hen i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Network 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a logic network which is unstable, LSYSTEM reports the ti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instability occurred, on screen in a separate window, then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Post simulation graphics processing of trace node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description must have been compiled  and  simulated 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computer must include one of  the  graphics  adapters  specifi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2.  The waveform graphics post processor, as described in  detai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4, is initiated by enter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LSYSTEM&gt; waveform file [switches....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Split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al display starts in split screen mode.    The  top  half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ntains a timing diagram format display of the results  data,  whi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contains a window displaying  the  tabular  results  file.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direct comparison of both  forms  of  data  presentation.   The 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mode can be toggled on and off using  function  key  F2  whilst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 The tabular results file is loaded by waveform into a buffer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a display session.   If the results file is greater in siz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ffer only those results which will fit in the  buffer  are  load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orm.   The parameters in the .TIME statement should be changed  i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Waveform logic stat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ogical states are shown on the graphical display, they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XXXXXXX........    Pulse of HIGH Impedance state [R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XXXXXXX........    Pulse of Indeterminate state [GREE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   ..........    Pulse of HIG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  ...........    Pulse of LOW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te notations are equivalent to the Z, X, 1 and 0 notation 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ulated results file.   Trace node states  are  represented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notation in a graph format,  plotting  time  (  in  for  example  nS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, against specified trace nodes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user  commands  are  available  interactively  whilst  view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results.  They are are listed in the following screen dum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PRINTED USER GUIDE FOR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OR YOUR COMPUTER SCREE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A further exampl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monstrate the processes discussed in earlier sections of this manual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ed example network is presented next.  The  network  descrip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example is also included on the LSYSTEM master disks.   The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hosen to demonstrate as wide  a  range  of  the  available  L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s possible.   Functionally, the sample network describes an 8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data transmitter.  Eight data bits are loaded and the  transmitt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11 bit serial data stream which has one start bit and two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1 ---------I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---------I                    I---------  OU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 ---------I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4 ---------I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5 ---------I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6 ---------I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7 ---------I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8 ---------I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 --------OI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 --------OI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--------OI                    I---------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---------I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--------------------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transmitter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Reset by holding RESET low for a sh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state for transmitter output is logic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Latch parallel data in by taking LOAD low for at least on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(loads on rising ed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Pulse TRANSMIT low to send 11 bit serial data, at bit rate = clock /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up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XXXXXX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0 = start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=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1 =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BUSY remains high whilst serial data is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TRANSMIT ignored during BUSY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LOAD ignored during BUSY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 RESET clears asynchronously whenever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 A new LOAD/TRANSMIT sequence can occur as soon a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o an inactive (logic 0 )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The transmitter network file -- SAMPLE.N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network description file should be studied until all th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s are understood.   Note the way in which the logic  network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manageable portions with the us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.NWK example file -- 8 bit serial data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b default.lib; ** Standard SHAREWARE PRIMITIV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c clocks CLK0 PERIOD(100) ; Main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c reset  CLK1 323 379 ; Single RESET pulse to initialis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c trans clk1 1023 1523 2720 2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 transmit input pulse --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c load CLK1 577 777 2423 2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  Load pulse -- for loading parall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c B1 clk1 2400 ; Parallel data --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c B2 clk1 2400 ;                 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c B3 clk0 2400 ;                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lc B4 clk0 2400 ;                  b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c B5 clk0 2400 ;                  b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c B6 clk1 2400 ;                  b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c B7 clk1 2400 ;                 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c B8 clk1 2400 ;                  b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c vcc  clk1 ; V+ power 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c gnd  clk0 ; zero volt power 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 4 bit ring counter. Resetting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acro 12ring clock reset qa qb qc qd qe qf qg qh qi qj qk ql v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_ring clock vcc reset  l  a na dff_cp_pe (rise=12 fall=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_ring clock reset vcc  a  b nb dff_cp_pe (rise=12 fall=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_ring clock reset vcc  b  c nc dff_cp_pe (rise=12 fall=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_ring clock reset vcc  c  d nd dff_cp_pe (rise=12 fall=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_ring clock reset vcc  d  e ne dff_cp_pe (rise=12 fall=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_ring clock reset vcc  e  f nf dff_cp_pe (rise=12 fall=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_ring clock reset vcc  f  g ng dff_cp_pe (rise=12 fall=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_ring clock reset vcc  g  h nh dff_cp_pe (rise=12 fall=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_ring clock reset vcc  h  i ni dff_cp_pe (rise=12 fall=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_ring clock reset vcc  i  j nj dff_cp_pe (rise=12 fall=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_ring clock reset vcc  j  k nk dff_cp_pe (rise=12 fall=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_ring clock reset vcc  k  l nl dff_cp_pe (rise=12 fall=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_ring nl a  qa and2 (delay=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_ring na b  qb and2 (delay=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_ring nb c  qc and2 (delay=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_ring nc d  qd and2 (delay=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_ring nd e  qe and2 (delay=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_ring ne f  qf and2 (delay=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_ring nf g  qg and2 (delay=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_ring ng h  qh and2 (delay=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_ring nh i  qi and2 (delay=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_ring ni j  qj and2 (delay=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_ring nj k  qk and2 (delay=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_ring nk l  ql and2 (delay=9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ro 12BURST clock reset XMIT a b c d e f g h i j k l active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Generates set of enable pulses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of parallel data to serial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_12burst reset n1 n2 and2 (delay =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_12burst xmit n5 inv (delay =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_12burst n5 n4 n7 or2 (delay =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_12burst clock nclock inv (delay =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_12burst n4 nclock n3 and2 (delay =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_12burst L n1 inv (delay =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_12burst clock n2 vcc n7 n4 not_n4 dff_cp_pe (delay =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_12burst N3 N4 a b c d e f g h i j k l vcc 12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_12burst a active inv (delay =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cro 8LATCH clock reset Nload a b c d e f g h  fa fb fc fd fe ff fg fh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Nload LOW causes data to be latched in at next rise clk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Data can be read always from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_8latch nload not_1 inv (delay =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_8latch not_1 clock clk and2 (delay =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_8latch clk reset vcc a fa not_fa dff_cp_pe (rise=12 fall=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_8latch clk reset vcc b fb not_fb dff_cp_pe (rise=12 fall=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_8latch clk reset vcc c fc not_fc dff_cp_pe (rise=12 fall=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_8latch clk reset vcc d fd not_fd dff_cp_pe (rise=12 fall=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_8latch clk reset vcc e fe not_fe dff_cp_pe (rise=12 fall=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_8latch clk reset vcc f ff not_ff dff_cp_pe (rise=12 fall=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_8latch clk reset vcc g fg not_fg dff_cp_pe (rise=12 fall=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_8latch clk reset vcc h fh not_fh dff_cp_pe (rise=12 fall=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ro TriSbuf in enab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_TriSbuf enable Nenable i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_TriSbuf nenable in out 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lockS reset trans +1 +2 +3 +4 +5 +6 +7 +8 +9 +10 +11 +12 ACT vcc 12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gnd +2  out tri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 +3  out tri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b +4  out tri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 +5  out tri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d +6  out tri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e +7  out tri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f +8  out tri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g +9  out tri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h +10  out tri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vcc +11  out triSbuf;  ** Stop 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vcc +12  out triSbuf;  ** Stop 2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vcc +1  out triSbu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lockS NclockS inv (delay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NclockS vcc reset out outM not_outM dff_cp_pe; REALLY "SET"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lockS reset vcc active busy not_busy dff_cp_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vcc out res;   ** Pull up TRi-STATE o/p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lockS NCw inv (del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NCw NCu inv (delay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NCw NCu ref and2 (delay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lockS reset load b1 b2 b3 b4 b5 b6 b7 b8 a b c d e f g h vcc 8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me 10000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rint clockS reset ! load ! transmit ! ref ! busy !!!! outm !!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 bit1 bit2 bit3 bit4 bit5 bit6 bit7 bit8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Installing LSYSTEM on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YSTEM is a disk intensive suite of computer programs.  If the comput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has  a hard disk or a high  density  floppy  disk  fitted  then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lack of disk space are likely to occur.  For  users  with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K DSDD floppy drives installed in their computer it is still  poss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SYSTEM but care must be taken over the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LSYSTEM on a 360K floppy  disk  system  the  following  step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ormat a new 360K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Make a directory called LSYSTEM on the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Copy the following files from the LSYSTEM master  disks  to  the  L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360k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.EXE       LSM.BAT       C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.EXE      LS.BAT        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FORM.EXE                    HERC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find these files require slightly over 191K bytes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dd to these files the example network file SAMPLE.N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60K floppy is now a working LSYSTEM disk which can be used in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or B drives.  To use the LSYSTEM in the B  drive,  make  the  B  dr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rive and change directories to the LSYSTEM directory.   This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STEM to be run by entering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\LSYSTEM&gt; LSM SAMPL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\LSYSTEM&gt; LS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file SAMPLE.NWK, see page 38, generates a number of  file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roughly 58K of disk space, leaving room on a 360K floppy for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library and macro files.  Take care not to exceed the availabl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 by requesting large quantities of output results with badly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M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 The LSYSTEM primitive library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AVAILABLE  TO REGISTERED LSYSTE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  LSYSTEM RAM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AVAILABLE TO REGISTERED LSYSTEM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D  ROM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AVAILABLE TO REGISTERED LSYSTE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