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00     20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is a data base of English Monarchs from the year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. It also includes a quiz - "Master-Brain" and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loaded by entering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k must be left in the logged drive as it access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for  data. Alternatively, if a hard disk is us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hould b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ading, a bar menu provides selection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Screen list of all monar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elect by monarch name and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elect b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"Master-Brain"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"Master-Brain" Top 10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Hard copy of all monar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Hard copy of all re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Hard copy details of named 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follows a description of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s an alphabetical list of English Monarchs from 827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is displays the full list of monarchs and invit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named monarch. It is immaterial whether the name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pper or lower case but the name must be exact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een display. The screen then display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monarch together with the date of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reign, the duration of the reign and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rch at death. Pressing N or P shows similar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r previous monarch. Pressing D at any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, displays details of events in that monarchs 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 second page of detail is available and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here is an invitation to select it. Having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ge, press any key to remove it and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s again revealed. It is possible to re-sele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nce again but this time when a key is pressed both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oved. All this is much easier to undertake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. It is possible to browse back and fo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rchs as often as required and a bar at the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ovides a reminder of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ith this selection any year between 827 and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ntered and details of the monarch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are displayed. A bar at the foot of the screen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w to select another year or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ASTER-BRAIN tests your knowledge of history.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or more questions your result will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ose already in the "TOP 10 TABLE" and, if b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serted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ercentage correct figures are equal the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most questions win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early 300 questions in the quiz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selected.It is possible to terminate the qui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TOP 10 TABLE lays out the results of the 10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stants. The table is automatical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is given of erasing the table and a new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made when next you try 10 or mo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is provides a hard copy print of an alphabet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nar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This gives a hard copy print of the name,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of reign, length of reign and age at death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rchs. Three sheets of paper are require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and you are invited to insert fresh pap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sheet. Just press RETURN if using continuou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Gives a hard copy print of the details of each reign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 is selected under i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This is fully explained on screen. It enables you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ays since the Battle of Hastings(14/10/106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of days you have lived and the day of the wee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born! Also, enter the 1st Sep 1752 as one date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closely at the unusual calendar for that month.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of the calendar may be viewed by pressi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60 Monarchs plus The Commonwealth and if har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e made together with the three sheets from item 7,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page booklet will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not a historian but have enjoyed the time spent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terial  and  to the best of my knowledge  the  his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but no responsibility is accepted for any inaccura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ical details 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write and tell me if you enjoy the program, or advise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ny  faults  or suggestions for improvement. If  a  rep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a stamped self-addressed envelop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no registration fee and the program may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 but must not be sold for gain. This documen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any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89-1993  Peter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A Britway Road, Dinas Powys, South Glam, CF64 4AF.   U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