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 MATH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:   DOBRIN COMPANY, P.O. Box 6464, Grand Central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10163   (212) 472-1400  CIS 70621,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BBS FILENAME:   MATHWO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  IBM PC,XT,AT or compatible with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0 or higher (DOS 3.1 on network), hard drive or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r 5.25" HD disk drive.  Any monitor/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DESCRIPTION:   Arithmetic drill for all ag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, stimulating, rewarding, uniquel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igned especially for mastering mental calculation. Ha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difficulty (180 in the registered version).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subtraction, multiplication, division, dec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s. Generates problems randomly. Reviews mistak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exercise, or not at all. Graphs grade and speed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s per difficulty level. Exercise modes include: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t-the-Clock, View 2 Seconds, Mix of Levels, Estima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user-definable defaults.  Up to 7 users have separ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, graphs, and passwords. Creates comprehensive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file that can be imported into a database.  H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terface supported by extensive On-Line Help and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. Uniquely suitable for adults, but kids lov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below, each line is at mos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.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.  64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exercise modes. Graphs of scores.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 - even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levels.  6 ways to practice incl. B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-Clock. Graphs grades and speeds.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.  Uniquely straightforward. 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 - even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levels. Covers +,-,x,/, dec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s.  6 ways to practi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-the-Clock, Mixed Levels,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s grades and speeds. Mistake review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definable defaults includ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ertical display.  Design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ng mental calculation. 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MATH ARITHMETIC MENTAL CALCULATION DRIL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 Page 1 of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(except OSWAD members) distributing MATH WORKOUT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remuneration must contact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ho are recognized by the ASP or the OSWA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hering to their guidelines for shareware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the shareware version of MATH WORKOUT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vendors who are not members of OSWAD must contact Dobr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so that they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istributor who is not a member of the ASP or the OSWA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, sign, and return the agreement on the following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or may distribute MATH WORKOUT upon receip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opy of the agreement from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and dealers who contact DOBRIN COMPAN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copy of the latest version and will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to receive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$49.00 plus $4.00 Shipping &amp; Handling per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$3.00 for 2nd day air in continental U.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dditional charge for foreig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urr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116 additional difficulty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96-page printed User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REE bonus program.   Has Place value review, Just-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ve Addition/Subtraction, and more.  (see MWMANUAL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REE technical support via phone, mail, and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Discount on picture frame product.   (see MWINFO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Discounts and information on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ISKS FOR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wo-disk distribution place files on disk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CALLED.BAT must be placed on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   (11 files)    DISK 2   (13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   DELUSE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MW.bat               MWCALLED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CALLED.bat           MWRU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bat         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HERC.com             MWFILES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doc           MWINF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V1.exe               MWMANUAL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.his                MWVENDO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.his                SETDI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ovr           MWV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wkb           MWV1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WV1.w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2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2 of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        TM                      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MATH WORKOUT  SHAREWARE DISTRIBUTION LICENSING AGREEMENT  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                                                       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 agre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t charge more than $12.00 (including shipping and other char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version of MATH WORK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dentify MATH WORKOUT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form the purchaser of the meaning of shareware - especi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MATH WORKOUT is copyrighted, and that an additiona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aid if they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op selling copies of MATH WORKOUT upon written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BRIN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t modify any of the files on this disk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tribute all the files on this disk together, althoug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rrectly use and identify MATH WORKOUT as a trade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fer any customer complaints or problems to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inure to the benefit of DOBRIN COMPANY and any suc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, heirs and assigns.  Any action or proceeding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nt jurisdiction located in New York County, New Yor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but not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OBRIN COMPANY a copy of any catalog in which MATH WOR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sted, or a copy of the page in the catalog 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and a copy of any other printed matter in which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OUT i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  State/Prov: _____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 Phon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_____________________________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 Titl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by DOBRIN COMPAN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  DOBRIN COMPANY, PO Box 6464, 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end of MWVENDOR.DOC ---                      --- Page 3 of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