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T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Information about MATH WORKOU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 TABLE OF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Book;  HOW TO DO MATH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ESTIMATE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Message to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Sharewa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  Time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  Version; How to get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  History of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. 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BENEFITS OF REGISTRA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116 additional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96-pag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FREE Bon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place-value review, just-think addition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raction, and repetitive add/subtract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very efficient and powerful exerci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MWMANUAL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3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CALL:  (212) 472-1400     Mon to Thur  7pm - 11pm 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i   9am - N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WRITE to:     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6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York, NY 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Send a message on CompuServe to:  70621,2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 Discount on TIME-FRAMES  (explained on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outside the continental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  Discounts and information on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1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HOW TO DO MATH IN YOUR HEAD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ND ESTIMATE WHEN YOU CAN'T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The book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explains how to do the mental calcula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"everyday math".  The math you encou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room, at the store, in your home office, in mee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versation, and whil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s are for doing math in your head, not on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imple and hard to forget. Once you are ex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you will think they're obvious.  In fact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second nature to you.  And, you will not forget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will apply them over and over, in the cour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l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earn gradually, at your own pac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few general principles for doing mental arithmetic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contains specific methods for dealing with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iculty levels encountered in MATH WORKOUT.  So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to learn how to calculate.  And, use MATH WORK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what you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will help you if you're a math phobic, chi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, adult, business executive or mathlete. 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 math genius.  But, you will become fluent in the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nta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of the types of techniqu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think that 450 x 9 is tough, but not if you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9 as "10-1".  That way, you simply multiply 450 by 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subtotal of 4,500 and then subtract 450 from 4,5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4,050.  Wouldn't your agree tha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0         is easier if you       4,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9         look at it as ...      - 4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information on how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as soon as it is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2 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MESSAGE TO EDUCATOR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 OF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ulas for difficulty levels can be rearrang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, or expanded to suit your curriculum.  Th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customization depends upon the extent of the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pecific modifications in mind, or simply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 what can and cannot be done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S and GATHERING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to gather exam scores.  The first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lectronic, require a database program (and the 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it), and there is the potential for stud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upt the data, or for you to do so during the gath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.  The last two are manual, are less complex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less risk that scores will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On a network, append the Comprehensive History fil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database file.  Then, use your databas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reports.  Remember, on a network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each group of users (using a single copy of 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OUT) their ow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students are not networked, copy the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files to a diskette.  Then, append the fil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database, and use your databas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Have students print-screen the Results Screen.  T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Have students stop at the Results Screen.  Then,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directly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method [4], you should set the QUIT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"On". This feature is a menu ite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vi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S and SCOR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is section only if you plan to gather exam scor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hensive History files contain an "exam indicator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guish exams from "practice".  If you intend to get ex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 from Comprehensive History files, you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e that they are simple ASCII text files, and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to stop a student from editing them.  Any stu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ccess to a text editor c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way to check to see if a file has been edited is to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ime and date it was saved.  The DOS "DIR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how you this, as will any of the various har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s.  If the time and date is significantly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exam time and date, the scores may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. But, there are ways to change the date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checking the date is not a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less to say, the computer clock must be accurate for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 criteria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uld be a good idea to instruct your students not to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fter an exam until you say so.  That way,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 with access to a memory resident program, or one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ing multitasking, could edit the history file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knowing about it.  If you set the QUIT BEEP featu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n", you will know when a student attempts to quit,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ound a series of 5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you could instruct your students not to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yond the Results Screen.  This way, you could get the ex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directly from the computer.  You don't have to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used which computer, since the user's name i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Screen.  This score-gathering method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venience, but it will insure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S and NUMBER OF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you will find the following analysis obvious, but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remiss if I didn't go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numbers in the questions are generated randomly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students will have the same questions.  Th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there are, the fairer the exam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Difficulty Levels are so limited that all ques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ost equally difficult. Other levels have questions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 varies considerably.  The more the difficu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es, the more important it is that the number of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arge.  In mixed exams containing several level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y, this is even more critical. In fact, on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s, you should probably consider scores as 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ors rather than as precise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m not a probability expert, but I would say that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would result in fair exams.  But even then, unf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s are not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restricting the students to mental calculation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kely the typical question would take no more than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answer.  If it takes longer than that,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too difficult an exam. At that rate, 100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take no more than 17 minutes, which is no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4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|                                     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HOW TO OR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heque or International Money Order to eith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s below.  Prices include shipping &amp;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Britain, Ireland and Scandinav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30 Pounds Ster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LLFOOTS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s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llicoultry, Clackmannan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13 6P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the rest of Euro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88 Deutschemar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SUIS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-3800 Interlak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67-206054-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egglen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 of MATH WORKOUT. That mea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get additional features not mentioned in the MWMANU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about dealer pricing, volume discounts,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, shipping of product, returns, latest version numb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echnical information, call (212) 472-1400 or write to Dobr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ices are guaranteed through June 1, 1993. After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either of the above offices fo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5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T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MATH WORKOUT      ORDER FOR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 Price (see previous pag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revious page for prices an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ince____________________Zip/Country Cod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___________________________Phone (_____)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(check one):   [ ]  5.25" 1.2mg       ISBN 1-881612-0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]  5.25" 360k        ISBN 1-881612-0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]  3.5"              ISBN 1-881612-0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nswer the questions below.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Computer:   PC/XT _____   AT _____  386_____  486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a copy of MATH WORKOUT ?    (check 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BBS        [ ]  User group      [ ]  Fri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Retailer   [ ] 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institution check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 you like most about MATH WORK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otivated you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ge: ______     Are you a student?  Yes____ No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registering MATH WOR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MATH WORKOUT IS SHAREWAR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has the ultimate money-back guarantee - if you don'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a copy of a shareware program for free (from a friend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retailer or shareware distributor for a small fee (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$5.00).  You can also get shareware by downloading i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or perhaps from a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WORKOUT, like any other shareware, may be marketed in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Shareware.  The complete program, including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may be sold retail, by direct marketing, or by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 P. 7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DISCLAIMER - AGREEMEN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MATH WORKOU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SOFTWARE IS PROVIDED "AS IS".  THERE ARE NO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SUCH WARRANTIES ARE EXPRESSLY AND SPECIFICALLY DISCLAI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BRIN COMPANY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, PRODUCTION, OR DELIVERY OF THIS SOFTWARE SHALL BE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IRECT,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RIN COMPANY HAS BEEN ADVISED OF THE POSSIBILITY OF SUCH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LAIMS.  IN NO EVENT SHALL DOBRIN COMPANY'S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REGARDLESS OF THE FORM OF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consequential or incidental damages, so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to you, for your own us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software.  You are not obtaining title to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copyright rights.  You may not sublicense, rent, le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, convert to another programming language, decomp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 the software for any purpose.  When you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someone else, you must distribute all the fil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MWFILES.DOC  (except the three Bonus Program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hare the shareware version, but not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WORKOUT is a "shareware program" and is provided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 for programmers to continue to develop new product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is program useful and find that you are using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OUT and continue to use MATH WORKOUT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you must make a registration payment of $49.00 to DOBR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.  The $49.00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cannot be read by two different persons at the same ti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use the software on more than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, please contact DOBRIN COMPANY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MATH WORKOU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MATH WORKOU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RI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MATH WORKOU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DOBRIN COMPANY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, and such distributors may begin offering MATH WORK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(However DOBRIN COMPANY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WORKOUT.).  See other terms detailed in MW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MATH WORKOUT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copy of the latest version of MATH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 involving a specific hardware o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or feature, the author may choose not to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that case, if the report is within three month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the author will refund the user's purchas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luding Shipping &amp; Handling) upon receipt of all MATH WORK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 and shall inure to the benefit of Dobrin Company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ing brought by either party against the other arising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COURT of competent jurisdiction located in New York Cou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.  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cou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646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YORK, NY 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9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T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TIME-FRAM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vailable outside the continental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10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O YOU HAVE THE CURRENT VERSION ?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 was initially distributed in June of 1992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fter 6/1/94, you should consider this version OUT OF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till run, but won't have the fixes and improvem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.  Also, the registration fe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can get the current shareware-version program dis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nding a check or money order for $7.00 (plus NYS tax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646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YORK, NY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may deduct this fee from the registration pric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urchase MATH WORKOUT directly from Dobrin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es not apply to credit card or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7.00 price good till 7/1/94.  Thereafter, write for current pr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VERSION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 WORKOUT      $7.00 x _____ units =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areware-version program dis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-day Air w/i US,  add $2.00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YS residents) sales tax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State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  Phone (_____)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(check one):    [ ]  5.25" 1.2mg      ISBN  1-881612-05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]  5.25" 360k       ISBN  1-881612-04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]  3.5"             ISBN  1-881612-0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11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  HISTORY OF REVISIONS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incorporated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y menu (except the User Menu) can now be backed out of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3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essages that displayed for a fixed time length and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wait, now can be passed by pressing any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filename is no longer displayed when history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session Time-Limit now displays on the exercis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S,[Enter] to stop." now displays on the exercis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registration reminder screen no longer appears o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h access of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supervisor no longer has to quit before allowing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sign on.  Supervisor Status can now be turne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lowest and highest level in a mixed exercise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exercise screen.  e.g.  23-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Default Menu had displayed an exam number after an ex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, even though the default had been reset to Not-Ex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been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program files are sm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If you enter an invalid response when you are asked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(new) name, password, or student ID, you will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retyp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The User Menu will now be centered at all time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"Available" no longer appears next to available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Some "Hit [Enter] to continue." messages allowed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be pressed.  This is no longer the case.  And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exceptions, "Hit [Enter] to continue." is now "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continue...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Order information and an Order Form were added to on-lin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A comment form was added to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Under Automatic graphing the previous type of exercis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overules the type of graph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Sample practice graph was simpl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The shareware-version now has 64 difficulty lev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-version still has 180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The book HOW TO MATH IN YOUR HEAD AND ESTIMATE WHEN YOU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longer free with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Commas and quotation marks will no longer be accep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where these symbols could cause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The "Hardship" offer has been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Messages of praise display for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12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, incorporated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efault and Supervisor Menus changed in appear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ir contents were not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current settings are now on the right, not th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ore natural reading left to righ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choices no longer appear when a menu i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.  (This was confusing some user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ll questions that could have been asked in a wa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a "Yes/No" response, were rephrased; 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(D)isplay or (N)ot Display"  is now  "Display?   (Y)es (N)o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ll questions that require character responses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/N explicitly state the character choices;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"Display questions (H)orizontally or (V)erticall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w accompanied by the messages "Press H or 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n-line Help was greatly expanded.  There is now hel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menu item, as well as the Res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maximum Beat-the-Clock time limit wa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7 to 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X-axis of graphs is now labeled "Exercise Number"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 and Beat-the-Clock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echnical support hours were expanded to include Fr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9am to 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documentation underwent numerous mino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PROGRAM ch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petitive exercise setup screens now display all decim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d previously displayed only two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petitive exercises can have as many as 14 decimals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viously 7) though I recommend you use two or three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y menu can be backed out of by pressing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essages that displayed for a fixed time length and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wait, now can be passed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S,[Enter] to stop." now displays on the exerci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registration reminder screen no longer appears o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h access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ome "Hit [Enter] to continue." messages allowed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be pressed.  This is no longer the case.  And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exceptions, "Hit [Enter] to continue." is now "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continu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Messages of praise display for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1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WORKOUT      |          COMMENT FORM          |    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             D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  Last nam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  First nam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ince ___________________  Zip/Country Cod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_____  Phone (_____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mments have contributed to many changes and improv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TH WORKOUT.  Any ideas you have will be carefully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can be assured of receiving a response. If you w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 thing, feel free to tell me.  I won't mi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 quote you in ads, etc?  If so, initial her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:      Dobrin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64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d Central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York, NY  101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 P. 14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 End of MWINFO.DOC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