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          T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MATH   WORKOU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 TABLE  OF  CONTENTS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About MATH WOR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How To Us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Mixe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Beat-the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ix of Beat-the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 Graph of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 Zoom in o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 Defaul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vis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DEFAUL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TC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Vie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i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SUPERVIS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Alter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hensiv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ng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s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Qui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ud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 off supervis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DIFFICULTY LEV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Out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Addition with Decim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Subtract with Decim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  Di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  Percent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  Addition (on pap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traction (on pap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  Multiplication (on pap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vision (on pap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TECHN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How Questions are Produ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Storag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History.db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Files Created by MATH WOR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TROU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as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Monitor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PLANNED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BONUS PROGRAM  (only available to registered us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onsider Add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Think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rge Number Re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Decimal Re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Add - Repeti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tract - Repeti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1-92 DOBRIN COMPANY, P.O. Box 6464, Grand Cent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, New York, NY 10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PROVIDED "AS IS".  THERE ARE NO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 OR IMPLIED, INCLUDING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, AND ALL SUCH WARRANTIES ARE EXPRESSLY AND SPECIF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D. NEITHER DOBRIN COMPANY NOR ANYONE ELSE WHO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 IN THE CREATION, PRODUCTION, OR DELIVERY OF THI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BE LIABLE FOR ANY DIRECT, INDIRECT, CONSEQUENTIAL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DAMAGES ARISING OUT OF THE USE OR INABILITY TO USE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EVEN IF DOBRIN COMPANY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Y OF SUCH DAMAGES OR CLAIMS.  IN NO EVENT SHALL DOBR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'S 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 TO USE THE SOFTWARE, REGARDLESS OF THE FORM OF CLAI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OF THE SOFTWARE. 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of the limit of liability for consequenti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damages, so the above limitation may not apply to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greement shall be governed by the laws of the State of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rk and shall inure to the benefit of DOBRIN COMPANY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ors, administrators, heirs and assigns. Any ac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EDERAL COURT of competent jurisdiction located in New Y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y, New York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e is a registered trademark of Apple Computer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erXE is a registered trademark of Baler Software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 III Plus is a registered trademark of Ashton-Tate Compan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us and 1-2-3 are registered trademarks of Lotus Develo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and MS-DOS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DOS is a trademark of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is a registered trademark of Applied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d by Dobrin Company, New Y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 FEATURE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Work through 64 levels of difficult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gistered version has 180 level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Do all four basic operations plus decimal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cent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Face an infinite number of randomly generat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Just answer the questions presented to yo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time-consuming distracting ga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Use a special feature that allows you to "just think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addition and subtraction - without having to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s  (Bonus Progra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Use another feature to "just think" about place valu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Bonus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Exercise at your leisure or try to Beat-the-Clo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View questions as long as you like, or for just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Do a mix of difficulty levels in a single exerci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Estimate if you choose to (errors of less than 10%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nsidered acceptab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Set any one of 17 user-definable defaul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Display questions horizontally or vertic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Choose the number of questions in each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See a message of "praise" after each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(or choose not to se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See the correct answer when you make a mistak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Review mistakes during or after exercise (or cho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to review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Track grade and speed for 200 exercises per lev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See a graph of your scores at each difficulty lev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Zoom in on an area of a "busy" grap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See separate graphs for Practice and Beat-the-Clo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Identify "exam scores" in a special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Enjoy colorful, simple scree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Identify seven users per copy, and each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ir own score history, graphs, and pass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Import a special history file into you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.  It includes student ID Numbers, dat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ore - as well as score his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Set a session time limit of 1 to 59 min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ABOUT THE AUTHOR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l Dobrin is an entrepreneur, software developer,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t and technical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has a wide variety of teaching experience; university tea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stant and tutor in microeconomics, college instructo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 ethics, and corporate trainer in mainframe and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has a B.A. in Economics from the University at Buffal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MBA from Columbia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ACKNOWLEDGEMENT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Karen Dobrin for reminding me on a daily bas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intelligent people, even those with an MBA in fina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great difficulty doing math in their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Steve Hudgik, whose fabulous book WRITING &amp; MARKE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was a great source of information and inspiration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e of the most thorough and useable books on any subjec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v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the people at the PUBLIC (software) LIBRARY,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alth of sound advice on their PROGRAMMERS'S GUIDE disk, an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ing purchasers of MATH WORKOUT to order through th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the people at BALER SOFTWARE CORPORATION f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tanding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the people at LOTUS DEVELOPMENT CORPORATION f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tanding technical support (at all hours of the day and 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Rick and Joel Fitch, John Frost, Ray and Clay Mulli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John and Heather Wrage for their assistance in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Professor Weissman for his criticism and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Steve Davis of Australia, Andrew M. Saucci, Jr.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gapost, Niels Bjerre of NB-DATA, and Nels Anderson of the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i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 ABOUT MATH WORKOUT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 WORKOUT is a mental-calculation practice tool. It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 levels of difficulty (180 in the registered version) so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dually work through the fundamental arithmetic operation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ly generates questions so that no two exercises will eve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.  It supplies correct answers when you don't.  It tra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grades and speed and displays them graphically.  And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s a variety of exercise modes to make practicing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're a math phobic, child, student, adult, 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ve or mathlete, you'll get a lot out of MATH WORKOUT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come a "human calculator", but, if you work at i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earn to calculate faster - probably faster than anyon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e primary purpose of MATH WORKOUT is to develop 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skills, you don't have to do the problem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.  You may prefer to use paper-and-penc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MAKES MENTAL CALCULATION DIFFICUL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not necessarily the size of the numbers, nor the complex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individual numbers.  Rather, it depends on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 needed to get 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first address the issues of size and complexit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go on to the issue of ste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llustrate how size is not necessarily related to difficul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5,000 and 9,000.  To add them is no harder than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and 9.  All you do is stick three zeros on the end of 14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,000.  And even multiplying them is easy.  You multiply 5 and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45.  Then, stick six zeros on the end to get 45,0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llustrate how complexity is not necessarily rel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y, let's take  35,698 and .04982.  To add them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ly have to think at all.  You just put them together, sid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to get 35,698.04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I'll address the issue of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let me define what I mean by a "step".  A step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ematical operation (or series of mathematical operations)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 instantaneously.  Some people can do more in an in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thers.  For example, to multiply 4 times 13, everyone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multiply 4 times 10 to get 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uld be considered two operation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multiply 4 times 3 to get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add 40 and 12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uld be considered two operatio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eople need to think through each of these operation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, each operation is a step.  They need to do 3 steps to d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.  For other people, the 3 operations are done so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y appear instantaneous.  They need only 1 step to d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a step is whatever you can do instantaneously. Sinc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t is no longer than another instant, it follows that no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ore difficult tha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every problem is solved by doing a series of step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each step is equally difficult, the difficult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depends on how many steps there are, not on the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selves.  The more steps there are, the more difficult it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rack of what you're doing, and the more difficult it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onto the subtotals that you get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CAN MAKE MENTAL CALCULATION EASIER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ve just shown that difficulty is determined by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 you have to do.  That means that there are only two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 to make mental calculation eas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Get better at doing a given number of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o get better at keeping track of what you'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ng, and better at holding on to subtotals.  To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, you have to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Find a way to reduce the number of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ays to reduce the number of step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 Do more with each step.  That is, d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hematical operations in a singl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o that,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 Do the problem in a way that require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hematic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o that, learn simplify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to make mental calculation easier, you must practice and lea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ifying techniques.  MATH WORKOUT provides an effici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tivating way to practice.  There are many books that expl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ifying techniques, including my book, HOW TO DO MATH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, AND ESTIMATE WHEN YOU CAN'T (due to be publish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er of 1992).  Here are a few examples of such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think that 450 x 9 is tough, but not if you think of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"10-1".  That way, you simply multiply 450 by 10 to ge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otal of 4,500 and then subtract 450 from 4,500 to get 4,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think that 68,000 x 5 is tough, but not if you thin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as "1/2 of 10".  That way, you multiply 68,000 by 1/2 to ge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otal of 34,000 and then multiply by 10 to get 34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NSPIRED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piration for MATH WORKOUT came about as I was resear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book, HOW TO DO MATH IN YOUR HEAD AND ESTIMATE WHEN YOU CAN'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books I read on the subject of mental calcul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in 1964 by a famous author, asserted that anyone r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k would have the energy and the know-how to mak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e problems.  I found this assertion absolutely ridiculo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ight have been appropriate in 1964, when the book was writt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today in the age of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g up with appropriate questions is difficult enough. B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about coming up with the correct answers? Calculate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on a calculator? And, what about grading yourself?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?  And, what about seeing how your grades have progress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a graph?  And, what about keeping track of how fast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blems?  Use a stopwatch?  In 1964 - maybe.  In 1991 -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I realized that my book would be much more valuable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an efficient way of practicing what it preached.  I p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 on the back burner, and set about developing MATH WOR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IN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ant MATH WORKOUT to be the most efficient, flexi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llenging, and inspiring way of practicing mental calcul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the best I've seen, and I've looked pretty hard.  But,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be even better. Some of my enhancement ideas are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LANNED ENHANCEMENTS chapter.  If you have ideas, let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.  Anything you don't like?  Tell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HOW TO USE THE MANUAL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read the INTRODUCTION to find out what MATH WORK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be able to get by quite well without having to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 of the manual.  The length of this manual reflects my des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thorough - not how complex MATH WORKOUT is to use. 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to be used as a reference when you encounter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understand.  If you think it has any shortcomin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lk of the manual describes the 39 menu items and the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y levels.  The best way to find the explanation of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(or anything else, for that matter) is to look in th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ntents or the Index. But don't forget to take advant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 SPECIFICATION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:     You must sufficient disk space for histo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A STORAGE REQUIREMENTS se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CHNICAL chapter explains how much spac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hard drive is highly recommended.  If you pl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un off a floppy drive, it must be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25" 1.2mg or 3.5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:         Minimum of 51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:       Not required.  But, if you don't hav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, you will not be able to view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:       This program is written in Lotus 1-2-3 Version 2.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BalerXE Version 1.00J. HISTORY.DBF wa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shton Tate's dBASE III Plus. The .DOC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.BAT files were produced with QEdit version 2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      MS-DOS (or PC-DOS)  2.1 or higher (3.1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:         net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 USER MENU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you start MATH WORKOUT you will be brought to this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7 users can be identified by the program.  This is not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ersonal touch.  It allows each user to maintain thei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History. (History and scores are covered in other se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DENTIFY YOURSELF AS A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letter of any available USER CODE.  Then, answ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presen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sked your FIRST NAME, LAST NAME, PASSWOR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ptionally) your STUDENT ID.  You will be asked to verify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, so if you make a mistake, don't worry.  You'll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ce to mak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NAME:  Enter a maximum of 13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NAME:   Enter a maximum of 17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:    Enter a maximum of 8 characters. You may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combination of letters, numbers and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cept commas and double quot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 ID:  Enter a maximum of 11 characters. You may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combination of letters, numbers and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cept commas and double quotes). Is only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f you choose to maintain a student I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ecision that is made via the SUPERVIS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IGN ON  (after you've been ident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your USER CODE.  You'll then be asked to provid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CODE "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" user has special capabilities.  It is designe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by a supervisor (teacher or parent).  If you a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e owner and user of MATH WORKOUT, you may want to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"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upervisor has access to the Supervisor Menu, and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 on under any other user code without using that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password. This allows the supervisor to see the graph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S:   The supervisor should not do any exercises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ed on under another user's code because histor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d according to us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upervisory status" lasts until you qui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until it is turned off.  See the TURN OFF SUPERVI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section in the SUPERVISOR MENU chap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2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 MAIN MENU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the letter within the parenthesis in the screen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indicates the user code of the current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, (A) means that user "A" is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practice on an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What LEVEL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How many questions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 You will not be asked thi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ve set the SIZ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Whether you want to review mistakes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rcise, at the End, o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 You will not be asked thi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've set the REVIEW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you will be shown a summary of the options you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ed.  If everything is ok, press "Y" and you'll sta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rcise.  If it's not, press "N" and you'll be brought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you can always see who you are, and where you 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wer left corner of the screen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The level  (or level mix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The user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The current question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The number of questions in the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3 A (4 of 25) indicates that you ar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3, have user code "A", and are on the 4th ques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 exercise that has a total of 25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ixed exercises you will see the lowest and high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in the mix, e.g.  23-56 A (4 of 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top the exercise on any question by answer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xercise is over you will automatically see the resul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LEVEL you d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Your GRADE (percent corr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If Practice, your SPEED (correct answers per minut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eat-the-Clock, your time LIMIT (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The number of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The number of CORRECT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The total elapsed TIME of the exerc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this includes review ti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The cumulative number (CUM) of ques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done to date up to a maximum of 99,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 The first 10 incorrect answers (if you've chos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view at the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The DATE and the TIME the exercise w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The word "ESTIMATION" if that's w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racy default was when you did the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The EXAM NUMBER if the exercise was an ex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're finished reviewing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e speed will not be completely accurate on 8-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s.  These are PC and XT class computer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son is that there is a certain amount of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that is unavoidably added to the 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se time, and this results in a lower spee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er the chip is, the more accurate the speed i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16-bit computers the speed is extremely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ED 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ix is defined by a range of difficul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exercises enable you to practice several difficul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 at one time.  You can choose as few as two levels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any levels as there are in a topic area.  The ran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 should not include levels that are not availabl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version.  In the registered version,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as many as 180 levels (a mix of all lev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not graph mixed exercises because the graph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ingless.  Since each mix has a different degre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iculty, the graph would be mixing apples and o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history is kept for mixed exerc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 to choo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The LOWEST difficulty level 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The HIGHEST difficulty level 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The number of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You will not be asked this if you hav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IZ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 Whether you want to review mistakes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rcise, at the End,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You will not be asked this if you've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IEW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you will be shown a summary of your choice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is ok, press "Y" and you'll start the exerci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's not, press "N" and you'll be brought back to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top the exercise on any question by answer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exercise is over, you will see the Results Scre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described in the PRACTI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T-THE-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play Beat-the-Clock on any level.  Also,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all of the defaults except one.  The option to li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IEW-TIME of the question to 2 seconds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at-the-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define how much time you'll have to answe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.  You will (optionally) see a "clock" that indic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much time you have left.  If you run out of tim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e a message telling you so, and you'll (optional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r a series of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type your answer and hit [Enter] within th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 to beat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 to choo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TIME LIMIT   (between 3 and 9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Number of questions  (if you haven't defaulted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 Type of REVIEW (if you haven't defaulted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you will be shown a summary of the options you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ed.  If everything is ok, press "Y" and you'll sta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rcise.  If it's not, press "N" and you'll be brought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top the exercise on any question by answer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shown the Results Screen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ACTI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X OF BEAT-THE-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ercise is the same as Mixed Practice, except i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at-the-Clock features describ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 OF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ny time, you may choose to see a graph of your sc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Grade and Speed or Time Limit] for any leve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iculty, for either Practice exercises or Beat-the-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e a sample graph of Practice, choose to graph level 18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e a sample graph of Beat-the-Clock, choose to 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182. In a moment, you'll see how they are de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 to verify the type of graph you w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verything is ok, press "Y".  If it's not, press "N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be brough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raph will display until you hit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title line on the graph displays the level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se to graph, and the type of exercise (Practic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at-the-C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types of graphs display grades.  Practice graphs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speeds, while Beat-the-Clock graphs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-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data point is indicated by a symbol.  The symbo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or time-limit is, of course, not the same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for grade.  On color monitors, the color varie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.  The graph legend will show you which is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ractice graphs, data is strictly in chronological ord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left to right.  That is, in the order you di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rcises.  In Beat-the-Clock graphs, data is graph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ending time-limit order and chronological order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-limit. If the data was not grouped by time-limit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looking at a graph of "apples and oranges", sinc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rcise done with one time-limit is surely not the s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ercise done at another time-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ot see an exercise number on the X-axis for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rcise if the graph has more than 10 exercises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will be skipped to avoid clu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exercise number on the X-axis tells you (mor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) how many exercises at that level you have done. I s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or less, because the highest number you see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the precise number of exercises you did.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mentioned, some exercise numbers are skipped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the last exercise you did may well be one of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s also can help you see how many exercises it t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ch a certain grade 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purpose of these numbers is to identify what p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graph you want to ZOOM in on.  Zooming is discus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inimum of 2 exercises are graphed per level.  You must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2 exercises at a level (and answer at leas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 correctly) in order to see a graph of your sc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at level.  If you haven't done 2 exercises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following, message, "Insufficient History.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done one exercise at this leve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ximum of 200 exercises are graphed per level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rcise at a level more than 200 times,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e a graph of your results at that level. And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following, message, "Sorry.  You have TOO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Y for this lev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ay to get around this maximum is to delete so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 History records.  That is, delete some of the lin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d XY#.HIS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  "P" for Pract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B" for Beat-the-C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  User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=  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this, use the DOS EDLIN text editor, or any other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 IN ON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he section on GRAPH OF SCORES before read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eature allows you to "zoom in" on a part of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 displayed.  This is helpful when you've done a lo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rcises at a level and the graph is cluttered with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M can give you a closeup of your most recent scores,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iest scores, or any other group of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zoom several times in a row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efine what area of the graph to zoom in on. 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ed to choo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The LOWEST exercise number to begin with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est number you can enter is 1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The HIGHEST exercise number to end with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ose a specific number, or choose to en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exercise by pressing "L".  The highe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enter is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, you will be asked to verify your choices. If ever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k, press "Y".  If it's not, press "N" and you'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ugh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title line on the graph displays the level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se to graph, and the type of exercise (Practic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at-the-C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raph will display until you hit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 If the last graph was displayed by another user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zoom in on that other user's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use MATH WORKOUT, and the previous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t quit, you must choose this menu item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not done immediately, you will still be oper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the previous user's us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hoose this item, you will be brought to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ighlight this item, you will see a list of the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hoose this item, you will be brought to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DEFAULT MENU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VIS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s only available to the "S" us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ighlight this item, you will see a list of the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upervis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hoose this item, you will be brough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vis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SUPERVISOR MENU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this option to exit the program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y that you want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ting serves a very important function. When you qu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dentification data is saved.  This includes new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as well as modifications to user data.  It inclu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, password, and studen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quit by turning the computer off, or reboo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QUIT BEEP section in the SUPERVISOR MENU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 DEFAULT MENU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efaults are listed in the right column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change a default, you will be brought b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to have the program require PRECISE answ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ccept ESTIMATES.  If you choose ESTIMATION, an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10% of the precise answer will be considered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 History files and graphs will not indicat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racy default you were working under but the Comprehens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y file will.  If you do a difficulty level with var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racy defaults, the graph of that level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ingless.  The program will not stop you from doing th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warn you. 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all exercises for a given difficulty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same accurac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've chosen to estimate, the Results Screen will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 "ESTIMATION" in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Estimation   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C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un out of time while playing Beat-the-Clock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he option of hearing a series of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On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the option of seeing a "clock" when Beat-the-C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display.  The "clock" graphically displays how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you have left, but stops as soon as you type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On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may be displayed horizontally or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tical is easier, so start with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(H)orizontal    (V)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4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dentifies exercises as "exams", as appo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ract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choose an exam number which will appear in the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hand corner of the Resul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s have an EXAM INDICATOR of "E" in the Comprehens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y file, non-exams have "N".  If you're a student,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cher has a way of separating your exam scores from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actice scores. If you're not a student, you have a wa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ing your "really serious" practice from your "casua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hensive History is more comprehensive than Sc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y, and is stored in its own separate file.  Sc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y, which is used to produce graphs, includes ex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s, as well as non-exam scores, but does not distingu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every exam, the default automatically rever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t Exam" because MATH WORKOUT assumes exams a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-time occurrence.  So, if you need to do more tha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 in a row, you will have to change the defa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 Exam     Not Ex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COMPREHENSIVE HISTORY section within the SUPERVI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chapter, and the HISTORY.DBF section with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to see the graph of the current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after each exercise, or only graph up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.  Even if you choose Automatically, you can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ny graph on request,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On (R)equest     (A)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to see a message of praise after each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.  If you choose not to see such a message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hown the next problem immediately after answ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6 different messages of pra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On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4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 review During the exerci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 review at the End of the exerci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only the first ten errors are lis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 Do Not revie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 Vary the type of review. Define which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iew you want each time you do an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eview "during" while playing Beat-the-Clock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e a review when you don't answer in time - even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correctly. Of course, you will also see a review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nswer incorrectly within the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(D)uring    (E)nd    (N)one   (V)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ize" is the number of questions in an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to set a default SIZE, or define the SIZE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you do an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(V)ary     (#), where "#" is between 1 and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et a session time limit of 1 to 5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notified that your time is up on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rcise question beyond the time limit.  You'll hea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es of beeps and se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will tell you to hit any key to continue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, the exercise will proceed as usual.  The tim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displays is not counted towards your spe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me limit is "for your information".  You may choo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beyond it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only one time limit.  It is not user-specifi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me limit is set as soon as you choose it on this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time limit is reached, and whenever you quit M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OUT, this item is reset to its default of "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, the "time limit is reached" message only displ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AN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time-limit (time remaining) is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each exerci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(N)one    (#) of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4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-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to see each question for as long as it t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answer, or to see it only for 2 seconds (and then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long as you need to ans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does not apply to Beat-the-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urpose of the "Two seconds" option is to forc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the problem mentally.  Moreover, it is much hard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problems you can't see.  So, when you think you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iculty level down pat, you will find this opti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llenge.  Even experts will find this a bit hu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 History does not separate results on the basi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-time.  Therefore, you should not choose "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s" until you have mastered a level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nlimited" view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a note as to when you began to choose "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s" within a difficulty level so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ly interpret the graph of tha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(U)nlimited    (T)wo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not to see the "Please Wait" messag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when the computer is busy processing. If you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 computer, the processing time may be so short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only display for a fraction of a second. 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this annoying.  If so, choose not to display wa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imes, messages are displayed for fixed amounts of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essages include a "please wait" message, bu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does not apply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   Display     Don'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tem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4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SUPERVISOR MENU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can only be accessed by the user with user code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 US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user you're about to alter has not done any exercis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feel free to alter any data you wish, inclu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user has done exercises, you should not mod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 ID, but you may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reasons I can think of to modify the PASSWOR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o prevent that user from using the system, or 2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that user a new password when the previous o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hoose to modify a user, that user's "ident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" is deleted.  That is, the user's LAST NAME, FIRST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, and STUDENT ID are deleted.  History is not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alter a user's data, you must add the al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back, just as you would add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mittedly, this process of Deletion and Adding-back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ideal, and not obvious.  Fortunately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rely, if ever, have to perform this function.  And,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 to improve the process in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 to verify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ter any user's data, including the superviso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HENSIV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rehensive History file (HISTORY.his) contains det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each exercise.  It is a "delimited" text file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at fields are separated by commas.  You can im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into database or spreadsheet software to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own custom reports.  For a detailed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hensive History file, see the HISTORY.DBF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TECHNICA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to maintain Comprehensive History,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 Maintained     Not Main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5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delete a user, that user's LAST NAME, FIRST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, STUDENT ID, and Score History files are dele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user's Comprehensive History records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 to verify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cess will take more or less time depending on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Score History files that user had, and how fas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is.  On a hard drive, it should not take more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elete any user, including the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NG 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only need to choose this item if the graphing abili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mputer changes, or, if you answered incorrectly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asked whether your computer can display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hoose No, you will not be able to choose GRAP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S or ZOOM IN ON GRAPH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(Y)es    (N)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th is a combination of a Drive and, optionally, on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Subdirectories.  If the drive is a floppy drive,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to specify a subdirectory.  If the drive is a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, you definitely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the Install procedure, this procedure will not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History Path.  You must create it first using the DOS "M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to change the default history path to what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you want, but you must end the path with a backslas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e.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best to store history on your hard drive, if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.  You should have more room there than on a floppy dis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ccess is faster.  On a floppy drive, it will take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ime to update history at the end of each exerci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history files when you do the first exercise at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, and read from history when you choose to see a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5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hange the History Path, you must take responsi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ving all of the history files (all file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"HIS"), as well as all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UM" to the new path.  MATH WORKOUT will not do thi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.  You can do it by using DOS or some other hard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given an opportunity to verify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verify your choice, you will be brought back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vis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to hear a series of 5 beeps when you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robably will not want to hear them, unless you a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cher and want to hear them under exam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 On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to maintain a STUDENT ID number, or not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ecide to maintain it, each new user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one.  If you decide not to maintain it, new use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ask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intend to make use of Comprehensive History (now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uture), you should maintain a STUDENT ID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, the User Code will be the only way to identify a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omprehensiv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ecide to maintain a STUDENT ID after users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without one, you must change this option to "Maintained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choose to ALTER USER DATA off the Supervisor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add those users back with Student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don't maintain a Student ID, it will be assign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"X" in the Comprehensiv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    Maintained     Not Main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FF SUPERVISO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visor Status allows you to sign on under any use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providing a password.  If you choose to turn it of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not have to quit before allowing another user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(as was the case in previous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hoose to turn it off you will be brough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and you will still be user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gain supervisor status, go to the User Menu and sig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 as user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     This item returns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5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 DIFFICULTY LEVEL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evel is explained in two ways: in Words, and in Symbo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two, I hope you will understand what makes each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- but, to be honest, it's not that important that you d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over, it is not always obvious why one level is more diffic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nother.  If you see a reason, fine.  If you don't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st me.  If you don't agree with how I've ordered the leve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do it in an order that sui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imes when it is more confusing to explain a leve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than it is to use symbols.  At other times, the opposi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.  You decide which is easiest for you to understand.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, it is not essential that you understand what mak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unique.  If it's not obvious, don't rack your brain tr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gure it out.  That was my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questions at one level are not necessary harder tha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at the previous level.  Also, it seemed to mak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e to order division by the size of the denominator (2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) even though the difficulty is not totally dependen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ominator's size.  So, don't hold me to minor discrepanci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angement of difficul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not familiar with simplifying techniques, you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why all the exercises are ordered as they are. You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blems more difficult than they really are.  Don't fee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work through the levels in exact numerical order.  Rath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through them according to how difficult they ar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k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" stands for "a non-zero dig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 X + XX   means a 1-digit number plus a 2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that consist of only non-zero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..", the "and so on" symbol, means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 X... + 10   means a number composed of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of non-zero digits plu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yms"  stands for "Symbo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DIFFICULTY LEVELS TABLE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 OUTLINE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   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       LEVELS     TOP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     ------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 26         1- 26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- 35        27- 46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7- 49        47- 57     Addition with decim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8- 60        58- 68     Subtraction with decim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9- 77        69-100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1-110       101-144     Divi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5-148       145-158     Perce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N PAPER"  or  "ESTIMATIO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ery difficult to do in your h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        159-163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        164-168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        169-174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        175-180    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other levels used by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hoose levels 181 and 182 to see sample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81     Sample Practice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82     Sample Beat-the-Clock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." indicates levels that are only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 ADDITION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Words:   Sum of 10 and a 1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10 +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Words:   Sum of two variable-digit number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ne non-zero digit and do no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number of digi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X0...+ X0...   (different number of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Words:   Sum of a variable-digit number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-digit number that has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zero number, where the latter has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s than the form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X...+ X0..    (latter has more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Words:   Sum of a 2-digit multiple of 10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X0 +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Words:   Sum of two 1-digit numbers that add up to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  No carry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X + X &lt;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Words:   Sum of two 1-digit numbers that add up to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X + X &gt;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Words:   Sum of any two 1-digit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X +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Words:   Sum of two 2-digit multiples of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X0 +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Words:   Sum of two 3-digit multiples of 1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X00 +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Words:   Sum of two variable-digit numbers that have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zero digit and have the same number of digi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X0...+ X0...   (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Words:   Sum of a 2-digit number and a 2- digit multiple of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 XX +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Words:  Sum of a 2-digit number and a 1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+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Words:  Sum of a 3-digit multiple of 10 and a 2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of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0 +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 Words:  Sum of two 2-digit numbers where both the sum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's and the sum of the ten's add to LESS than 1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carry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+ XX   (sum of digits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 Words:  Sum of two 2-digit numbers where both the sum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's and the sum of the ten's add to MORE than 1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carry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+ XX   (sum of digits &gt;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 Words:  Sum of two any 2-digit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+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 Words:  Sum of two 3-digit multiples of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0 + X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  Words:  Sum of two 4-digit multiples of 1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,X00 +X,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  Words:  Sum of a 3-digit multiple of 10 and a 2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0 +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  Words:  Sum of a 3-digit number and a 2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X +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  Words:  Sum of a 4-digit multiple of 10 and a 3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of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,XX0 + X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  Words:  Sum of two 3-digit numbers, where the sum of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 adds to LESS than 10.  No carry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X + XXX   (sum of all digits &lt;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.  Words:  Sum of two 3-digit numbers, where the sum of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 adds to MORE than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X + XXX   (sum of all digits &gt;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.  Words:  Sum of any two 3-digit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X +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  Words:  Sum of two 4-digit multiples of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,XX0 + X,X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.  Words:  Sum of two 5-digit multiples of 1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,X00 + XX,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 SUBTRACTION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.  Words:  Difference between 10 and a 1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10 -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.  Words:  Difference between two 1-digit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-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.  Words:  Difference between two 2-digit multiples of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 -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.  Words:  Difference between a 2-digit number and a sma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digit multiple of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-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.  Words:  Difference between two 3-digit multiples of 1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0 -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.  Words:  Difference between a 2-digit multiple of 10,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 -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.  Words:  Difference between a 3-digit multiple of 100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0-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.  Words:  Difference between a 3-digit multiple of 100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digit multiple of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0 -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.  Words:  Difference between two variable- digit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only one non-zero digit, where one has 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gits than the o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... - X0...   (different number of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Difference between a 2-digit number and a 1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-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Difference between a 3-digit number and a 1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X -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Difference between a 3-digit number and a 2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of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X -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100 minus a 2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100 -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Difference between a 3-digit multiple of 100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0-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Difference between a 3-digit multiple of 100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aller 3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0 - XXX  where X00&gt;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Difference between a 3-digit number and a sma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-digit multiple of 1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X - X00   where XXX&gt;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Difference between a 2-digit multiple of 10,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aller 2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 - XX   where  X0&gt;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Difference between two 2-digit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-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Difference between a 3-digit number and a 2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X -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Difference between two 3-digit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X -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 ADDITION OF NUMBERS WITH DECIMAL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7.  Words:  Sum of 10 and a 2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10 +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.  Words:  Sum of two 1-digit,1-decimal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.X + 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9.  Words:  Sum of a 2-digit decimal greater than 1,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.X + 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Sum of two 2-digit,1-decimal numbers,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m of the digits is LESS than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.X + X.X   (sum of digits &lt;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Sum of two 2-digit,1-decimal numbers,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m of the digits is MORE than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.X + X.X   (sum of digits &gt;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Sum of any two 2-digit,1-decimal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.X +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Sum of a 3-digit,1-decimal number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.X +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Sum of two 3-digit,1-decimal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.X + X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Sum of a 3-digit,2-decimal number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.XX +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Sum of a 4-digit,2-decimal number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.XX + 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Sum of a 4-digit,2-decimal number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.XX +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 SUBTRACTION OF NUMBERS WITH DECIMAL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8.  Words:  Difference between two 1-digit,1-decimal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.X - 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9.  Words:  Difference between a 2-digit,1-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1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.X - 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.  Words:  Difference between 10 and a 2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10 -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Difference between two 2-digit,1-decimal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carry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A.B - C.D    where  A&gt;C and B&gt;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Difference between two 2-digit,1-decimal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carry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A.B - C.D    where  A&lt;C and B&lt;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Difference between any two 2-digit,1-decimal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.X -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Difference between a 3-digit,1-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2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.X -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Difference between two 3-digit,1-decimal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.X - X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Difference between a 3-digit,2-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2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.XX -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Difference between a 4-digit,2-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1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.XX - 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Difference between a 4-digit,2-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2-digit,1-decim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.XX -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 MULTIPLICATION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9.  Words:  Product of a 1-digit number and 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.  Words:  Product of a 2-digit multiple of 10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-digit number that begins with 1 and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other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 x 1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.  Words:  Product of a variable-digit number that has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zero digit and a variable-digit decimal w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non-zero digit is 1, and which ends i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... x .0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.  Words:  Product of a 2-digit multiple of 10 and 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 x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3.  Words:  Product of a variable-digit number that has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zero digit and 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... x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4.  Words:  Product of a 1-digit number and 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.  Words:  Product of a 1-digit number and 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.  Words:  Product of a 1-digit number and 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7.  Words:  Product of a 1-digit number and 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Product of a 1-digit number and 6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Product of a 1-digit number and 7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Product of a 1-digit number and 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Product of two identical 1-digit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A 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Product of any two 1-digit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Product of a 1-digit number and a 2-digit multipl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Product of a 1-digit number and a variable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of 10 to the power of -3 through +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(X x 10 to the +/- 1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Product of a 1-digit number and 1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Product of a 2-digit number and 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x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Product of a 2-digit number and a variable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whose only non-zero number is 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x 9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Product of a 2-digit number and a variable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 whose only non-zero number is 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x .0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Product of a 2-digit number and 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x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Product of a 2-digit number and a variable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whose only non-zero digit is 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x 5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Product of a 2-digit number and a variable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 whose only non-zero digit is 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x .0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Product of a 1-digit number and a 2-digit nu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s with 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X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Product of a 1-digit number and a 2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Product of a variable-digit number that has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zero digit and a variable-digit nu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s with two non-zero digits and has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zero digi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... x XX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Product of a 1-digit number and a 2-digit,1-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6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Product of a 1-digit number and a 3-dig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Product of a variable-digit number that has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zero digit and a variable-digit nu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s with three consecutive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0... x XXX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Product of a 1-digit number and a 3-digit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with 1 or 2 decima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 x (XX.X or X.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 Words:  Product of two 2-digit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s:   XX x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Words:   Product of two variable-digit numbers that begin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non-zero digits and have no other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s:     XX0... x XX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6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 DIVISION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1.   Words:   The square of a 1-digit number divided b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-digi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(A x A) /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.   Words:   The product of two 1-digit numbers divided by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ose numb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AB /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3.   Words:   A 1-digit number divided by a variable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that begins with 1 and has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ike other division, DON'T ROUND to 3 pla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1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4.   Words:   A 1-digit number divided by a variable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imal that ends with 1 and has no other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.0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5.   Words:   The product of a 2-digit multiple of 10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-digit number divided by that same 1-digi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(X0 x B) /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6.   Words:   The product of a 1-digit number and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tween 11 and 19 divided by that 1-digi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[A x B] / A    where  11 &lt;= B &lt;=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7.   Words:   A 1-digit number divided by 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8.   Words:   A 1-digit number divided by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9.   Words:   A 1-digit number divided by 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.   Words:   A 1-digit number divided by 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1-digit number divided by 6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1-digit number divided by 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1-digit number divided by 8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1-digit number divided by 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6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1-digit number divided by a 1- digi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/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1-digit number divided by a 1 or 2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of tha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A / (A x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2-digit multiple of 10 or a 1-digit,1-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divided by the same type of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(X0 or .X) / (X0 or 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2-digit number divided by 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/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2-digit number divided by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/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2-digit number divided by 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/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2-digit number divided by 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/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2-digit number divided by 6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/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2-digit number divided by 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/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2-digit number divided by 8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/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2-digit number divided by 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/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2-digit number divided by a 1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/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3-digit multiple of 10 divided by a 1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0 /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4-digit multiple of 100 divided by a 1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,X00 /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4-digit multiple of 100 divided by a 2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of 1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,X00 /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5-digit multiple of 1,000 divided by a 3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of 1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,000 /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6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The product of a 2-digit number and 10 to the -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ough +2, divided by the product of a 1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and 10 to the -1 or -2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.e.   A variable-digit number between .11 and 9,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vided by a 1-digit of 2-dig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ween .01 and 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2to2         -1or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x 10     /  X x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3-digit number divided by 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/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3-digit number divided by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/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3-digit number divided by 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/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3-digit number divided by 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/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3-digit number divided by 6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/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3-digit number divided by 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/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3-digit number divided by 8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/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3-digit number divided by 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/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3-digit number divided by a 1- digi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/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4-digit multiple of 10 divided by a 1-digi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,XX0 /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5-digit multiple of 100 divided by a 1-digi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,X00 /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5-digit multiple of 100 divided by a 2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of 1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,X00 /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6-digit multiple of 1,000 divided by a 3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of 1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,000 /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6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 PERCENTAGE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5.   Words:   A variable-digit number that has only one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, times 10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0... x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6.   Words:   A variable-digit number that has only one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, times 1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0... x 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7.   Words:   A variable-digit number that has only one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, times 1/10th of 1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0... x .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8.   Words:   A 1-digit number times a 1 or 2-digit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of 1 percent or 10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x (X% or X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2-digit number times a 1 or 2-digit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of 1 percent or 10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 x (X% or X0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variable-digit number that begins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non-zero digits and has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, times a 1 or 2-digit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of 1 percent or 10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0... x (X% or X0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1-digit number times a 2-digit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 x XX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variable-digit number that has only one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 times a 2-digit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0... x XX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variable-digit number that has only one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 times a 2-digit, 1 or 2-place decimal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0... x (X.X% or .XX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3-digit number times a 1 or 2-digit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of 1 percent or 10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x (X% or X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variable-digit number that begins with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non-zero digits times a 1 or 2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imal multiple of 1 percent or 10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... x (X% or X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variable-digit number that has only one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 times a 3- digit, 1 or 2-plac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0... x (XX.X% or X.XX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variable-digit number that begins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non-zero digits and has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 times a 2-digit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0... x X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variable-digit number that begins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non-zero digits and has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 times a 2-digit, 1 or 2-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imal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0... x X.X% or .XX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6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 "ON PAPER"  or  "ESTIMATION"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very difficult to do in your h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evels are available o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The sum of two 4-digit numbers that have mos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,XXX + 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The sum of a 5-digit number and a 4-dig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have most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,XXX + 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The sum of two 5-digit numbers that have mos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,XXX + X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The sum of a 6-digit number and a 5-dig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have most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,XXX + X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The sum of two 6-digit numbers that have mos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,XXX + XX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The difference between two 4-digit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most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,XXX - 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The difference between a 5-digit number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-digit number that have most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,XXX - 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The difference between two 5-digit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most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,XXX - X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The difference between a 6-digit number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-digit number that have most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,XXX - X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The difference between two 6-digit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most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,XXX  - XX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6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The product of a 4-digit number that has mos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 and a 1-digi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,XXX x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The product of a 3-digit number and a 2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that have on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x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The product of a 4-digit number and a 2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that have on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,XXX x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The product of two 3-digit numbers that hav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 x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The product of a 4-digit number that has mos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 and a 3-digit number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,XXX x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The product of two 4-digit numbers that have mos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,XXX x X,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variable-digit number that begins with f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(mostly) non-zero digits divi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a 1-digi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X0... /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variable-digit number that begins with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non-zero digits divided by a 2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that has on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0... /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variable-digit number that begins with f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(mostly ) non-zero digits divi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2-digit number that has on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X0... /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variable-digit number that begins with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non-zero digits divided by a 3-dig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that has on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0... /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variable-digit number that begins with f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(mostly) non-zero digits divi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3-digit number that has only non-zero dig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X0... /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  Words:   A variable-digit number that begins with f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(mostly) non-zero digits divided by s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s:    XXXX0... / XXXX0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6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 HOW THE QUESTIONS ARE PRODUCED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s in exercise questions are randomly generated. 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n every difficulty level has a specific formula to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ATH WORKOUT calculates the numbers for the next question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to see if the numbers were the same as in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.  If they are, the program recalculates until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are different.  So, you'll never see the same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ee the same numbers in two consecutive ques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order.  In other words, you will never see "2 + 8" tw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row, but you might see "8 + 2" after "2 + 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 DATA STORAGE REQUIREMENT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exercise uses up to 73 bytes.  Specifically, each exerc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up to 65 bytes in HISTORY.HIS.  Up to 51 are used for dat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are used by commas to separate (deliminate) the data, and 2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End-of-Line symbols. And, each exercise uses up to 8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core History, depending upon what your scor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each .HIS file will use a minimum of anywhere from 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4096 bytes depending on the size of your hard drive (the bi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rd drive is, the larger the minimum is).  T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allest amount of disk space a file is allo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unately, that minimum file will hold between 64 and 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rcise results - so most users won't need more than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ventually do all 180 difficulty levels, both in Prac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and Beat-the-Clock, you'll need a minimum of between 184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7mg.  My 65mg hard drive uses a minimum of 2,048 bytes p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t would require 737k.  And it would not need any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, since that 2,048 byte allocation will easily hol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scores per level (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duce the requirements if you don't ne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hensive History file.  You can choose not to have th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ed by choosing the COMPREHENSIVE HISTORY item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VISOR MENU.  This way, you'll save up to 65 bytes per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reduce data storage requirements by deleting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history files or moving them to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ttedly, data storage requirements can be significan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ATH WORKOUT a lot.  The benefit of having separate fi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evel is that graphing is extremely fast.  Storing all 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in a single database would save disk space but grap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slower.  I will try to offer a choice of methods 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, and let the user decide which is more important -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7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 HISTORY.dbf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.dbf is a dBASE III Plus file.  You can use this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from the comprehensive-history file (HISTORY.his)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se dBASE III Plus to produce your own custom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 HISTORY.HIS is in the same order as the fiel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.DBF.  A comma separates each data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ucture of HISTORY.DBF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  TYPE   WIDTH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    ====   ===== 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CODE      C      1      Use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ID        C      11     Studen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D       C      1      Exam indicator (N or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NUM       N      3      Exam number (is 0 for non-ex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        N      3      Difficul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   C      1      (P)ractice or (B)eat-the-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CY      C      1      (E)stimation or (P)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DE         N      3     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        N      2      Speed (to the nearest integ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s Time-Limit for Beat-the-C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    N      3      Number of questions in exer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    D      8      Date of exerc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19YYMMDD" in the HISTORY.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IME        N      6,2    Exercise minutes (to 2 decim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TIME       C      8      End-Time of exercise HH:MM: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means "characte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means "dat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  is the day of the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H  is the hour in military time    e.g.  23 is 11p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  is the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  is the min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means "numeric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  is the seco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Y  is the last two digits of th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7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 FILES CREATED BY MATH WORKOUT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listed in order of file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WHISTP.ATH     Contains the History Path you choos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ation.  Will be updated when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istory Path via the Supervis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.cum           Contains the cumulativ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stions answered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:  is the user code (A through F and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le takes up less than 1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.his     Contains Comprehensive History.  You may dec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to maintain this file.  See the COMPREH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ORY section within the SUPERVISO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#.his         Scor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:   is "B" for Beat-the-Clock exerc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"P" for Practice exerc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:   is the user code (A through F and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:   is the level of the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ize of the .HIS files is expl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STORAGE REQUIREMENTS section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CHNICAL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S.tmp    This file is created when you install and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elete a user.  You may delete it if you wis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be recreated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7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 TECHNICAL SUPPORT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is availabl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 Calling  (212) 472-14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day to Thursday, between 7pm and 11pm 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iday, 9am to No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 Writing to:   Dobrin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 Box 64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and Central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York, NY 10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 Leaving a message on Compuserve at 70621,2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 CRASHING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ver see something that resembles a spreadsheet,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look like the rest of MATH WORKOUT then you've crash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uld happen as a result of a program bug, power sur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extremely unlikely that MATH WORKOUT will ever crash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rogram is absolutely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SHOULD D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lt-Q  (press and hold the [Alt] key and then press Q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then find yourself back at the DOS prompt. If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reason this doesn't work, reboot your computer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Ctrl-Alt-Del, or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THE DAM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case where you would have to "recover" from a cr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when you've just changed user data  (by adding a new us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ng a user, or altering user data).  When you restar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have to make those chang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HOULD CONTACT ME ABOUT I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are rarely absolutely perfect, and neither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s.  So, don't contact me the first time you cra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, if you crash more than once, I want to know about it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RE UNHAPPY, I'M UNHAPPY!   For me to find what's wr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tell me what the circumstances were.  Where you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rogram.  What you did.  What happened.  If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I can fix, I'll do so as soon as possible and s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 corr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8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MONITOR PROBLEM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 WORKOUT is designed to automatically detect the video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using, but it is not foolproof. So, if you have a prob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have to "correct" it by issuing a SETDISP ProgramNam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have to add one of the following arguments to the SETDI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  ADAP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     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NOW       for CGA, requiring "snow-suppressi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SNOW     for CGA, not requiring "snow-suppressi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GA        for E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ERC       for Hercu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DA        for M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GA        f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:   SETDISP MWINSTAL /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DISP MWV1 /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DISP MWBONUS1 /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be in the program subdirectory when you issue the SETDI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a command that is not appropriate, MATH WORKOU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to "hang" when you attempt to run it.  In that case,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ange adapters, you may reissue the SETDIS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DISP command permanently changes MATH WORKOUT unti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another SETDISP command to override a previou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SNOW WHEN USING A COLOR GRAPHICS ADAPTER (CGA)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olve the problem permanently, issue the SETDISP comman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be in the program subdirectory when you issue the SETDI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 ERROR MESSAGES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e the message "All EMS buffers are locked" d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ollowing:   1.  Remove all TSRs from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 Turn off the "EMS Net driver"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8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 PLANNED ENHANCEMENT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nhancements are planned for inclusion in up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 separat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appreciate any ideas or comments you may have to impr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 WORKOUT.  If you submit an original idea, and I use it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ibution will be acknowledged in the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 US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rocess will be stream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ersion for Apple computers will be develop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haps with voic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expanded to include different degrees o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enable teachers to print ex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 MOD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enable users to modify the formulas which produ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questions, and create custom Levels of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include Addition, Subtraction, Multi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vision, Simplification, Mixe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ED EXERC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will be able to choose a complete mix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iculty topic without having to specify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, and be able to choose a mix of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s, rather than just a range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 SCORES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how average of recent scores.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res to be averaged will be def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9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reate a variety of reports on-line and in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data in the Comprehensiv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will have the option of storing score histor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files (the current method) or i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.  The former allows for faster graphing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ter save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ES OF NUMBERS TO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will be able to add a definabl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ADDITION / PONDER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olutions will only appear after the 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(which is one of the factors) is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.  The exercise will be a way of practi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s will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eps used to solve problems using cer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ricks" will be shown upon request. These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limited to those that are hard to fo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-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will be able to specify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-time, rather than being limited to "Unlimited"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2 seco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9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B O N U S     P R O G R A M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E BONUS PROGRAM type  MWBP and then hit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installation procedure, unless you're running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or using a Hercule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 "thought only" exercise since you don't have to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s.  That makes it extremely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not timed or scored.  Needless to say,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y or graph for this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see 50 sequential additions of a number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ing (an integer between 1 and 1000) added to an ini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number of your choosing (an integer between -1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oose to see each subsequent sum upon hi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key, or at a set time interval (between .5 and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) of your cho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  The TIME INTERVAL will be more accurate the f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mputer is.  On slower machines (PC and 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), processing time adds to the time interv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pecify.  So, if you have a slow machine, th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time interval as relative not actu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ope of this exercise is enormous because you can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 large number of problems.  In fact, you can produ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,001,000 different problem sets.  They can be as simpl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at 0 and adding 1 (which is really only counting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hard as starting at a complex number like 769 and ad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qually complex number like 4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 to choo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he number to add repetitively   (an integer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 and 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he starting number  (you must enter an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etween -1,000 and +1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choose a starting number of zero "0"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n unhighlighted "question number"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highlighted sum. This is more than jus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question number".  It is also the number of ti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ve added the number. Thus, the highlighted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equal to the unhighlighted number times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0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adding. In short, the screen is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ication problems, as well as repeti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Whether you want the numbers to appear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a time interval (measured in seconds)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, or upon your hitting any key. 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, enter any number between .5 and 15.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" if you want the numbers to appear upo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t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top the exercise at any time by pressing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while in "automatic" mode, or by pressing [F3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in "hit any key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ll 50 numbers have been displayed,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wait for you to hit any key.  You will the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ugh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ercise is the same as CONSIDER ADDITION, except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NUMBER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ercise is a review of place value for who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history or graph for this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The number of questions (unless you've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To verify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If you want to see a Preview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, pres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ill then see 6 numbers and their eng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quivalents appear gradually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umbers are 4 times 10 to the 1st pow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rough 4 times 10 to the 6th power. 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s, 4 in the tens column, through 4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llion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e Preview screen is full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mpted to hit any key. When you do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rcise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n't, pres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ill begin the exercis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0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exercise, press any key to continue, or [F3]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exercise is over, you will be brought back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s presented include 1 through 9 times 10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of 1 through 7.  There are a total of 63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ed, ranging from 10 through 90,0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ercise is a review of place value for decim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zero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no scores and no graph for this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the number of questions (if you have not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to verify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if you want to see a PREVIEW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, pres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ill then see 6 numbers and their eng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quivalents appear gradually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umbers are 4 times 10 to the -1st pow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rough 4 times 10 to the -6th power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words, 4 in the tenths column, through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millionth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e Preview screen is full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mpted to hit any key.  When you do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rcise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n't, pres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ill begin the exercis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exercise, press any key to continue, or [F3]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exercise is over, you will be brought back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s presented include 1 through 19 times 10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of -2 through -5.  There are a total of 73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ed, ranging from .00001 through .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0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- REPET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ercise is a great way to master addition. 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to concentrate on adding one numb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dd any number, including decimals, whose absol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is less than 999,999 (between -999,999 and +999,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finish the exercise, you will see the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ut there is no history or graph.  Since the difficul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exercise depends upon the number you choose to 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oint on a graph would represent a different degre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iculty.  In other words, it would not tell you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The number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The number of questions (unless you've set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Whether you want to review mistakes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rcise, at the End, or Not (unless you've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IEW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then be asked to verify you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top the exercise on any question by answ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letter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 - REPET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ercise is the same as ADD-REPETITIVE except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Default Menu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this option to exit the program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y that you want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settings are saved when you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quit by turning the computer off, or reboo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MWMANUAL.DOC                    10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