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T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HOW TO INSTALL MATH WORKOU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s ............................ p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un on a floppy ........... p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un on a network .......... p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un on certain monitors ... p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uing the MWINSTAL command ..... p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 ARE YOU UPGRADING ?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install to the same floppy o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ontains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install to a different location, you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istory Path and you must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Move the existing history files to the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t is the DATA subdirectory under the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directory you install t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2.  Change the History Path back to what it wa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ing the Supervis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tory files are not affected b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 version will not contain any use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, you will have to add users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fferences between versions 1.0, 1.1 and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listed in the file MW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 INSTALLATION:  BASICS 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memory-resident programs (TSRs) conflict with M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OUT.  If you get a message "All EMS buffe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ed", or experience any other problems, try running M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OUT again after having removed TSR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at you have the right number of di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5.25" 360k drives, you should have two dis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you should have only one disk.  That is,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one 3.5" 720k disk or one 5.25" 1.2m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that the program disk(s) contains all th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of files is found in the file named MWFILES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out that file, insert the program disk (Disk 2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wo disks) into the A drive, at the DOS prompt type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MWFILES.DOC PRN, and hit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a list of the files on the disk(s), insert the dis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drive, at the DOS prompt type DIR A:, hit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are any files missing, contact me immedia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attempt to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copy of the program disk(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either the DISKCOPY command or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DISKCOPY comma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s you copy TO must be the same type as the disk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FROM.  At the DOS prompt, type DISKCOPY A: B: to cop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in the A drive onto the disk in the B drive.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are lettered differently, enter the appropriate let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this command will destroy files on the destination di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the disk you copy to should not have any files on i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tart.  Repeat if you're using 360k dis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You can diskcopy from A: to A:, e.g. DISKCOPY A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COPY comma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COPY A:*.* B: to copy all of the files from the dis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drive to the disk in the B drive. If your driv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ed differently, enter the appropriate letters. Repea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using 360k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- Page 1 of 6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e Special Instructions Sections that pertain to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run on a floppy ........... p.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run on a network .......... p.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run on certain monitors ... p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 run on Certain Monitors" pertains to you if you have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display configura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Hercules Graphic Card and a monochrome mon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Hercules Monochrome Card and a color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VERY IMPORTANT !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IF:  1.  you are installing from two disks, AND THIS I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NOT A DISK PROVIDED BY DOBRIN COMPANY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OR   2.  you received MATH WORKOUT on a single disk, o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downloaded it from a BBS, and you are GIVING A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COPY TO A FRIEND ON TWO DISKS,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THEN, YOU MUST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----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Make sure that you place the files on the two disk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as per the list on the 2nd page of MWFILES.DOC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NSTALLATION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does 5 th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Creates the subdirectory you choose to instal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install to a hard drive (the default is MWV1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Copies all files to wherever you install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Creates a subdirectory called DATA und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 you installed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Moves the sample .HIS files to the DATA sub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Creates a file called MWHISTP.ATH which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ell MATH WORKOUT what the History Path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--- Page 2 of 6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 SPECIAL INSTRUCTIONS FOR RUNNING ON A FLOPPY DRIVE 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You can only run MATH WORKOUT off a floppy drive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a 3.5" drive or a 5.25" 1.2m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.  You can't run off a 360k driv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nd follow the directions in the INSTALL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S sec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copy of the program disk, not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You can install to another floppy if you wa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  You can install to a floppy on the B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a floppy on the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IMPORTANT:    While you run MATH WORKOUT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ep the Program Disk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proceed to install, read the section on ISSU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WINST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- Page 3 of 6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 SPECIAL INSTRUCTIONS FOR RUNNING ON A NETWORK 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obtain a site license to run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nd follow the directions in the INSTALL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S sec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one user (the first user) at a time will have "writ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o MATH WORKOUT Program files.  This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only that user will be able to add, modify, or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r names, user passwords, and student ID number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such changes occur rarely, this should not pre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ajor problem.  However, you should be awar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files are a different story.  Score History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"owned" by each user because their file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by the user code.  The Comprehensive Histor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hared, but it takes only a split second for MATH WORK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pen, write, and close the file, so it is extrem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kely that a conflict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H WORKOUT should run on any network, but compati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not be 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H WORKOUT will issue a "read-only" warning to every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runs it, except the first user.  The message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le is read-only.  Load it without a reservation (Y/N)?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hit [Enter] when you see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permanently suppress this "read-only" messag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suing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DISP MWV1 /W   for MATH WORK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DISP MWBONUS1 /W   for the BONUS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see "Finished!" after you issu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install multiple copies of MATH WORKOUT, make su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each copy in a different subdirectory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Path is on a hard drive, it must be differen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py.  If it's not, several users with the sam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will write to the same Score History file, whi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in "nonsense" graphs.  If the History Path is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, and each computer on the network has its own flop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, then, of course, the History Path may be the sam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copy of MATH WORK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- Page 4 of 6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 SPECIAL INSTRUCTIONS FOR RUNNING ON CERTAIN MONITORS 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only pertains to you if you have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display 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Hercules Graphic Card and a monochrome mon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Hercules Monochrome Card and a color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If you have a Hercules Graphic Card and a monochrome mon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Add a line to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ing  MSHE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You must either copy the file MSHERC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supplied with MATH WORKOUT)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directory containing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or add the program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Issue the MSHERC command before running MATH WORKOU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stall Program, or the Bonu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Add the command MSHERC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MWRUN.BAT, MWINSTAL.BAT, and MWB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If you have a Hercules Monochrome Card and a color video 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 Add a line to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ing the following command  MSHERC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You must either copy the file MSHERC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upplied with MATH WORKOUT)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directory containing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or add the program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 Issue the MSHERC /H command befo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H WORKOUT, the Install Program, or the Bon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 Add the command MSHERC /H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WRUN.BAT, MWINSTAL.BAT and MWB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- Page 5 of 6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 ISSUING THE MWINSTAL COMMAND 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.  Go to wherever the program files are loc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, change the current path to the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ing the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you're installing from a FLOPPY dri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insert the program disk into the dri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hange the current drive to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you're installing from a HARD dri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go to the subdirectory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.  Type MWINS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.  H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-- Page 6 of 6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 End of MWINSTAL.doc 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