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ook and Listen Animals                            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I S K  V E N D O R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provides information for disk vendors who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Look and Listen Animals via their disk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ion services.  If you wish to distribute Lo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 Animals and other Softline programs, then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oftline address given below.  If approved, Sof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nd master distribution diskettes of each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oftline, Inc. - ASAD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nd Listen Animals - Educational program in Wind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e-schoolers (Anima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Look and Listen Animals,  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Microsoft Windows 3.0/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t updated:  August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$9.95 ($39.80 for all 7 Look and 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s) + shipping and handling (US Fu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: Windows, Educ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USER(S): Parents, Teachers with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U HARDWARE: Standard or Enhanced mode Windows (3.0/3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: Not applicable - no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LEVEL: Beginning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 Borland Turbo Pascal, Microsoft 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of File Sizes: 355,37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1 - 1993, Softline, Inc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line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 of the Association of Shareware Authors &amp;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377 N.E. 90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mond, WA  980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06) 861-54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INSTALL Look and Listen Ani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ADME.TXT file is on the disk.  This fil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Look and Listen Ani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ee: $9.95 ($39.80 for all 7 Look and Lis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s) + S &amp; H (US Fund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to: Attn: Look and Listen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ftline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5377 N.E. 90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dmond, WA 980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206) 861-5463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nd Listen Animals includes InWin: an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n from with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Most files in this program are compressed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installed in order to run the program. 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1 minute for the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#1: Make a copy of the Master diskette and kee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ster diskette in a safe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#2: Insert the copy in Drive A or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#3: In Windows Program Manager, select File-Ru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#4: Type:   A:INSTALL   or    B: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 the installation instructions as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#5: After the Install is complete, double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mouse button on the Look and Listen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#6: Select OK at the License remind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#7: For instructions (HELP): press &lt;F1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#8: Please send in your license fee.  Softlin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e the pester screen, send a manual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ost recent version of the software.  Thank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ouble click on the Notepad icon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Registration" for the registration/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information on other Softlin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PRODUCT NAMES AN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are suggested product names an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in vendor catalogs, brochures, ads, mail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and Listen Animals - 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and Listen Animals, Version 5.0 - $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learning a computer adventure for your ch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y to use, Windows compatible,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that talks through the PC internal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installed sound device in Windows!.  T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ng mind how to identify various ani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ssed: Microsoft Compatibility for Windows tes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: Microsoft Windows 3.0 or 3.1 (Stand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hanced modes), operates through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nal speaker (Windows 3.0/3.1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nstalled sound device (Windows 3.1)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and Listen Animals - 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and Listen Animals, Version 5.0 - $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and Listen Animals is an educational pic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 program that takes advantage of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speaker or installed sound device.  Grab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-schooler's attention with colorful pic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 sounds!.  Teach your kids how to identify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imals and introduce them to a computer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.  Have loads of fun with re-coloring the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Windows Paint.  Sound Off, Loop and Dela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y features for testing and teaching.  Easy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 program, run from within Windows,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ed: Microsoft Compatibility for Windows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: Microsoft Windows 3.0 or 3.1 (Stand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hanced modes), operates through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nal speaker (Windows 3.0/3.1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alled sound device (Windows 3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pying restrictions listed in this file apply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, organization, user group, or business that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ee for the distribution of the Shareware version of Lo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 Animals produced by Softline, Inc..  Look and 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s and its' associated files, documentation, and hel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in the public domain.  Look and Listen Animals is ow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oftline, Inc., Redmond, WA., U.S.A., the copyright h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nd Listen Animals is a trademark of Softline, Inc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striction rights are claimed under that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outl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 organization may sell the Shareware versions of Lo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en Animals without prior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line, Inc..  To apply for such permission send a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ftline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k and Listen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377 N.E. 90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mond, WA   980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 call: (206)861-54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P/ASAD vendor members will always be granted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Look and Listen Animals  If you are already a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SP or ASAD, please mention it in your requ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 With your request, please also send you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hareware catalo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s may only distribute the "Shareware Version"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isks are created specifically for disk vendors,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, clubs, and resellers.  They can usu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by the "pester screen" on the initial opening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a pester box message on the last screen.  Please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NOT crippled versions of the program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tween the "Shareware Version" disks and th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are the Shareware encouragement scree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Look and Listen Animals produc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ok and Listen Animals, when listed in vendors' catalog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ertisements, brochures, mailers, etc. must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ook and Listen Animal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ook and Listen Animals may NOT be sold as part of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inclusive package without a license from Softline, In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ook and Listen Animals must not be distributed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or public domain programs on the same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permission from Softline, Inc..  However, Lo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n Animals may be included in libraries sold on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s and/or placed on POS rack method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inted copies of the manual may not be distributed in an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license from Softline, I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ook and Listen Animals - including all related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ocumentation files - CANNOT be modified in any way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istributed as a complete package, withou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 price or other compensation may be charged for Lo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n Animals. A reasonable distribution cost may be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st of the diskette plus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ook and Listen Animals CANNOT be sold as part of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sive package, nor can it be included in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packaging offer, without a written agreem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line, Inc..  Under no conditions will Look and 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als be "rented" or leased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y distribution of Look and Listen Animals ove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s and/or national telecommunication servic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ed to distributing a single archived fil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 of the entire distribution disk and NO charg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ndard charge for connect time will b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 vendor can sell registered packages to end-user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permission from Softline, Inc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STAND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distribute Look and Listen Animals you must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bide by the ASP and/or ASAD vendor standards whethe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P/ASAD member or not.  For a listing of these standar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erested in becoming an ASP or ASAD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,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P:      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ndor Certification Commit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.O. Box 57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llevue, WA 98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AD:      Association of Shareware Authors &amp;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24 Colony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ringfield, OH  45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line, Inc. appreciates each vendor following the ASP and AS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 strongly recommend you consider becoming an ASP or AS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ved vendor if you have not already done so.  The AS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D vendor member programs reduce the workload for both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ndors alike, and helps give customers confide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standards are met in the distribu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ose organizations given permission to distribute Lo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 Animals, Softline, Inc. will forward a Vendor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disk.  Updates will be offered to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s on a case-by-case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and Listen Animals is produced by Softlin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 and Listen Animals is a trademark of Softline,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ftline is a trademark of Softlin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Win is a trademark of Softlin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ndows is a trademark of Microsoft Cor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1992 by Softline, Inc., Redmond, 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                             Look and Listen Animal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