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NEW IN RMS -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lative to RSX V-2.4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familiar with the prior version of RMS (RSX V-2.4j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lpful to know how the versions differ.   (Also see README-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 it can be noted that there have been very f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Instead, features have been enhanced or added, hel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, and output has been expanded.  The data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hanged in any manner; they are completely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.  The name acronym was changed from RSX to RM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usion.  The different name also facilitates t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version without affecting the pri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tated menu structure is similar, except f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item to each of the primary menu screens.  The menu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tion #7 rather than #6 (in addition to esc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has been significantly revised; among other things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more printer control and port selection.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ists the mixed-logic as a separate menu item (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ther' in the mixed-item search).  The Report Output 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generation of topical indexed lists, and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styles (UDS's) of bibliographic report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re listed below by type of function.                  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Help/Lists (F1) now provides display of dat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keywords, authors, reference types, and sour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st in providing consistent entries and in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cords can be checked for duplication in their pa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in other files.  Reduces unwanted redundancy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view-only mode of the data management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witch to edit mode to make changes in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iminates the need to restart the editing mod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change in a record noticed during view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control box displaying key functions can be toggled off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handy when doing screen dumps of a rec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ata entry information from the edit- and add-rec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moved and consolidated into a common item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from the manage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reatment of extra long authors, source and titl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field is now useable for data of thes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han the field length provided; split data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ime of output.  This avoids the disk overhead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xtend the field lengths for all reco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with the implementation in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multi-item search operation can now make words/phras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stract/memo field.  `Hits' on this basi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{abs}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nditional control of multi-item search outpu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 extra limitation of sear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dditional report output styles.  Style (format)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generated by the user to provide for more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output styles.  This can be especial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the requirements of different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uthors name manipulation. There is extensive control of fir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name placement for all authors, and first names can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full or as initial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mproved output handling of abstracts.  All abstra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ne in memory, making them faster, and allow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of abstract to a disk-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onditional control of record report output imposes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ondition on output at time of repor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gone through a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Extraneous spaces will now be removed from output of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, source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Topical list reports have been expanded.  All auth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irst authors can now be listed.  Additional lis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ypes and sponsors.  These lists are now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management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Topical lists can be made that index the item to recor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Topical lists and indexes can now be `printed' to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Printer control has been greatly expanded. 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now include bold, underline, and italic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in UDS's.  Two user defined printers can be 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s can be assigned.  A temporary printer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ithout changing the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 facility is included to replace the content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globally or based o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File maintenance includes a condense/backup uti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to cleanup and size reduction of the abstract/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atus utilities include listing of more file types an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Lists are available in sev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User defined output styles are prepared and viewed 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