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FERENCE MANAGEMENT SYSTEM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MS - III Version 3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Personal System for Mana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ry, Search, and Re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ibliograph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. D. Goo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34 Mulberr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idgewood, New Jers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a summary of characteristics of RMS-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extracted from the RMS-MAN.DOC fi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mmediate, uncompressed indi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as a guide/review of the gene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.  Do not print this as the manual 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MS-MAN.DOC file for that purpose as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more details of the actual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ENERA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agement System provides an annotated menu driven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relevant to bibliographic reference handling:  data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, editing, searching, screening, tabulation and repo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vides data file compatibility with Ashton Tate's dBase III, III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dtech's dBXL so that data can be easily utilized elsewhe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s greater speed for many operations than is poss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piled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free the user from the manipulations of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However, since all files are compatible with dBase III, dBX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it leaves the added power of these available for use, possib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beyond the scope of this program.  After all, there must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generality by to reduction to a menu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terial in files is managed as records which conta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 There are fields for author(s), title, source (pub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, pages, year), key words, sponsor, language, comments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and abstract.  All fields can be searched upon b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find records if particular interest.  Reco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or sorted by various key fields, and checked for duplic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records and subsets of the database can be extract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atabases or reports; extraction can be specifi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signated order or search match criteria.  Lists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occurrence frequency or location of certain data (key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etc).  Reports can be stored to disk-file for incorpor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 texts, or printed in hard copy form.  Report formats (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inted) can be either line list type or index card type.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can be varied to accommodate different publication require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not included can often be generat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basic data management, there are severa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These include file manipulations and maintenanc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erase, append, backup, condense, and check status.  Th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 data field replacement and re-numbering of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.  Limited printer manipulation is also provid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cilities to import and export data of different format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agement System is organized into five basic menu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which cover five or six related operations.  These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 this documentation.  However, the best way to get a fe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pabilities is to try it out using the default setting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database which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 OF REFERENCE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system is organized as five operating menus.  Each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 function is accessed by either (a) entering its number, 1-6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lighted selection box and pressing enter, or (b)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function key.  An overview of the organization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rel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ystem Outline, from MAIN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       2.              3.            4.          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      UTILITIES        MANAGEMENT    SEARCH     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s     Information      Open File     Open File    Op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ine   File Status      Information   Information 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     File Operations  Add Records   Scanning     Topic Fre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I/O         Edit Records  Single Item  Topic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Definitions Scan Records  MultipleItem Lists/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r Set-Up   Check Dups.   Mixed-Logic  Word Pr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s are numbered for easy reference as for example, screen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ata report, output to printer (lists or cards).  Each menu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ormation section which presents purpose and operation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 This is option #1 or #2 of the menu selections. The utility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up sub-menus with additional options.  Each menu includes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main menu (option #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ome redundancy among the menus to minimize switching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Utility Menu contains an option to open, change or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 file, and the three main operation menus each includ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Printer set-up is in Utility (2.6), but some print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adjustable in the report output section (5.5).  Sca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s available in some form under both the data management (3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.5) and search (4.3)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options and entering responses is indicated by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question followed by the cursor, usually in a highlighted entry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boxes may switch color to indicate when and where an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Most choices presented have a default value.  These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racters in upper case (Y,n), or &lt;2&gt; br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ystem can be reviewed by scanning the menus in default mod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commended for a fast introduction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agement System runs on fully IBM compatible systems. 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highly recommended.  For a fixed disk, least 1000kby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the program plus documentation and whatever will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data files.  (Without the documentation files, only 850 k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be run from high density floppies (720 kb and grea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speed of many operations will be slow.  Operation from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floppies (360 kb) is possible but not advised; it can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nd can restrict data file size.  Version 2.4j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ore suitable for this configuration, even though it has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(contact the author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.sys boot-up file must contain the lines files=25 or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=25 or more; you may also need to include driver=ansi.s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familiar with these items, please consult your 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mmended memory level is 512 kbytes, although as little as 480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e (for example if you are running in a window).  More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speed of operation.  The program itself requires 360 k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with an additional 120 required to open the abstrac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d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II, III+, dBXL, or similar database management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You may, however, wish to use such products to do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be offered in Reference Management System.  It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that the data file compatibility was considered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ough not necessary, there are some dBase typ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tilized within Reference Management System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the language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wish to transfer reports from Reference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ull featured word processor for final document prepar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necessary for introduction of bold, underline, and sub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Most other formatting features can be handled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STALLATION &amp; STAR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can be done automatically by running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loppy drive, A or B.  Start at a dos prompt.  Mount 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 #1 in the drive, make this drive the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type A:), type install and answer the questions as they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relate to selection of operation from a fixed disk or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and to selection of monitor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Reference Management System is not related to an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system.  It sets up directories (if required) in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are copied and adjusts settings to requested value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be uncompress in the processes, making them read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ressed files cannot be used directly).  Installation also hel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appropriate set of display colors for your monitor typ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itial parameters can be changed within the program. 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arameters are given in Appendix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sk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xed disk operation two subdirectories created during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RMS           and          \RMS\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listed as 'require' in the tabulation of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pendix C) are copied to the \rms directory.  The demonst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pied to the \rms\lists directory; this is where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ata files be stored.  These file locations can be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, but may require corresponding change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arameters in option #8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Failure to reset non-default path names in the parameter set-up 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option is the main cause of problems in start-up of the program.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agement System can be run from a floppy base system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some operations will be reduced.  The disk set up will dep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loppy disks that are used.   See RMS-MAN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ikely the program will need no further setup and can b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Simply switch to the drive and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M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tart the program.  A license notification will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creen until your license number is activated (se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).  The main menu will follow.  The menus will be discussed la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, note that items #7 and #8 involve changing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, or any/all of the set-up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established during installation will be usable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but they are also a likely source of problems.  Check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ocation near the top on the Main Menu.  It can be chan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Main Menu; simply select item #7 and then fill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Control of other parameters is by selection of item #8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s parameter set-up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processes in the program (preparation of topical lists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specially slow if the rms program was started with only the 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is is the safest and most general starting method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problems between the compiler and the dos share comman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on many systems, especially with DOS 4.x.  If you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using share, start RMS with the no-share switch (-ns, /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s, or n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MS -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the list preparation to run much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CORD DISPLAY AND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and editing are done in a full screen display which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ata of a record as well as some status and contro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mode is accessed through menu screens 3.3, 3.4, and 4.3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entral to the system operation; it will be review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other aspect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ine is at the top of the display.  At the left it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open database file and any index file that may be i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 shows the currently permitted operation which may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ree types: add records, edit data, or view data.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 shows *OK* or *DEL* which reflects a normal record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for deletion.  The state of the toggle between type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-insert mode is also shown included in the 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nformation for the cursor and function keys is shown as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status line.  This identifies ways to move within an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 In addition, the home and end keys will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end of a data line.  Note that there are replicat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function keys and the key pad; use whichever you fi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.  (The control block is toggled on/off by F8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art of the display is the data presentation which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et of fields for the record.  The shaded areas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elds.  Entries can be as long as the highlighted box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(see spill-over, below).  Entries must be left justified o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found in searches.  Use upper and lower case alpha or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ata fields are split between two or three lines.  This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e room for the particular type of data, but the ent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ord wrapped between the lines.  Therefore,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me manual adjustment.  (Extraneous spaces in multi-line fiel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 during outpu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number pointer and total records in the file are indic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d are not entered or chang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_No, Index_No, and Code_1, and Code_2 fields are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urpose identification and tracking based on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s.  It is recommended that the Ident_No field be used as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tool to supplement the internal record number. 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can float as records are deleted and inserted;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number can facilitate record extraction for list 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_No field is often used to code in schemes for rapid group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based on general record content or class of information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 definition and has no other internal purpose.  The Code_#'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t will, but they are especially suited for publication data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SN, ISBN, or DEWEY numbers.  In card or uds outputs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specific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ion is made between first authors and additional autho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uthor's first and last names are separate to facilitat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operations.  Other authors are included on the next displa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include appropriate conjunctions and punctuation within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uthors, but not at the beginning and end of the lis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other authors be entered firstname first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ull manipulation of authors names at time of output. (The F1,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ption will show if names are treated properl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source, volume, year, pages, title, and language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.  The source and title fields have been made long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entries.  If they are not adequate in a particular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use the comment field for additional data.  Nref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number of references cited in an entry, a data poi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very useful in expanding a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field can have some obvious and not-so-obvious use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urposes and possible interfacing to other applications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s might include j(ournal) article, book, chapter, conf.pro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is, video, record, etc.  These designations can also be us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to control output format.  The user-defined-style options in 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ade to adjust output by type, and this is common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graphic systems that you may import or export.  To allow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keep type designations simple and consis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and sponsors can include multiple entries if they ar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mma and space.  This will permit searching and  listing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n entries.  Key words are one of the most important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entries, and are often the least well structured.  It can b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the time to construct and maintain a consistent set of ke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to your application.  As an aid to this, it is possible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ords and their use frequency in the report menu (see topical lis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can be accessed in from data entry and search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can include up to three lines of whatever notes, annot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you care to enter.  This area is included as a suppl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area, the text of which is not presented on the mai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t is also used as a spill-over area for authors, tit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elds.  Spill-over must be entered with brackets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ont...author(s): _____}, {Cont...title: ____}, etc. (exactly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tract field is special type of entry which is included as a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a different type of behavior.  As explained under definition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 field accommodates extended and variable length data entri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abstract or any other entry you wish to make.  From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search menu, the memo field can be searched for words or phr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 field is accessed using the F4 key.  Depending on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t the time, the memo/abstract will be opened for display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and entry.  The display-only access is very rapid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quickly with the F4 key.  The editor opens more slowly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ech's wedit which in included with RMS.  It has its limita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job done.  The typeover/insert key should be set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ditor starts.  Exit the editor by esc and select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(do not change the indicated file name).  A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it.doc is included with Reference Management System that give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for this editor.  (Note: you can import and export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edi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ING OR OPENING A DATABASE &amp;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unit of data storage is the database fi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ded into the individual records with the data fields. 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reated and opened before any other operations can foll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is automatically opened when it is created. 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 can be opened for use from within the Utility Menu,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1.  Database files may also be opened from the Management, Searc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Menus, option #1, in which case a prior existing index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.  Changing the open database closes any database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previousl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#1 of the Management, Search, or Report menus will display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databases available in the active data directory.  A databas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be typed in the entry box and confirmed.  If the name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ly, or is left blank, a new menu will be presented with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y, exit, create, or see more details.  The `details'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number of records in the database and the date of last update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filename can then be entered.  The `create' option will set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atabase, ready for data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a database file is created within Reference Management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is copied from a master file.  The structure can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tility Menu, File Survey, screen 2.2.2.  The structure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of the records in the database: field name, length, and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preset to accomplish a balance between the field typ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ndling bibliographic data and the total size of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ing a record as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Menu also provides for creation of new database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File Generation/Transfer, screen 2.4.1.  Alternatively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reated under the Open or Change option of the Management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3.1.  In either case, select the create option and ente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hen requested.  There will be a check of existing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signed, and if none exists, it will be created.  The file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use, but contains no records until data entry is sta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Menu, screen 3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s can be generated at any time or at any point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rocess, including prior to data entry.  An index is genera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tility Menu, File Organization, screen 2.3.  A database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veral indices, each built on different fields or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, however, only one index can be active at any one tim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 viewing an indexed file, the order of presentation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, not that of the entry chronology; this may or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as you work with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ndex is active during Record Management additions or edi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it will be automatically updated; if it is not act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regenerated in the Utility Menu.  For large databases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ime which can be avoided if the index is started prior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r editing.  On the other hand, moving and searching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 will be slower if an index is operative.  The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updating or post-entry generation is up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CORD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records to a database and editing records are t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Management Menu which is option #3 of the Main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options also include information on the management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scanning of records in the file, checking for duplicate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ing unwante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must be open to use the functions of this menu; the lin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menu will indicate the database status.  Ope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 database can be done with option #1.  You can also 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atabase in an indexed mode and enter the index name. 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following entry of the database name, or by entering '0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hoice box.  A list of index filenames can be display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?' for the index name.  Adding and editing records uses the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display discuss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ARC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a database for specific information is facilitate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Menu.  There are four search techniques: view/search, uniqu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(single field), generalized multi-field search, and mixed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s.  The first is appropriate to general viewing of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the others are appropriate to complex searches, cull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of specific groups of records according to use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.  The Search Menu is entered as selection #4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CUMENT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reference/bibliographic reports and topical list/index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ressed in Document Generation, selection #5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several dialog boxes will be presented depending o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The initial box is for report settings; others cov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, topical list types and status, and topical index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al lists present special information based on single field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s, e.g., subjects (key words), authors, sponsors, etc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ful for checking the consistency of entries and in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data.  Their most important function is in the help/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f the data entry, editing, and search operations.  To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s identify specific records in which topic items are located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imilar to the lists, but they are not critical to oth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/bibliographic reports can be prepared from either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formats (with some variations), or from external,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files, UDS's (see Appendix E).  The internal formats are (a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near) type used for most bibliographical listings, or (b) card (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r preparation of `file cards' of several popular sizes. 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ports can be directed to a hard copy printer or to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as input in other operations, e.g., a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formats provide no special attributes such as 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ing, subscripts, etc.  If needed, these must be ad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of a wordprocessor, or with the user defined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ies provide system and file information, various manip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files, printer setup, export definitions, and user defin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ds) output definitions.  Many of these items are essentially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 e.g., list, create, index, sort, import, append, e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se, renumber, replac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redundancies between the various utility menus an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ies and other program operations.  Files are lis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several places.  A database file can be opened in an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need not be done here.  Some printer controls can also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port menu (#5), but the settings in the utility menu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.  There are similarities between the custom export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output styl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RUCTURE OF THE MASTE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       Name        Type        Length   Dc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   IDENT_NO        C             5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    INDEX_NO        C             5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    CODE_1          C            14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    CODE_2          C            14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    LST_NAME        C            15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  FST_NAME        C            10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   AUTHOR_2        C            64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 SOURCE          C           128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   VOLUME          C            10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    YEAR            C            10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    PAGE_FRST       C             6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    PAGE_LAST       C             6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     TITLE           C           128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     SPONSOR         C            32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5     LANGUAGE        C            10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     TYPE            C            11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     NREFS           C             5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8     KEY_WORDS       C           128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9     COMMENT         C           192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0     ABSYN           C             1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1     NOTES           M            10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agement System uses and generates several typ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listed here for general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 program files                  RMS.EXE         RMS.OV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data files              MEM?????.MEM    COL?????.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definitions            PTINTDEF.MEM    PRINTCFG.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structure files            MASTER?.D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 messages                    ERROR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Editor (Wordtech Sys.)       WEDI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d and Optional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record files                  name.DBF        name.D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file index                     name.N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quency list files                name.D0#        name.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name.N0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nstration files                 DEMO.DBF        DEMO.D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DEMO.NDX        DEMO.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DEMO.D01        DEMO.N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DEMO.D02        DEMO.N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ation                     INSTALL.COM    MEMSETUP.00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STALL#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s                            WEDIT.DOC     RMS-MAN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Defined Styles (if exist)         *.U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SCELLANEOUS NOTES, TIPS &amp; T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various points to the operation of Reference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not been treated under specific topics.  They apply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or may have been beyond the scope of the general discu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ection.  The following list is included to cover such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ner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In places where an index can be activated, the first input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oice to use the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base In Use:_____  Index? (y,N):__  Index Name: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, N, is accepted with no entry.  However,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reappears, the index question will have to be answe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ther hand, if the response is to enter N, then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avoided the next time around; this can speed thing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helpful, entering a question mark for the index name w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filenames in the dat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Where not specifically defined otherwise, the function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enter numerical menu option selections.  The singl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has the same effect as the numeric key followed by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 This saves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When using the abstract/memo editor, wedit, it is advisable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ert/typeover toggle to insert (the default is typeover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low carriage returns to register properly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editor does not wordwrap, so you should be sure to end lin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 characters or less (else they will not display proper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In the event of an error, a control window should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 some rational options other than crashing the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number and message will be shown and you should note the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.  There is a possibility to recover from the err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space bar and this is always worth a 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 is to use the end or esc keys to ex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In regard to generation of index files (either perman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y), the field size is important.  Do not attempt to for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on the very long fields.  Fields shorter that 4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 no problem.  In some places long fields are trun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 their use. (See Screen 2.2.3 or Appendix A for field length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Several sections display lists of items, e.g., filenam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.  If the lists are long, they may scroll of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If this happens, you can use the pause key to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p the action; any following key will resume th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Operating hardware will have a major effect on execution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.  Most operations run faster under the curr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than in previous versions of the program. However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low spots.  While switching between primary menu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nter pauses in the program.  This is because the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ap large blocks of code (overlays) in and out of memory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promise to reduce memory requirements as th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to provide more features.  There are a few other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ay run somewhat slowly in order to provide flex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There are a few places within Reference Management Syste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ase type commands or command fragments can be ente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generally conditions controlling the type and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returned on a search, report, or display.  Examp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given in this manual, but may warrant some expans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cal example is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Jones' $ lst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Jones is a string delimited with single quotes, $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 which interprets as 'is string contained in', and lst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field name to which the qualification Jones is applied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s are more obvious: =, &lt;, &gt;, and # (not equal to).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s are also used as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strings can be used in functions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C(lst_name) &gt; 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ASC() is a function that returns the numerical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decimal code for the first character in the str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will be that taken from the field lst_name.  The value 7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cimal code for the upper case letter G.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lifier illustrated will allow last names starting with 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.  This can be used in certain output control, lik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after an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useful functions are listed in Appendix B.  Other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use are date and math functions; please refer to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 books on the dBase language for the proper use of the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RMS can be started with or without the no-share switch, -n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 without ns, the topical list and index opera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cially slow.  But you should only use the ns switch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os-share is not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 Names of authors can be manipulated in several ways at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.  To be sure that the program will handle the manip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ly, the names should be checked during ent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e authors selection of the help/list option (F1-#8, se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).  Also note that several adjuncts to last na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gnized as such.  These include: Jr., Sr., von, van, van den,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, de, and zur.  Others may not be handled correctly.  A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add an underscore character "_" to tie the parts toge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scores in names will be removed at time of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 References with both authors and editors can be awkward to ma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ublication format requirements.  In RMS, editors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cited in the source field (with `Ed. by' or `Eds.' not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y require manual post-processing in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 Source data, especially titles of journals, (like authors names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bject to quite varied treatments in different publication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. At present the only way to deal with such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xternal to the RMS program, with the search/replac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ordprocessor.  To accomodate this it is important tha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be treated consistently.  At some point it is anticipa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MS could incorporate an abreviation change function to acco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source style requirements.  This would also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stency in the entry of source data, so it is import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e considered.  The topical lists and indicies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ion of such data consistency and can be used very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. Book titles warrant comment. Unlike the source field,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 field are not necessarily included in report output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option selected at time of output.  This can be confusing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itation is for a book title alone; it is in fact a sour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ight be inclined to enter it as a title.  However, onl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s source will assure output in all cases, including to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.  Nevertheless, RMS-V 3.0c allows titles entered in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to print as source data in the case where type=boo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field is blank.  Another approach is to enter a book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both fields.  In UDS's the desired effect must be programm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included show examples of required cod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. Occurrence of square bracket characters, [ ], in the Abstract/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can sometimes cause problems. Try to avoid thei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. In the Abstract/Memo field, a paragraph (new line) can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rinted output by including the three characters '-*-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tract line which separates the paragraphs. Otherwise, n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be recognized during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. A limitation of RMS is the inability to handle, even by UDS'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cripting and superscripting of characters.  This must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handled by manual or search and replace operations in a wo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or, after the reference report is output to a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identify these character attribute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ers which can later be replaced in the output file, but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processors will allow this kind of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. When generating reports, don't forget to check the inden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rinter settings -- it can be very useful. 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is 6, and this is appropriate for most output, bu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ions that may warrant experimentation.  For exampl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topical index lists, an indent setting of 23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 alignment of record number lists requiring more tha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. There are several special functions that add extra formating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utput generated through UDS's.  These are listed in Appendix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include functions to consolidate overflow fields and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extra blank spaces (CAUTH(), CTITLE(), stc.). 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TH() function controls name placement and initials trea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C() function provides Word-Initial-Caps of string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utput formating ,it can be used internally in the fiel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.  It is most likely to be used to control tit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this function can be tricky and should be checked 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has some exceptions. Articles (the, an, etc.) are not capital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 are words containing numbers (these are likely to be formula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are defined as any block between spaces; initial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bypassed.  A related function SIC() converts a string to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initial capital and all following as lower case.  Aga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careful consideration since the data string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that should be left as upper case; it does not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s from conversion to lower case.  WIC() and SIC()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 string lengths up to 25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