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agement System must be licensed to be us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itial evaluation.  The software is fully functional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evaluated completely.  Licensees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upport, and information as available, regarding problem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notes, and the TS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ning screen will identify an unlicens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ll a notice in place of a users name appearing in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reminders in the event you continue to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interfere with its operation.  However,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e stamp that can introduce additional reminders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These reminders are removed upon entry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PURCHASE                   (Shareware purchasers - see 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for payment with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5.  Single user license, software diskettes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5 1/4" or 3 1/2" disk size.                  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nd business checks are accepted.  Add $10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non-US banks.  Inclu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for Purchase Orders requiring billing, or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ird party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65.  Includes single user licensed diskett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 1/4" or 3 1/2") 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are subject to acceptance.  Orders obl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any's terms and conditions will general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purchase order st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            Also include address and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ddress              individual to be conta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address               any question arise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orders to:   P. D.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4 Mulber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dgewood, NJ  0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purchased RSX/RMS trial disks from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duct $5.00 from your order _IF_ you include proof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opy of invoice or disk l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copy of TSX, send $5.00 to cover preparation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