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F-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egal Cases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Tadeusz Skarzynski and DBF Systems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troduction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gistration details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Main features of DBF-CASES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Installing the program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Files used by DBF-CASES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Using menus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Starting DBF-CASES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Main Menu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   Add Record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   Find/Edit/Delete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  Sort Menu options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  Record Menu options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   Quick search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     List of references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     Keywords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     Import records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     New database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8     Utilities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     System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0    Exit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Error messages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 is designed to help you organize and maintain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ublished legal cases. The program allows you to add,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nd list references. It is menu driven and has an intu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y-to-learn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 is meant for IBM PC and AT compatible computer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under PC/MS-DOS (version 2.0 or higher). It uses standard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s for storing reference data. Files created by DBF-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by dBASE and other dBASE compatibl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you are familiar with MS-DOS or IBM PC-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now about files, file names, and extensions, and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DOS commands. If you need to know more about the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gistration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 is distributed as shareware, which means you can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before you decide whether you would like to keep it.  Lik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if you decide to keep DBF-CASES, you must pay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 This method of distribution allows you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30 UK pounds (50 US dollars)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 T. Skarzyn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Oakwood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sex UB6 0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ques or postal orders payable to: Dr T. Skarzynsk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and corporate licences are also available, fee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turn, you will be sent the latest, registered version of DBF-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fy the disk size required), we will put you on the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pgrades and your questions and comments will be answ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, since we continue to improve the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may have new features and options not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DBF-CASES for backup purposes, and you may giv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version to others, which they may also use a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ain features of DBF-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ores details of legal cases: title, statutes,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ok), year, volume, pages, court, keywords (6), notes (up to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 in text editor for no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cords may be marked for quick acc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may be done on any combination of up to 13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statutes, journal name, year, court, 6 keywords,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y fragment of title, statutes, journal name and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in sear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 search using the title, record number or mar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list of selected references and related notes can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ed to a file in a form suitable for word processo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sts of references stored in other formats (ASCII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mported to the datab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wo or more databases may be merged, new databases may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rked recor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alphabetical list of all keywords may be produc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 shell for leaving the program temporaril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 limit on number of entri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s created by CASES may be used by dBAS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DBF-CASES is designed to work with IBM PC, XT, AT,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compatible microcomputers with at least 390 KB of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(640 KB recommended). For large databases, an A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386 class machine with a quick-access hard disk w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jus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A hard disk is recommended for speed and for larger file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can be run with floppy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DBF-CASES can be used with Monochrome, Hercules, CGA, EG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The computer must be booted with version 2.0 or high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. We recommend that you use DOS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 is flexible in the way it can use computer memory.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390 KB of RAM, but it can make use of more memory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f a computer has expanded memory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/Intel/Microsoft standard, up to one megabyte can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 for buffering. Any additional memory improve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The minimum of 390 KB is not sufficient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DBF-CASES, make a backup copy of the program. P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program, create a directory where the datab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ept and copy DBF-CASES.EX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(for a hard disk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distribution disk is in drive A: and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:, you sh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C:\C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CASE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used for the first time, it will creat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CONFIG.SYS file contains the FILES=20 (or mo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f you do not have a CONFIG.SYS file in your roo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on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/Z and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iles used by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in database files called "filename".DB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DBT (default "filename" is CASES) which conta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iographic entries and notes corresponding to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maintained completely by DBF-CASES. You sh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modify them using any editor or word processor! If you d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ferences could be destro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backup copies of these files from time to time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other files used by DBF-CASES is missing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gai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{}.PAR is a small file which stores information o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cation of the most recently used database and the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(colour or black and white). If you decide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, delete CASES{}.PAR before starting DBF-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names end with .NDX (i.e. CASES-A.N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-Y.NDX and CASES-M.NDX) are index files that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 access to references and for sorting th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or according to a year of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a few temporary files created by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{}.TMP,  KEY{}.NDX,  KEY2{}.TMP,  TEMP{}.TM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{}.TMP, that are normally deleted when you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Using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Press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Use the arrow keys to scroll through the menu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you want is highlighted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tarting DBF-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directory containing CASES.EXE if you are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type CASES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opening copyright message has been displayed, confi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choice of the display mode. The program de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a colour graphics card (eg. EGA, VGA) but some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nochrome monitors also use these cards and in such ca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cheme used by the program could provide less than satisfa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An option to change the default setting has been inclu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isplay mode (C for colour or B for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) will be recorded in the CASES{}.PAR file and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you run DBF-CASES next time. If you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ode, delete the CASES{}.PA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run for the first time 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: "ERROR: cannot find CASES.DBF"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be presented, from which the default option "New databa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error message and menu are displayed every tim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not find the filename.DBF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ppen when you start DBF-CASES from a wrong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Utilities commands "Change database" or "New 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description of the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happens, you may select one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   - creates a new databas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ame     - selects another database with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  - allows you to go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- produces a list of all databas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 Only the main database fil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end with .DBF) are displayed her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records and the date of thei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- allows you to leave the program temporari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 a DOS operation (such as COPY,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 etc.). Type EXIT to return to DBF-CASE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ommand in the Main Menu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- terminates the program and returns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"New database", "Change name" or "Path"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the name of the file or directory. DBF-CASES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ity of the names and produces appropriate error messag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mistake (see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creen allows you to choose the major fun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ch as Add records, Find/Edit/Delete records,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Keywords, New database, System, or Exit. It also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commands available in other menus: Quick search,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and Utilities. The detailed descriptions of thes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under separat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all menus, to make a choice from the Main Menu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bar to a desired command using the cursor key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Alternatively, type the first letter of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description of the highlighted command is provided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formation panel is displayed at the bottom of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It lists the name of the current database, date of it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, number of references, disk space available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number of records that could be added to the databa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sk. The number of references includes thos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d" (see the "Pack database" command in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Add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will display the record layout with empty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ll in the fields you want to store. Press Ent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the field. Use the cursor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reasonable set of keywords. Databases containing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nd journal information are not very useful in the long 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ok references, put all the relevant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 (BOOK) field. You may also put som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TE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value of N (no) in the NOTES field to Y (yes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 to add notes to the record at this stage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current record replace N with Y in the MARK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gDn (or Ctrl/W) to store the entry in the database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nd/Edit/Delet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search the current database and ed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ntries as required. Notes can be added and references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isting mark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template screen is presented that will be used as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 All records matching this pattern will be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Fill in the fields you want to use in the search. Fra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itle, statutes, journal name, keywords, court and not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reate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all the fields empty, all recor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when the template is displayed on the screen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move between the fields and edi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gDn (or Ctrl/W) when the templat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step, the search logic has to be chosen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efault ALL with ANY, replace N (no) with Y (yes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eld. ALL will select entries that satisfy all the criteri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, while ANY will find entries in which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on is satisfied. Press PgDn to accep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ress PgDn, a new menu is displayed, from which 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1 Sort Menu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rder            -  Search will be don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ial number of the record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by title   -  Database will be searched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 alphabetical order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ear                   -  The search order is based on the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an option from the Sort Menu, the search be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mall window in the bottom left corner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number of the references being sear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that matches the template is display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menu at the bottom of the screen.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from one option to another and press Enter or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2 Record Menu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  - begins search for the next bibliographic entry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  - does the sam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- allows you to change contents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- marks the record as "deleted" - to remove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completely you have to pack the databas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but do not do it after every deletion - it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complete the pack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 that the number of reference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anel on the Main Menu screen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marked as "delete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- opens a window where you can write notes relev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, using the built-in text editor. Not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long - up to 64K characters. DBF-CASES detect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ny notes corresponding to the record and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presence by NOTES displayed below the 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notes delete their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he editor is in the 'insert' mode when you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ines of text in the note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- marks the current record. Marking enables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ferences and selects reference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    - removes the existing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- takes you back to the main menu (Esc does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keyboard editing keys are used in Edit and Note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diting commands ar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cursor movement and editing keys in Notes is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ovement and editing keys fo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up    or Ctrl/E  mo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down  or Ctrl/X  mov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left  or Ctrl/S  mov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right or Ctrl/D  mo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&lt;-     or Ctrl/A  move one wor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-&gt;     or Ctrl/F  move on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Home        top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End         bottom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up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down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Up        top of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Dn        bottom of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Y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T           dele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B           reforma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W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Quick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ens a new menu from which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  - does a quick search using the title or a few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  - allows access to a record using its serial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       - does a quick search of all mark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- take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List of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list of references that match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screen, similar to that in Find/Edit/Delete,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first. If you leave all the fields empty, all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current database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have to select options you want to use in search: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fields you want to output, printing, writing to a file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). You may also select an option to mark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matching the temp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ort method from the Sort Menu and enter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f the "To printer" option is in operation. Also,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 for an ASCII file if the "To file" op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references corresponding to the template will b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nd will be printed and/or directed to a fil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To printer" or "To file" option has been select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display the "Press any key to continue..."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ait when the screen is filled up. This enables long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ig databases without user'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if you want to stop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roduces an alphabetical list of all keywo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e list may be displayed on the screen or printed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so directed to an ASCII file on a disk for future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Import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new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                    -  transfers the contents o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abase created with DBF-CA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                   -  imports an existing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ferences stored in an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a disk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file has to be edited a little, so that DBF-CASES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Each field (title, statutes, year... etc.) must be delimi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(backslash) and each record must end with # (h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son v Crick\ 1953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cial Work (S) Act 1968 (c.87) s.23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ts Law Times \ 345\ domestic violence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ily injur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elds in the records must be in the same order and each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the same number of fields. Use \\ for miss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(if the statutes were missing in the above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son v Crick\ 1953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ts Law Times \ 345\ domestic violence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ily injur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ASCII file is ready, enter its name and, aft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hecked that the file exists, specify which fields ar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and what is their order in each record by fi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(for the example reference on the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tes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urnal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1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2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gDn (or Ctrl/W) to 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eading and trailing spaces, commas at the end of the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and commas at the beginning of the fields, line feed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few experiments in a temporary directory if you are not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SCII file is suitably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New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copy all marked records to a new databas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provide a name for the new database, including full path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reate it in a directory other than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do not use a name of an existing datab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at database would be replaced by the marke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will not be created at this stage. DBF-CAS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m when you use the newly created database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Utilities option to switch to the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8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opens a new menu and allows you to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abase  - closes currently used database files and ask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name of a different database. If th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and the required database exists i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database. The information pane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tom of the Utilities menu display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database, date of its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cations and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th         - enables you to access database files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 - displays names of all databases stored in a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 It may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path command to check which databa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ed in various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the main database files (which names 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DBF) are listed here along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s and the date of their last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records displayed here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references plus one because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an empty record at the end of eac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 entries   - removes all marks from the 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database    - removes all records marked as "deleted" and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inde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you delete records from the databas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/Edit/Delete, the records are only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eleted" but physically still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files. To remove these record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lease disk space occupied by them on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ack" the database. Do it after deleting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references to reduce the size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, use this utility, when the index file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upted for some reason (e.g. system cras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file corrupted err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       - updates the files created by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-CASES. All commands involving mark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used only with the database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rsion 2.0 (or later) of DBF-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must be enough disk space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versions of the filename.DBF and filename.DB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DBF-CASES checks the disk space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enter a new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9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leave DBF-CASES temporarily and perform oth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like copying files, checking directories, renaming fil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however, that the amount of available RAM memory is reduc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hould not install any memory resident programs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(eg. do not initiate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- earlier than 3.0 - versions of DOS do not allow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; the program will simply go back to the Main Menu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ffect (return to the Main Menu) or the error message: "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operation" may be produced if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emory to load COMMAND.COM. Error: "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" indicates that DBF-CASES canno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oot directory (Drive A on floppy disk systems) 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dicated by the SET COMSPEC (or SHELL) comm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(see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0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Esc key to break almost any DBF-CASES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to the Main Menu, but the only legitimate way of gett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n Menu is to use Exit (just type E when the Mai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). This ensures that the database files ar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witch off the computer when the program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ntains a list of error messages, accompani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. You can avoid problems running DBF-CASES if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specifies at least 20 files (see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t least 390 KB of available RAM mem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You can check this by typing CHKDSK at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equently make backup copies of the main databas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DBF and filename.DBT. You will not be able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if the latter is not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ver try to modify the DBF-CASES files using an edit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complete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message may be caused by computer errors not hand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rror trapping procedures. The most common caus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 could not load the DOS command processor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re was not enough memory. The minimum of 390 KB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BF-CASES is insufficient for the "System" command. You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40 KB more. If you use a command processor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, the error message will not be displayed but DBF-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the Main Menu instead. Next time, befor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, make sure there is enough free RAM memory. Also,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mand SET CLIPPER=R100 (or R120) before you start DBF-CASE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, put this command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create database 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convert files created by an earlier version of DBF-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new files could not be created in the directory you wa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ppy disk drive door may be open. Check the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fin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could not be found in the root directory (disk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loppy disk systems) or in the directory specified by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T COMSPEC (or SHELL). When you press a k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will be displayed again. See your DOS manual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use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find "filename"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atabase file "filename".DBF (where filename is you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 was not found in the current directory. If you run DBF-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, select "New database" from the menu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check your current directory using "Director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 and change either the database name or path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find "filename"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ntaining notes corresponding to referenc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DBF was not found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erious error and DBF-CASES will stop. You must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DBT and "filename".DBF files together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"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find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read data from a non-existent file. Correct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y again. Use full pathway if the file you want i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open file "filename"  Ret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 experienced an input/output error when it tried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usually caused by a full disk, a bad disk, a devic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, or a hardware error. This error message displays a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retry the operation, just in case the 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is a floppy disk that is not ready (a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rive door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database of the same name is currentl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New database or Version 2.0 commands, you tried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having the same name as the current database.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 for the new databas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file "filename".DBF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create a new database in the directory where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me name exists. Use a different name or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file name extension must be .dbf or 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llegal database name was used. The name of the main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an extension .dbf or .DBF. If you do not use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.DBF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incompatib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occurs if you attempt to use a database file with a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tructure. Only files created by DBF-CASES should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DBF-CASES files may be used by dBASE and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ograms (e.g. DBVIEW of The Norton Commander or X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index file "filename".NDX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x file was not found in the current directory. Answer Y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if you want to create it. Typing N will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existent directory was specified or the disk cannot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Check the floppy disk drive and remove the write-protect tab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invalid path or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ttempted to create a new database using the New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 you specified a wrong database or directory name.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no marked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w database" command was used to create a new databas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does not contain any mark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no more disk space for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 cannot accommodate any new entries. Make more roo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unnecessary files and start again. Create a new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mpty disk if you are using a floppy disk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not enough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ed to import more records than the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. Import a smaller file or make more room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not enough disk space for converte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room on the disk to accommodate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version 2.0. Make more room on the disk o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loppy disk (floppy disk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option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you selected makes use of a record feature int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2.0 of DBF-CASES. You may convert your old fil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sion 2.0" command of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printer not ready.   Ret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occurs if the printer is off line, out of pap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. Check the printer and type Y (Yes) to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problems with very lo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length you selected for printer output is inadequ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maximum line length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write-protect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cannot be written to. Check the disk and remove the wr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tab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database of the same name is currentl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 to import data from the database of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. Press Esc to quit or any other key if you ar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record numbers will change when the database is p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pack your database if you do not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of records. However, packing is recommended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arge number of records to release the disk space occup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marked as "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group of error messages that you are unlik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during normal use of DBF-CASES. The errors may occur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ircumstances when there is a problem not det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BF-CASES error-handling procedures. These error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name , 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generally is caused by a corrupted index file. Pres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auses DBF-CASES to quit and return to DOS. Delete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file names ending with .NDX) and start DBF-CASES agai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 the missing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name , index file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also indicates a damaged index file. Delete the inde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 DBF-CAS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name ,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 was writing a database file to a disk, and th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go beyond the amount of available disk space.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(No) to the prompt and make more roo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name , not enough memory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name ,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rror messages are produced when DBF-CASES does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emory to perform an operation. Pressing any key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CASES to quit, close all files and return to DOS.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available RAM memory by removing some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if there are any) before starting DBF-CAS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