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BF-PA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har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ibliographic Databas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Copyright Tadeusz Skarzynski and DBF Systems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Introduction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Registration details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Main features of DBF-PAPERS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Installing the program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Files used by DBF-PAPERS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Using menus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Starting DBF-PAPER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Main Menu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    Add Records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    Find/Edit/Delete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1   Sort Menu options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.2   Record Menu option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3     Quick search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4     List of references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5     Keywords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6     Import records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7     New database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8     Utilities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9     System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0    Exit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Error messages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is designed to help you organize and maintain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references to articles published in scientific journals and boo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llows you to add, change, search, list, and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 It is menu driven and has an intuitive and easy-to-lea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is meant for IBM PC and AT compatible computers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under PC/MS-DOS (version 2.0 or higher). It uses standard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files for storing reference data. Files created by DBF-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be used by dBASE and other dBASE compatible progra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assumed that you are familiar with MS-DOS or IBM PC-DO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know about files, file names, and extensions, and how to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DOS commands. If you need to know more about the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refer to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gistration detai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is distributed as shareware, which means you can try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before you decide whether you would like to keep it.  Like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if you decide to keep DBF-PAPERS, you must pay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 This method of distribution allows you to determ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DBF-PAPERS meets your needs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gistration fee is 30 UK pounds (50 US dollars) and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 T. Skarzynsk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 Sys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Oakwood Cresc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f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dlesex UB6 0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cheques or postal orders payable to: Dr T. Skarzynsk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and corporate licences are also available, fee depending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return, you will be sent the latest, registered vers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(specify the disk size required), we will put you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list for future upgrades and your questions and comment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swered. Please note that, since we continue to impr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the registered version may have new features and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copy PAPERS for backup purposes, and you may giv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REGISTERED version to others, which they may also use a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Main features of DBF-PA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Stores details of publications: authors, title, journal (book)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ear, volume, pages, keywords (6), notes (up to 64K charac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Built in text editor for no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Records can be marked for quick acc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Search can be done on any combination of up to 12 fiel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tle, authors list, journal name, year, 6 keywords, no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Any fragment of title, author list, journal name, keywor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may be used in the sear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Quick search using the first author's name, record numbe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A list of selected references and related notes, can be prin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directed to a file in a form suitable for word process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The references can be formatted using most common jour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Lists of references stored in other formats (e.g. Cur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ents on Diskette, MedLine, ASCII files) can be im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Two or more databases can be merged, new databases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ed from marked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An alphabetical list of all keywords can be produc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DOS shell for leaving the program temporar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No limit on number of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Files created by DBF-PAPERS can be used by dBASE and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BASE compatibl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Context-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DBF-PAPERS is designed to work with IBM PC, XT, AT, 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 compatible microcomputers with at least 390 KB of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(640 KB recommended). For large databases, an AT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386 class machine with a quick-access hard disk would 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jus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A hard disk is recommended for speed and for larger files b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gram can be run with floppy disk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DBF-PAPERS can be used with Monochrome, Hercules, CGA, EG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GA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The computer must be booted with version 2.0 or higher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S. We recommend that you use DOS 3.2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is flexible in the way it can use computer memory. It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390 KB of RAM, but it can make use of more memory if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. If a computer has expanded memory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/Intel/Microsoft standard, up to one megabyte can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for buffering. Any additional memory improves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program. The minimum of 390 KB is not sufficient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Sys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nstalling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using DBF-PAPERS, make a backup copy of the program. P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up away in a saf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stall the program, create a directory where the databas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kept and copy PAPERS.EX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(for a hard disk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ing that the distribution disk is in drive A: and your har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:, you shoul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C:\PA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PAP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PAPERS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used for the first time, it will create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t nee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your CONFIG.SYS file contains the FILES=20 (or mo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If you do not have a CONFIG.SYS file in your root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create one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CON CONFIG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Ctrl/Z and then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Files used by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main database files called "filename".DBF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T (default "filename" is PAPERS) which contain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bliographic entries and notes corresponding to the entr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maintained completely by DBF-PAPERS. You should n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to modify them using any editor or word processor! If you di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ferences could be destroy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backup copies of these files from time to time for saf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of the other files used by DBF-PAPERS is missing it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agai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S{}.PAR is a small file which stores information on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ocation of the most recently used database and the display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(colour or black and white). If you decide to chang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mode, delete PAPERS{}.PAR before starting DBF-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which names end with .NDX (i.e. PAPERS-A.ND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S-Y.NDX and PAPERS-M.NDX) are index files that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access to references and for sorting th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or according to a year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lso a few temporary files created by the progra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{}.TMP,  KEY{}.NDX,  KEY2{}.TMP,  TEMP{}.TMP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ASE{}.TMP, that are normally deleted when you ex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Using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a menu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Press the 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 Use the arrow keys to scroll through the menu unti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you want is highlighted.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Starting DBF-PAP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to the directory containing PAPERS.EXE if you are not al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, type PAPERS and press E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opening copyright message has been displayed, confi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choice of the display mode. The program detec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ce of a colour graphics card (eg. EGA, VGA) but some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monochrome monitors also use these cards and in such ca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 scheme used by the program could provide less than satisfa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An option to change the default setting has been inclu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oi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display mode (C for colour or B for black and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) will be recorded in the PAPERS{}.PAR file and will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when you run DBF-PAPERS next time. If you deci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mode, delete the PAPERS{}.PA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program is run for the first time it will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: "ERROR: cannot find PAPERS.DBF"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ll be presented, from which the default option "New databas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error message and menu are displayed every time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annot find the filename.DBF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happen when you start DBF-PAPERS from a wrong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use Utilities commands "Change database" or "New path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description of these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t happens, you may select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   - creates a new database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name     - selects another database with a diffe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           - allows you to go to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- produces a list of all databas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ectory. Only the main database file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ames end with .DBF) are displayed here alo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number of records and the date of their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         - allows you to leave the program temporaril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erform a DOS operation (such as COPY, 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R etc.). Type EXIT to return to DBF-PAPERS.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command in the Main Menu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            - terminates the program and returns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puter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select "New database", "Change name" or "Path",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ed to enter the name of the file or directory. DBF-PAPERS chec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ity of the names and produces appropriate error messages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a mistake (see Error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Menu screen allows you to choose the major func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uch as Add records, Find/Edit/Delete records,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, Keywords, New database, System, or Exit. It also gi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 commands available in other menus: Quick search, Im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, and Utilities. The detailed descriptions of these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iven under separate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for all menus, to make a choice from the Main Menu, mo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 bar to a desired command using the cursor keys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. Alternatively, type the first letter of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rief description of the highlighted command is provided be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formation panel is displayed at the bottom of the Mai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It lists the name of the current database, date of it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ification, number of references, disk space available and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 number of records that could be added to the databas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disk. The number of references includes those marked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leted" (see the "Pack database" command in Utilit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Add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will display the record layout with empty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fill in the fields you want to store. Press Ente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ng the field. Use the cursor keys to move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o ano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the title and a reasonable set of keywords. Datab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just authors and journal information are not ver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long term. For book references, put all the relev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n the JOURNAL (BOOK) field. You may also put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in the NOTES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default value of N (no) in the NOTES field to Y (yes)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ntend to add notes to the record at this stage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the current record replace N with Y in the MARK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(or Ctrl/W) to store the entry in the database. Press Es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Find/Edit/Delete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allows you to search the current database and edi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entries as required. Notes can be added and references mark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existing marks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the template screen is presented that will be used as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. All records matching this pattern will be selec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. Fill in the fields you want to use in the search. Fra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title, author list, journal name, keywords and notes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create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leave all the fields empty, all record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time when the template is displayed on the screen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cursor keys to move between the fields and edit th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PgDn (or Ctrl/W) when the template is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next step, the search logic has to be chosen. If you wan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 the default ALL with ANY, replace N (no) with Y (yes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field. ALL will select entries that satisfy all the criteria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time, while ANY will find entries in which at least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erion is satisfied. Press PgDn to accep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press PgDn, a new menu is displayed, from which a s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must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1 Sort Menu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rder            -  Search will be done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rial number of the record.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es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 by author  -  Database will be searched accor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 alphabetical order of th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uthors'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year                   -  The search order is based on the yea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you select an option from the Sort Menu, the search begi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small window in the bottom left corner of the screen sh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he number of the references being search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record that matches the template is display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 menu at the bottom of the screen. Use the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ove from one option to another and press Enter or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letter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.2 Record Menu op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   - begins search for the next bibliographic entry matc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     - does the sam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      - allows you to change contents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- marks the record as "deleted" - to remove it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mpletely you have to pack th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, but do not do it after every deletion - it t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to complete the pack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e that the number of reference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panel on the Main Menu screen include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marked as "deleted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    - opens a window where you can write notes relev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cord, using the built-in text editor. Note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y long - up to 64K characters. DBF-PAPERS detects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ny notes corresponding to the record and mark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ir presence by NOTES displayed below the keyword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move the notes delete their content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sure the editor is in the 'insert' mode when you inse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ines of text in the notes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      - marks the current record. Marking enables quick acces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ferences and selects references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    - removes the existing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- takes you back to the main menu (Esc does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ndard keyboard editing keys are used in Edit and Notes,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diting commands are display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cursor movement and editing keys in Notes is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movement and editing keys for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up    or Ctrl/E  move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down  or Ctrl/X  move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left  or Ctrl/S  mov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ow right or Ctrl/D  mo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&lt;-     or Ctrl/A  move one word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-&gt;     or Ctrl/F  move one word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Home        top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End         bottom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 up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 down on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Up        top of n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PgDn        bottom of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Y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T           delete 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B           reformat paragrap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/W           save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 exit without s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Quick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is opens a new menu from which the following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author   - does a quick search using the first author's name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few first letter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number  - allows access to a record using its serial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        - does a quick search of all mar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           - takes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List of refer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list of references that match the search 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mplate screen, similar to that in Find/Edit/Delete,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ed in first. If you leave all the fields empty, all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d in the current database will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, you have to select options you want to use in the search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logic, fields you want to output, printing, writing to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or word processing). You may also select an option to mark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matching the templ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one of the formatting options from the Format Menu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a sort method from the Sort Menu. Following this,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for printing if the "To printer" option is in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give a file name for an ASCII file if the "To file" option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selected. Note, that a disk file is always produced if you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elimited file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elimited file" can be read by DBF-PAPERS and it can be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rge option of WordPerfect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st of references corresponding to the template will be show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reen and will be printed and/or directed to a file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"To printer" or "To file" option has been selected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display the "Press any key to continue..." messag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wait when the screen is fill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sc if you want to stop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produces an alphabetical list of all keyword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base. The list may be displayed on the screen or printed. I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lso directed to an ASCII file on a disk for future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Import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duces a new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                     -  transfers the contents of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database created with DBF-PAP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ontents on Diskette  -  imports a list of references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o-Cite)                       in a "Pro-Cite" format file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Co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file                    -  imports an existing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ferences stored in an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on a disk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I Citation Index            -  imports records from an E-mail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enerated by the on-line search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ICI Citation Index database.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eaders and all unrecognised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ML-MedLine                    - import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dLine format file.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MedLine type files do not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separate fields for YEA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OLUME and PAGES.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case all the relevant detail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be stored in the JOU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BOOK) field. You may ed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ecords later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supply appropriate file names for all the abov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(a default extension for the MedLine type file is 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CII file has to be edited a little, so that DBF-PAPERS can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Each field (authors, title, year... etc.) must be delimit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(backslash) and each record must end with # (has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son, J.D. and Crick, F.H.C.\ (1953)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tructure for deoxyribose nucleic acid.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\ 183,\ 647-656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elds in the records must be in the same order and each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contain the same number of fields. Use \\ for miss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g. (if the title was missing in the above refere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tson, J.D. and Crick, F.H.C.\ (1953) \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ture\ 183,\ 647-656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ASCII file is ready, enter its name and, after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checked that the file exists, specify which fields are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file and what is their order in each record by fill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mall 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. (for the example reference on the previous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s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urnal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lume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s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-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(or Ctrl/W) to begin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leading and trailing spaces, commas at the end of the fiel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ts and commas at the beginning of the fields, line feeds and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characters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a few experiments in a temporary directory if you are not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SCII file is suitably 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New data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will copy all marked records to a new databas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provide a name for the new database, including full path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create it in a directory other than cur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sure that you do not use a name of an existing database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nts of that database would be replaced by the marked 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dex files will not be created at this stage. DBF-PAP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m when you use the newly created database for the first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Utilities option to switch to the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mmand opens a new menu and allows you to perfor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database  - closes currently used database files and ask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a name of a different database. If th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alid and the required database exists it beco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abase. The information panel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ottom of the Utilities menu displays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database, date of its most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ifications and number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path         - enables you to access database files stored 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       - displays names of all databases stored in a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rectory. It may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path command to check which databas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ored in various directori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the main database files (which names en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.DBF) are listed here along with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cords and the date of their last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records displayed here is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references plus one because the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ways an empty record at the end of each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mark entries   - removes all marks from the databa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 database    - removes all records marked as "deleted" and cre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index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you delete records from the database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/Edit/Delete, the records are only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deleted" but physically still exis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base files. To remove these records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release disk space occupied by them one ha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pack" the database. Do it after deleting a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references to reduce the size of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lso, use this utility, when the index files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rrupted for some reason (e.g. system crash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dex file corrupted error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2.0        - updates the files created by earlier version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BF-PAPERS. All commands involving mark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 be used only with the databases crea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version 2.0 (or later) of DBF-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re must be enough disk space to accommo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w versions of the filename.DBF and filename.DB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 DBF-PAPERS checks the disk space and 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 to enter a new data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9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leave DBF-PAPERS temporarily and perform other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s like copying files, checking directories, renaming files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however, that the amount of available RAM memory is reduc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hould not install any memory resident programs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 (eg. do not initiate PRI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- earlier than 3.0 - versions of DOS do not allow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; the program will simply go back to the Main Menu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effect (return to the Main Menu) or the error message: "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the operation" may be produced if ther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emory to load COMMAND.COM. Error: "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" indicates that DBF-PAPERS canno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root directory (Drive A on floppy disk systems) o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indicated by the SET COMSPEC (or SHELL) comma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(see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0 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the Esc key to break almost any DBF-PAPERS oper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 back to the Main Menu, but the only legitimate way of gett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Main Menu is to use Exit (just type E when the Main Menu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screen). This ensures that the database files are clo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ver switch off the computer when the program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Error mess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ction contains a list of error messages, accompani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anation. You can avoid problems running DBF-PAPERS if you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ertain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CONFIG.SYS file specifies at least 20 files (see page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t least 390 KB of available RAM memory i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. You can check this by typing CHKDSK at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requently make backup copies of the main database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.DBF and filename.DBT.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er if the latter is not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never try to modify the DBF-PAPERS files using an edit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complete th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message may be caused by computer errors not hand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error trapping procedures. The most common cause is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could not load the DOS command processor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was not enough memory. The minimum of 390 KB requir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DBF-PAPERS is insufficient for the "System" command. You may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east 40 KB more. If you use a command processor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, the error message will not be displayed but DBF-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to the Main Menu instead. Next time, before you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, make sure there is enough free RAM memory. Also,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ommand SET CLIPPER=R100 (or R120) before you start DBF-PAPERS (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rks, put this command in your AUTOEXEC.BA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create database fil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convert files created by an earlier version of DBF-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new files could not be created in the directory you wa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loppy disk drive door may be open. Check the driv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COMMAN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COM could not be found in the root directory (disk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floppy disk systems) or in the directory specified by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ET COMSPEC (or SHELL). When you press a key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menu will be displayed again. See your DOS manual for det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how to use secondary sh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database file "filename".DBF (where filename is you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) was not found in the current directory. If you run DBF-PAP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first time, select "New database" from the menu 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check your current directory using "Directory"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menu and change either the database name or path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containing notes corresponding to referenc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F was not found in the current directory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erious error and DBF-PAPERS will stop. You must kee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lename".DBT and "filename".DBF files together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use "No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find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read data from a non-existent file. Correct th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ry again. Use full pathway if the file you want is no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cannot open file "filename"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experienced an input/output error when it tried to op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This is usually caused by a full disk, a bad disk, a devic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y, or a hardware error. This error message displays a promp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ing the user to retry the operation, just in case the ca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is a floppy disk that is not ready (a write-protected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drive doo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database of the same name is currentl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New database or Version 2.0 commands, you tried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database having the same name as the current database.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name for the new database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ile "filename".DBF alread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ried to create a new database in the directory where a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ame name exists. Use a different name or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file name extension must be .dbf or .D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llegal database name was used. The name of the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s an extension .dbf or .DBF. If you do not use any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sion, .DBF will be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compatibl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you attempt to use a database file with a wr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structure. Only files created by DBF-PAPERS should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 DBF-PAPERS files may be used by dBASE and d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programs (e.g. DBVIEW of The Norton Commander or XT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dex file "filename".NDX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dex file was not found in the current directory. Answer Y (Y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sked if you want to create it. Typing N will abo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vali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n-existent directory was specified or the disk cannot be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. Check the floppy disk drive and remove the write-protect tab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invalid path or databas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ttempted to create a new database using the New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but you specified a wrong database or directory name. Che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lling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 marked records in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New database" command was used to create a new database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base does not contain any mark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 more disk space for 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k cannot accommodate any new entries. Make more roo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ng unnecessary files and start again. Create a new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mpty disk if you are using a floppy disk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t enough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ed to import more records than the available 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. Import a smaller file or make more room on the cur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not enough disk space for converted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t enough room on the disk to accommodate databa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ed to version 2.0. Make more room on the disk or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floppy disk (floppy disk 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option not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you selected makes use of a record feature introdu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version 2.0 of DBF-PAPERS. You may convert your old files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Version 2.0" command of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printer not ready.   Retry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occurs if the printer is off line, out of pape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nected. Check the printer and type Y (Yes) to re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problems with very long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 length you selected for printer output is inadequ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rease maximum line length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: write-protected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k cannot be written to. Check the disk and remove the wri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 tab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database of the same name is currently in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ttempt to import data from the database of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one. Press Esc to quit or any other key if you are su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: record numbers will change when the database is pack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not pack your database if you do not want to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numbers of records. However, packing is recommended aft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large number of records to release the disk space occup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cords marked as "delet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lso a group of error messages that you are unlike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 during normal use of DBF-PAPERS. The errors may occur un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circumstances when there is a problem not det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DBF-PAPERS error-handling procedures. These errors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internal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generally is caused by a corrupted index file. Press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causes DBF-PAPERS to quit and return to DOS. Delete the inde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file names ending with .NDX) and start DBF-PAPERS again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ill create the missing file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index file corru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rror also indicates a damaged index file. Delete the index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tart DBF-PAP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disk f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was writing a database file to a disk, and the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mpts to go beyond the amount of available disk space.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(No) to the prompt and make more room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not enough memory  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 name , out of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error messages are produced when DBF-PAPERS does not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ough memory to perform an operation. Pressing any key ca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F-PAPERS to quit, close all files and return to DOS. Incre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available RAM memory by removing some memor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(if there are any) before starting DBF-PAPER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