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ing WAMPUM 4.5 ... one of the data base granddaddy's of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.  WAMPUM provides the richest assortment of DBMS featu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cost of any product in the world ... and it still fits on on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ability to load as a 20K TSR, dBASE-compatibl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the best form letters in the business, an automated phone dia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.PCX graphics fields using standard dBASE III files. This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, menu-driven DBMS includes PowerBrowse (a spreadsheet data mana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user network support, and Windows 3.1 compatibility as a DOS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provides significant performance enhancements in addition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.PCX graphics field displays (up to 1024x768 with 256 colors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be used simultaneously with the new WAMPUM Remote (ANSI/BBS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512K PC with DOS 3.1 or higher for network support. 39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RAM to load. CGA, EGA, VGA, or Hercules graphics card recommended.  AS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