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WORK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4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36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lipper Support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Clipper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90 "dBASE language" command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ORK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