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R-Info ASSIST - A FA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eant to give you a quick way into ASSIS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in conjunction with the manual (ASSIS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subdirectory on your hard disk for SR-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SR-Info into place and set it up according to SR-In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your ASSIST diskette into the floppy drive. W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drive A:, and SR-Info is installed on C:\S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all your ASSIST files from the ASSIST subdirector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Info directory.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\ASSIST\*.* C:\S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 start SR-Info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SR-Info is running, compile ASSIS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ce compilation is complete, start ASSIS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, you will be able to start from DOS by giv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I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happy with ASSIST: send i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is shareware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RCM Waddingto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