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: Dolphin Softwar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6 Drummond Road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ournemouth BH1 4D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gland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SSIST ORDER                                        |Y/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lease send me a registered copy of ASSIST (3.5")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lease send me a registered copy of ASSIST (5.25")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I enclose 49.00 Pounds Sterling.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 require a site licence for ASSIST for _____ users.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lease send me details of: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B-Info    The Car Hire/Taxi software.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D-Info    The Hotel/Boarding House software.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KIP-Info   The Skip operator's software.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urpose built vertical market software.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puter consultancy.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: ___________________________________ (Nam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________________________ (Company, if an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________________________ (Address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___________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___________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___________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________________________ (Postcod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________________________ (Telephone Numb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gned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ed:___________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yments. Please pay by UK cheque, payable to RCM Wa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olphin Software, by UK Postal Order or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.  Price is inclusive.  Please allow 28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Terms are strictly cash wit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