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FIL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&amp; PC-DO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is protected by United States Copyright Law and International Trea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. Non-registered (EVALUATION) users are licensed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ASTFILE on an EVALUATION basis for the sole purpose of determining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t it meets their requirements.  All other use requires registratio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users are granted a limited license to copy FASTFILE for the trial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nd users, with the following additional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must be distributed in unmodified, complete form, inclu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.  FASTFILE may NOT be distributed in conjunction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, HARDWARE, or SOFTWARE without express written permission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file VENDOR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use of non-registered (EVALUATION) copies of FASTFILE by any per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, CORPORATION, GOVERNMENT ORGANIZATION, or any OTHER entity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dden and is a violation of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ermits a user a license to use FASTFILE on a sing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SITE LICENSE but site licens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may include technical inaccuracies or typographical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ic changes are made and will be incorporated in new ed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quality and performance of this product is 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  In no event will Interactive Mini Systems, Inc. or R.D. (Mo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ham be liable for direct, in-direct, incidental or consequenti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defect(s) in the software.  A good faith effort will b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ny problems with the software that are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-1992 Interactive Mini Systems, Inc. and RD (Monte)Ben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12 W Tucannon, Kennewick, WA 99336 (509) 783-38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l DATABASE FOR LAPTOP and SINGLE FLOPPY DISK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-based &amp; programmed in assembl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Fast &amp; Easy on Laptop Batt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FASTFILE is simple.   Pick an example to see  h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orks.  If you like it, name a new file  and  start  e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 your own data.   You may modify the application  templat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or deleting fields.     Or you may create your own appl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by referring to the tutoria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-To-Use Program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ing          Farm,home,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ok /GL    Sports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lists     Teachers Grad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Labels   Quizzes for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       Scout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roll         +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FILE FEATURES also in OTHER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 Records               7. Global Edi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ind and Edit Records     8. Math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lone New Files           9. Import Expo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dd,Delete,Edit Fields   10. Print/Displa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reate New DB Designs    11. Mailing Labels/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rite Sorted Reports     12  Load and Sa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FILE FEATURES not in OTHER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AM based (both program and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mpressed files saves disk space &amp; laptop battery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ses single floppy disk (without disk swap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ye-blink speed - programmed in assembl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he same screen is used to add, edit, search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creen reference to global calculations like "BAL D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nstant indexing when a record is added or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able and Relative fields saves entry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Automatic report edit when fields added or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Automatic duplicate record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Automatic "Balance Forward" updates for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Gradebook with automatic record re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y useful for student and sports statist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Subtotal reports with averages,NON-ZERO averages,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Keyboard field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Makes matching and multiple choic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Automatic searching and reporting for simil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Comes with ready-to-u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Introduction 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Starting FASTFILE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Find, Edit, Total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(or Search) Selection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Using Wild Card (*) Designator 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Using Any (?) Designator 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 Record 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otals 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Adding Records  . . . . . . . . . . . . . . . . . . . . 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for Relative Records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Reports . . .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Report Formats 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Line Format 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Page Format 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Sort Order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Swap Report Formats 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Report Title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Dictionary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Modifying the Record Template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 Create New File Structure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nsiderations 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Duplicating this Design (for your records)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Creating a New File Design (for your records) 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New Report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 Load, Save, and Delete Files 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(Field Types)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Field 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Alphanumeric Field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Relative Records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Relative Records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Field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ield 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ield 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alculator 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ield Calculations 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32 (Screen Display)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255 Field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 (Screen Design for the Invoice file) 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  Application Notes 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D  Features with Questions and Answers 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  Copying FASTFILE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  Practice Exercises - Modifying Reports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  How to Create and Use my own Gradebook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of Practice Exercises  . . . . . . . . . . . . . . . 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 . . . . . . . . . .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. . . . . . . . . . . . . . . . . . . . . . . . . . 48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is a fast  (RAM-based) database with a wealth of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and use features. Everything is done by responding to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 and laptop battery life is conserved  with 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1/6th the space of other programs).  Several 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FASTFILE) easily fit on a single floppy disk.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hundreds of records/file with 32 files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is organized simply and logically,  so that those n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can  set up a new database quickly and easily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r create a  database design.   FASTFILE's 17 features 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other databases) will keep even experienced users ha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is easy to use because the same screen is used to  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, and edit data.  The following features will save you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eld blanking with key strokes other than [left/right arr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stant sorting when a record is added, deleted, or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ultiple searching/reporting over simil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playing global calculation (like BAL DUE) on eve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ble and relativ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searching and reporting of similar directo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ing of database design with and without data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uplicate record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"learn by doing" manual uses a check book file and 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s.  Once you learn how to search, write reports,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or one file,you can use the techniques for any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rcise on pg 16 shows how to rename the CHECKS file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records,  and change the general ledger list. 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minutes you'll be entering your own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(pg45) lists practice exercises for nine exam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 also shows how to develop a new file. Before de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file, please work through the examples and read section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pg 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s for field, primary key, record, and file give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ful as you read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__________ Records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#   Name      Record 1   Record 2  Recor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*    CHECK#    3456       3457      34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DATE      Feb10      Feb12     Feb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CATEGORY  Food       Gasoline  Med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TO        Safeway    Texaco    Dr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AMOUNT    $56.21     $15.00    $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_________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Records mak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primary key field(s) defines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STARTING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FASTFILE  merely  type  [FF] and [Enter]  from 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[A&gt;].  The first menu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tart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Change Color &amp;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Se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Applications with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eatures with Q/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Copy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selections [2 - 6] before proceeding.  The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by entering [1].  The menu below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n Existing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r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rB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AST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GradeB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hoose A,B,C=Disk Drive   D=DIR Change   S=Save   0=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anual  assumes  you  will type [2] and [Enter]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file.  FASTFILE will then display the menu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&gt;CHECKS  23 Records/58511 Byte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ind and Edi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d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Display/Writ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Edit Report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Edit Field/Record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Make a NEW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Open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Save/Delet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Sele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llustrate  FASTFILE  commands  enter [1 or F1],  and w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how to move the cursor to FIND, EDIT and obtain TOTA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FIND, EDIT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, press [1] to reach the FIND menu.   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 screen similar to the one below.    The top line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drive, file name and #Rcds/#BytesLeft. The fir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HECK#] is in reverse video.   Three (3) blank spaces fol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selection entry.  The characters allowed in each fiel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 by  line lengths.   CHECK# accepts  5  NUMER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6, 7, and  Appendix A  have more on file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look at cursor movement and the commands to FIN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 23/58170                       CATEGOR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uto     17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_____   STATUS   _             2 B-Dogs   18 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___    CATEGORY   ________     3 Clothes  19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______________________              .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______________________         15 Other   31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________  DEPOSIT   ________   16 Phone   32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WLD ?ANY &lt;LESS  =  &gt;GRTR &lt;&gt;NOT EQ  &lt;= 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=F1  Total=F3  LastRecd=F4  GotoAdd=F6  Help=F10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below summarizes cursor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 Escape to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b] or [Up Arrow]  Move  cursor to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 Tab] or [Dn Arrow]  Move cursor to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 Move cursor to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IELD EDI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st Char]  Clears field if not [Left or Right Arr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 Arrow]  Moves cursor lef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ight Arrow]  Moves cursor righ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pace]  Not allowed as 1st character of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dvances to the next field by pressing [Enter, Tab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Arrow].    Advance  the  cursor to the fourth field and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egory list.  It disappears when the cursor moves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.   Move the cursor back a field, by pressing  [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hft Tab].  The list appears and disappears because field 4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ABL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(or Search)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FIND symbols at the bottom of the screen for  *WLD, ?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To illustrate their use let's find all checks for gas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FIND, EDIT TOTAL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_____   STATUS   _               CATEGOR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____   CATEGORY   7_______        1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___________________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___________________               7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 ________   DEPOSIT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LD ?ANY &lt;LESS  =  &gt;GRTR  &lt;&gt;NOT EQ  &lt;= 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=F1  Total=F3  LastRecd=F4  GotoAdd=F6  Help=F10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the field named  [CATEGORY].   Notice  a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 on  the right hand side  of the screen.   Enter [7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notice the meaning of [F1]  on  the last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enu line.   It always lists acceptable comman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of [F1] is to FIND.  Hit [F1] to display the fir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as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3810   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0106   CATEGORY  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F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 9.00     DEPOSIT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Recd=F3  Prev Recd=F4  Edit=F6  Global=F8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menu line has changed.    Hit  [F3]  to FIND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for gas.  Notice the menu line changes again.  Hit [F4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to the previous record.   Hit [Esc] to return to th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(or Select) screen.      You may return  to the MAIN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[Esc] a second time.  In general, you may escape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command with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USING WILD CARD (*) DESIG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 find the check(s)  written  to  Dr Sjer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_____     STATUS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____    CATEGORY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dr 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________    DEPOSIT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LD ?ANY &lt;LESS  =  &gt;GRTR  &lt;&gt;NOT EQ  &lt;= 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=F1  Total=F3  LastRecd=F4  GotoAdd=F6  Help=F10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blank FIND  screen move the cursor  to  [TO: ] 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r s*] then press [F1].   Instantly a record is displayed. 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next check written to Dr Sjerjen by pressing [F3]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 gives the   [This is the last selected recd]  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turn to the blank FIND screen by pressing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FIND, EDIT TOTAL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USING THE ANY (?) DESIG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blank FIND screen, press [F1] or [Esc]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check written to DENHAM (or BENH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_____     STATUS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____    CATEGORY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= ?ENM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________    DEPOSIT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LD ?ANY &lt;LESS  =  &gt;GRTR  &lt;&gt;NOT EQ  &lt;= 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=F1  Total=F3  LastRecd=F4  GotoAdd=F6  Help=F10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[TO:], type [=?ENHAM], and [F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 mode may be entered once a record is selected. 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 for  BENHAM  is displayed as explained i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,  let's edit the information in the 6th field [FOR: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 3830  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0229   CATEGORY  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Ben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 70.00   DEPOSIT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Recd=F3  Prev Recd=F4  Edit=F6  Global=F8  Exit=Esc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to the menu line for help.  Hit [F6] to enter 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moves to field two (2) and the menu line chang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Edit=F2  Delete Recd=F6  Void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[FOR:] and type the misspelled word [EXAMBL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press the [Enter] key.   Now let's assume you recogn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   Backspace until the character [B] is erased, type [PLE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t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e correct entry was really [SAMPLE].   Move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ne field by pressing [Up Arrow].  Now type [SAMPLE]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.  Notice that by typing any character the entire l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d.   You could have erased the line by pressing [Backspac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also that you may  use  [Left Arrow] to move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sition for inserting new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[F2] to save the record to memory.  Notice the screen bli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enu is updated.  If there is another record that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selection, the new record is displayed.  Pleas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lank FIND screen by typing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FIND, EDIT, TOTAL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ind the number of checks for FOOD that are over $50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for those checks.   Make sure you have a blank FI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n the menu line (screen bottom line) as we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_____     STATUS   _                CATEGOR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____    CATEGORY   6                 1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____________________________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____________________________         6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&gt; 50        DEPOSIT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LD ?ANY &lt;LESS  =  &gt;GRTR  &lt;&gt;NOT EQ  &lt;= 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=F1  Total=F3  LastRecd=F4  GotoAdd=F6  Help=F10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the field labeled  [CATEGORY]  and  enter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 the category  table at the right of the screen will 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 FOOD].  Then move the cursor to the field labeled [AMOUNT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[&gt;50]  and press [F3].  The screen display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= 2    Total =  14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g =   7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checks for FOOD that are over  $50, enter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bove and hit [F1] instead of [F3]. In the review exerc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how to list the checks written for over  $50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using the REPORT  function.  Please go to the main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 function allows searches from common fields. 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CATEGORY] field uses position 13 (Medical)  and 20  (Tax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rcise below shows how to find checks for medical or ta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[1]  Selects Find mode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Move the cursor to [CATEG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[13]  Select Med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Move cursor past [DEPOSIT] &amp; get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=F1  OR=F5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[F5]  Select the O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Move the cursor to [CATEG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[20][F1]  Selects Taxes, then Finds the fir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[F3]  To advance through the selected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[Esc]  Return to the MAIN menu by tapping [Esc]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procedure  illustrated  above can be used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searches.   Please see  if  you can work the exercis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FIND, EDIT, TOTAL Continued - Review Exerc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do the exercises without referring to the procedures.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YES ON THE MENU(s)  to understand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CHECK WRITTEN FOR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 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[1]  Select FIND mode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Move the cursor to [CATEG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[7][F1]  Selects Gas and Finds 1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[Esc]  Return to MAIN menu by hitting Esc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LL CHECKS WRITTEN TO DR SJER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[1]  Select FIND mode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Move the cursor to [TO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[dr s*][F1]  Wild Card Search starting with [dr 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[F3]  Finds the nex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[Esc]  Return to MAIN menu by hitting Esc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RICHLAND KENNEL CLUB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[FOR:] change "membership" to "du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[1]  Select FIND mode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Move the cursor to [FOR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[memb*][F1]  Finds 1st check.  Look a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reen's bottom) for meaning of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[F6]  Select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Move the cursor to [FOR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[dues][F2]  Makes change and ADVANCES TO NEXT RE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[Esc]  Return to MAIN menu by hitting Esc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OTAL AMOUNT FOR JANUARY'S FOOD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 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[1 or F1]  Select FIND mode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Move the cursor to [D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[01*][Enter] Select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[6][Enter]  At [CATEGORY] select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Move the cursor to [AMOU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[F3]  Select Totals. Notice the value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[Enter][Esc]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FOOD CHECKS GREATER THAN $50 TO THE SCREEN WITH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[3 or F3]  Select REPORT mode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Move the cursor to [CATEG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[6]  Select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Move the cursor to [AMOU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[&gt;50][F1]  Finds checks greater than $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[1]  Select Norma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 [F1]  Screen output. Then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ADD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records is very easy.  However, it's important to 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 restrictions and automatic error checks made by FAS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,  first two,  or first three fields  in  a  record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 primary key fields  during file creation a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7.   FASTFILE will not allow  duplicate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ield(s) because records are stored in primary k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change a primary key field once a recor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memory is to delete the record using EDIT.  Then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mode and re-enter the entire record. Therefore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the information in the primary key field(s) before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 record command [F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 ADD  record mode  by typing [2 or F2]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Answer [1] for input from Last Record and Keyboard.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pdate the CHECK# and save re-entry of common data li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Notice the red menu line at the screen bottom.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[F2], [F4], [Esc], and [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  #Recds/#Byte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_____     STATUS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_____   CATEGORY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_________  DEPOSIT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Recd=F2   Prev Recd=F4  Exit=Esc     C=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 cursor  positioned  at the first field, type [2222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[Enter]  to fill the  primary key field labeled  [CHECK#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enter sample data into the remaining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 necessary  to enter data  into every  field. 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 memory by omitting  data that is not necessary to con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eaning.     For  example, let's  assume  you  are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a check written for  FOOD  to Safeway. 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reaches the [CATEGORY] field, enter [6]  for food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AFEWAY] in the field labeled [TO:]. It's not necessary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next field [FOR:].  Skip to [AMOUNT]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4.2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aving the record to memory, pause to examine each 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 the primary key field(s)  may only be correc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cord  is  saved to  memory.    To demonstrate this,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to position the cursor at field 1.   Replace chec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22] with [12] and press [F2].   Notice the screen blink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account balance is updated and the CHECK#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[13].  Change the CHECK# to [12] and hit [F2] to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Record has same data in Pri Key field(s)..Hi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ADDING RECORDS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  and correct the  entry in field  1 to [13]. 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ata in the other fields.  Remember the values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d [AMOUNT] and [DEPOSIT] will be used to update the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.   Enter  additional  records if you feel it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 the ADD record operation.    When  you hav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ercise please return to the main menu by pressing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FOR RELATIV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has a (field 1) search and display feature for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.  It searches for a match to field 1 data.     If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found,  the  last  relative  record is displayed with fiel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ed. You merely add the changes to the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illing file were loaded, and you wished to add anoth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en PL, type [allen*] and hit [Enter] as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&gt;DRBILING    26Records/57057 Byte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ame I   allen*__________       #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ient   __________       Billing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Y,ST-Z 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Record=F2  Prev Recd=F4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will display the following  screen.  The cursor is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third field.  Note the (_) after [PET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ame I   ALLEN PL            #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ient   PET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  SURGERY       Billing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89- 8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   2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    147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      2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223 Chest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Y,ST-Z   Richland,Wa 99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 DUE      36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Record=F2  Prev Recd=F4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write a report by using the existing format. 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3] to enter the REPORT mode.   When subtotals a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Subtota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1] to advance to the select screen display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_____   STATUS   _           1 Auto     17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____  CATEGORY   ________    2 B-Dogs   18 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_________________________    3 Clothes  19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__________________________   4 Disposal 20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________  DEPOSIT  ________  5 Elec     21 Ti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Food     22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LD ?ANY &lt;LESS  =  &gt;GRTR  &lt;&gt;NOT EQ  &lt;= 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 Find=F1  Exit=Esc  Help=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port  on all records  merely  enter [F1].   If you 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on records  for  CATEGORY [FOOD], move the curso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 labeled  [CATEGORY],  and  enter  [6]  because  the 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[6 FOOD].   Then hit [F1].   The screen will cle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Disk (MAILMERG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utput to the screen enter [1 or F1].    You may stop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triking any key.  Then resume printing by hitting [Y]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[3] for disk file output to MAILMERG.TXT, you must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terminator (check your word processor). (View the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with the [TYPE]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we learn best by doing,  PLEASE TURN TO Appendix F  and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ACTICE EXERCISES.  Then return to this point for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 Report Layou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REPORT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CHECKS file is loaded. Then select Report LAYO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[4 or F4]. Figure 5.1 (pg 14) shows the screen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formation  for one report. Notice the menu line  (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).   The titles in each section also list the 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addressing.   For example, hit [F4] to address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discuss each screen section and explain how  to  modif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report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REPORTS - F1 Line Format             (see Figure 5.1 page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LIN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format lists the  information  to be printed. Press 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enu line will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= Create New Format     F2 = Edit Repor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easier to edit, let's press [F2].  The respons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LINES= 1 EDIT L#(0=DONE)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 [1] and [Enter] to select li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# to edit(0=DONE)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# stands for position  number  and is the first column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format area (Figure 5.1, p 14).   To address position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OR:], tap [5] and [Enter].  The next prom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=Change    F4=Add After P#    F6=Delete P#    F9=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 [F6] to delete the entry for position 5.  The next prom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# to edit(0=DONE)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until you read the note below to answer the abov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To  change  the  information  at a given  P#  select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ange information. To add a line after a given P#, select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 a new item.   Pressing [F9] will reprint the 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16 of 32 fields can be printed in the  dictionary  area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than 16 fields,   pressing [F9] will displa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  To return the  DICTIONARY  to the first 16 items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F9] a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s add [Deposit] to the report.  Answer the P# promp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and then tap [F4] to select ADD.  The next prom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=Exit  Tab Advance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ab Advance  is  the  number  of  spaces to mov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  before  printing  the field information 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for the first Tab Advance is usually zero (0)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enter [1] and hit [Enter]. The next prom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=Exit  Tab Advance= 1    Field#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valid field number such as [8] for [Deposit] is typ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[Enter], the next prompt (for NUMBER field ty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k questions for SUBTOTALS.   If the answer is [Y]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k a question for AVERAGES. If the answer is [Y],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will ask for  NONZERO  averages.   Nonzero averag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REPORTS - F1 Line and F2 Page Formats  (see Figure 5.1 pg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zero values  in the  calculation of averages.  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grade book applications. Exit with Esc. Then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P#] and EDIT LINE# prompts with zero [0] or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line format,  select  [F1]  from  the botto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 FASTFILE responds with the following message and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a new report.  ARE YOU SURE?(Y/N)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[Y] answer the screen is erased. A full diction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a report ruler (0-79) in green follow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Advance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escape from this prompt. Data for at least on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must be entered.  The method of entering informati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changing or adding a new item.  However as each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field name is displayed below the green ruller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 within an entry by hitting escape. An attempt from esca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ab Advance prompt will result in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NOTHER LINE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answer is [Y],  you will be prompted for the next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For [N], control is returned to Report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PAG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ine (9) page format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Print blank spaces.  Most of the time it is desi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lank spaces.  However, when printing address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writing output to the disk for mail merge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pace should not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Number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Space Between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Print 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Total Lines per Page.  If the total lines per pag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ines per page, FASTFILE assumes mailing lab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rinted.  At  the appropriate time you will be a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copies (up to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Eject page after subtotal break (if line printer 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int blank lines. To conserve reporting space an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s look more attractive it is often desi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 the printing of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int Report Title.  In applications such a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, it is desirable to not print a report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Print Field Headings.  Refer to ite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one of the items,  hit [F2] and ente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umber.  FASTFILE allows only [Y], [N], or numeric val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4 and 5.   To exit from  this  function enter a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zero [0] or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REPORTS - F4 Sort Order, F5 Swap Formats, F6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Figure 5.1 pg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SOR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sort order enter  [F4]  from the  bottom menu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move to the sort order block and give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RDER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esponse is [N], FASTFILE erases the sort order and 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FIELD (0=DONE)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 a valid field number such as  [4]  for categ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prom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BREAK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nswer [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will cause the report to group all check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together and place  a subtotal message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 (ie a "trailing subtotal break").   When relativ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in files (see DRBILING, INVOICE, GRADE_BK),  a  "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otal break" is possible when the first sort field selec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umber 1.   This allows the name and a heading to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data is printed.     For leading breaks you m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lines to the heading (1 to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prompt is:   SORT FIELD (0=DONE)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rt by category and then by date, press [3] and [Enter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FIELD (0=DONE)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continue until 5 sort orders are entered.   Sin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re desired press [0] and [Enter].  The final prom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RDER OK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s chance to make a change.  If everything is ok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Y] followed by [Enter] or just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SWAP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[F5]  to swap report formats.   To return to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press [F5] a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REPORT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report title is entered by pressing  [F6]  from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line.   If the title is selected in the page forma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2], the title will be centered and printed with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REPORTS - F9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ictionary  is  shown on the  extreme  right of the 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 It is listed by field number, field name, print  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gits after decimal point for  NUMBER fields.  (For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, the print width is shown inside square brackets [ ].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16 fields are shown on the first screen.  If ther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16 fields pressing [F9] will displa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name for field 32 is [BALANCE], which is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8 minus field 7 plus field 32.   Field 32 can be defi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only when the number of records is zero.  (Use CRE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EDIT modes.   These modes can be entered from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[5 or 6].    If field 32 is used, 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tion is displayed on the FIND and ADD record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a  NUMBER field  is  selected  for  math functions, the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displayed in place of the field name. 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is displayed in the line format section whe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back to the main menu  is  accomplished  by pressing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bottom menu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F4 SORT ORDER ------|                          |F9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CATEGORY T    |                          | 1 CHECK#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DATE          |                          | 2 STATU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3 DA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4 CATEGOR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5 TO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6 FOR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7 AMOUNT: 9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8 DEPOSIT 9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F2 PAGE FORMAT ----|- F1 LINE 1 of 1 FORMAT 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PRNT BLANK SPACES Y  |   Tab  Fld  S  Last Fiel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NUMBER PAGES?   = Y  |P# Adv   #   T  Col  Nam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SPACE BTWN RECDS= 1  | 1   0   1       5 CHECK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RINT LINES/PAGE= 56 | 2   1   3      10 DAT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TOTAL LINES/PAGE= 66 | 3   2   5      35 TO: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EJECT AFTER BRK?= N  | 4   1   7   Y  45 AMOUNT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PRNT BLANK LINES= Y  | 5   1   6      69 FO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REPORT TITLE?   = Y  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FIELD HEADINGS? = Y  |                          |32 BALANCE 9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   8- 7+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GENERAL LEDGER / CHECKS SORTED BY CATEGORY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=Line F2=Page F3=Report F4=Sort F5=Swap F6=Title F9=Dict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5.1  Report Format Screen For CHECK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MODIFYING THE RECORD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provides a convenient wa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 and delete fields (with and without records pre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odify fiel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hange field leng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djust screen placement of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hange position of decima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Modify math functions (when records not pre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Edit names in TABL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ield Edit mode from the main menu by pressing [5 or F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responds by displaying the record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1 _____    STATUS 2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3 ____   CATEGORY 4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5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6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7 ________  DEPOSIT 8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IELD#(0=DONE)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llustrate the FIELD EDIT function, change the name  of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  from  [CHECK#] to [CHK#].   To do this hit [1] and [Enter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the above prompt.  FASTFILE respond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=F1  Add after=F4  Delete=F6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[F1] to display the field specification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YPES:   1 = Alpha/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Table   4 =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Number  7 =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#   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CHECK#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#   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#   2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idth   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ml PL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Field#  and field Type cannot be changed in Edit 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positioned to the  Name field.   To chang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CHK#] followed by [Enter]. Then, continue to press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record template is agai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# and Row# give the Name screen position.   Valid Column#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from 1 to 60.   Columns 60 to 80 are reserved for HEL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screens.  Valid Row# range from 2 to 21. PWidth stand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dth of the field and Dcml PL stands for digits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 point  for NUMBER fields.   Acceptable values are 0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MODIFYING THE RECORD TEMPLAT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entering  [0] and [Enter]  to terminate  editing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 the first of two TABLE fields are 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side of the screen as indica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UTO      17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-DOGS    18 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LOTHES   19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ISPOSAL  20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ELEC      21 TI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FOOD      22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GAS       23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HOUSE     24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INSUR     25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10        26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11        27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LEISURE   28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MEDICAL   29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14        30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OTHER     31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PHONE     32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LINE(0=DONE)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able  value  can be  changed  by  entering the number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 will  move to the  line number, blank the line,  and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  information  (which is terminated with [Enter]).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[0] and [Enter] to escape from the first category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 table is displayed if it is specified.   Finall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count is zero,  an opportunity to modify the defin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fields is given  along with a chance to change the calcul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 order of field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EXERCISE (Create your own check book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HECKS file as a starting point, create your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t "MYCHECKS".  Change the [B-DOGS] category to [Buildin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  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[7]  Select Get NEW Database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[2][Enter]  Load the CHECK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[6]  Select Create File Mode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[MYCHECKS][Enter]  New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  [1][Esc]  Duplicate File Design,Esc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  [5]  Select Field Edit Mode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[0][Enter]  Answer "Field Edit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[2][Enter]  Address Table 2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[Building][Enter]  The new Categ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  [0][Enter]  Answer "Edit Line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  [0][Enter]  Answer  "Math Field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[N]  Answer "Field 32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CREATE NEW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reating a new file, consider the following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Is the current file saved from memory to disk? FAST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command  is  probably  the  most important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ll memory is lost when the computer is shut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a new file is loaded or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Can an existing file and report structure be used?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procedure to erase data and name a new file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structure (see pg 16, 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beginning with two digits but identical ot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e (ie. 90CHECKS, 91CHECKS) invoke the search &amp;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files feature. THIS FEATURE SHOULD BE USE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OK, BILLING, AND INVOIC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What are the  names  of fields to be used?    Desig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ormat using a form similar to Figure  7.1 (pg 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names must be limited to 8 characters an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fiel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What field types should be  used?    Appendix  A 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uses of each fiel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What are the maximum field lengths for each field?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characters for  alphanumeric  fiel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/49 for relative/non relative records.  For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he max is 11 (including sign and decimal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Is it possible to abbreviate?  Shorter alphanumeric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less memory and allow mor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If you will be entering data from hand written forms,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e forms field order agrees with  FASTFILE's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For example, if you are entering gradebook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umns from the grade book should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s those used in the FASTFILE data ent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What type(s) of report(s) are required?    Take  ti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one or more reports as shown in Figure 7.2 (p 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0 column screen/printer width must be consider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ing your reports.   If the column heading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n the PAGE FORMAT, FASTFILE  selects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for column headings. Page breaks are elimin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labels by setting lines printed per page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FILE CREATE mode, hit [6 or F8]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responds with the following message and rings the b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CREATE NEW FILE STRUCTUR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saved your file hit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has been saved to the disk, enter the new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[Enter].  FASTFILE will respon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FILE IS CREA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uplicating this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Creating a NEW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Exit, memory file was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 DUPLICATING THIS DESIGN (for your rec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n-relative records, control is transferred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ROM menu when your choice is [1] to the above promp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records are used (without gradebook) and if field 3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calculate Balance DUE, the following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Just Dependen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If Bal Du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ustomers remain the same from month to month,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 will carry forward the previous balance.  Control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INPUT FROM menu for AD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CREATING A NEW FILE DESIGN (for your rec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ing pays dividends.    Remember the saying "pay now 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?"   FASTFILE's easy-to-use features can be off-set by 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ing.   Fields can be added and deleted with data presen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extra time.  Do not hurry the planning process.  Re-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udy the general  considerations presented 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section.   Get out paper and pencil to design bot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ort formats.   Then pause to visualize how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be used. If others are involved, discuss the purpo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with them.  Then make corrections to meet the rea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llustrate  how  to  create a new file, consider a high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's problem.    A  fire  in the Arts and Craft Room foc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on the importance an inventory.  Before insuranc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llected, an inventory was required.  After the fire, 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required a maintained inventory.   The first (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)  inventory was 55 pages long.  It was time  consum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  items.  FASTFILE was selected to solv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CREATE NEW FILE STRUCTUR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s were reviewed and a symbol abbreviation selected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cations codes were assigned.  Figure 7.1 and 7.2 sh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report designs.   Computer  entry  time  was sa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ng and visualizing procedures  required  for collec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, and report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cation is ARTINV.FFF on the distribution disk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structure by loading the file and deleting  th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reviously  discussed.   To gain experience in crea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ile, follow the instructions that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FASTFILE is in CREATE mode by pressing  [6 or F6]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 Enter the new file name of [INVENTRY].  No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characters may be used in a file name, and that an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owed.   FASTFILE places the extension [.FFF]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.   Then hit  [2]  to create a new design. 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will ask [RELATIVE FIELDS?].  Answer [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form design (Figure 7.1,p 20) for inpu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or field #1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#   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ype  = 5  (a NUMBER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= PAR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umn#  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ow#     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dth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Pl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 FASTFILE will compute suggested values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(Column# and Row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the question [Do Another Field?(Y/N)]  with [Y].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e  input  process  until  the  last  field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.   Terminate field entry by  answering the  question  [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eld?] with [N].   FASTFILE  will  respond by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umber  of  fields (1-3)  for  the  primary key.  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the number of primary  key fields  is 1.   (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dentifies an item.)   Please answer the question with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t [Enter].    FASTFILE  responds  by  displaying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in  FIELD EDIT  mode as discussed in section 6. 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you should be able to follow FASTFILE's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nswering [0] to the  [EDIT FIELD#(0=DONE)]  question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enter the 32 category items for the TABL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example, make up names and edit them  as you wish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is task, FASTFILE will will ask if  NUMBER 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 be reserved for MATH functions.  Answer [N] to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answer [N] to the field 32 question.  (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tions are not needed.)     Then return to the MAIN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CREATE NEW FILE STRUCTURE - Create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FILE SCREEN DESIGN FOR  Art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        3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2 Part#   _______           Type   ________    2  Typ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3                                              3   1 Bk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4   Qty   ___ Unit   _____  Locn   ____        4   2 Bk-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5                                              5   3 Bk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Desc1   ______________________________       6   4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                        7   5 Cer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Desc2   ______________________________       8   6 C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                           9   7 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$Rcost   ________                           10   8 D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                           11   9 F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Yr-P   __                                  12  10 Gl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                            13  11 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Spare   ______________________________      14  12 Jewe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                               15  13 Ki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   14 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L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Field ____  Column#  Row#  Print  Dec Math Opr  16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Type*  Name                Width   Pl           17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5    Part#    2       2     7      0           18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3    Type    28       2     8                  19 Pen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7    Qty      4       4     3                  20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1    Unit    14       4     5                  21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1    Locn    28       4     4                  22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1    Desc1    2       6    30                  23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1    Desc2    2       8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5    $Rcost   2      10     8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1    Yr-P     3      12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1    Spare    2      14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ield types:  1 Alphanumeric   2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able          4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Number         7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it  [Esc]  enough times to exit to the MAIN menu. 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[4 or F4] to enter Report LAYOUT.    A screen simil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5.1 (page 14) is displayed.   Entering the desig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because most of the work was done in the planning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CREATE NEW FILE STRUCTURE - Create New Report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F1] to enter LINE FORMAT mode, and answer the firs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[F1] to select a NEW format.   After  you  answer [Y]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RE YOU SURE?]  prompt,  the LINE FORMAT  area  will  clea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prompt shown below.    Please refer to Figure 7.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information.   The input  information  for  the  first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 are indicated in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Advance= [0][Enter]    Field# = [1][Enter]   Subtotals?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Advance= [1][Enter]    Field# = [5]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Advance= [1][Enter]    Field# = [3]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 until data for field 8 is 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Advance=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nother DataLine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Advance = [24][Enter   Field# = [7]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Advance =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nother DataLine?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should be at the  bottom menu line.     The SOR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by pressing [F4].  (Sort  order instruc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section  5.0 REPORTS, page 13).  Hit [F2] to selec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and answer [N] to the [7 PRNT BLANK LINES?] prompt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 with  the return to the main menu by hitting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FILE REPORT DESIGN FOR  Art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        3         4         5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7890123456789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RT#   LOCN QTY  UNIT DESC1                          YR $RCO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DESC2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_______ ____ ____ ____ ______________________________ __ _____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______________________________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7890123456789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#  TAB  Field#  Sub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          Tot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0     1      N   PAR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1     5      _   LO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1     3      _   Q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1     4      _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1     6      _   DES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1     9      _   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1     8      _   $R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24     7      _   DES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 LOAD, SAVE, and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or preprogrammed applications) are loaded by hitting [7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] from the main menu.  A screen such as the one below is gi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n Existing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r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rB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AST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GradeB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hoose A,B,C=Disk Drive   D=DIR change   S=Save  0=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displays up to 32 applications  in  alphabetical 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hanges have been made  but not saved to disk, the  bell b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told to hit [S][Enter].   A file  is load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 corresponding  to the file name  and [Enter].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the file,  FASTFILE displays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/DELE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is the most important FASTFILE command.   All memory is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omputer is shut off,  or when a new file is load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/DELETE mode is entered by hitting [8] from the main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below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#Recds/Byte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save the file, hit [1 or F1].   After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ASTFILE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as saved.  Press Enter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DELETE the file hit [2 or F2], an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gi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 #Recds/Byte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Sure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enter [Y] to delete the file. If you answer [Y]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leted and control is transferred to Load File.  The ne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s is displayed as indicated in LOAD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  Both the CHECKS and FASTquiz demonstration file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AVED or Deleted.   To modify and/or use these designs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s on pg 16 and pg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 FIELD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ad if creating a new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 uses  special  memory compaction technique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nd sorting speeds. The compacted files also conserv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space.  They minimize the time required to load,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iles.   In many applications FASTFILE will require only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orage  space  indicated  by the input screen.   The 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types shown in the table below  compare the 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ytes apparent  on the input screen  to the  number  of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For example, the TABLE field shows up to 16 byt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ly a single byt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BYTES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YPE           APPARENT 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lphanumeric          31*   bytes entered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Relative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Record           31    bytes entered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 seq.      3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Categories        16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Categories         8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entries      9 or 17   9 or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ate                   8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Number                1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0 -255                 3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49 bytes if relative records are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haracters  available  to you  from the  keyboard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.   The characters [*] and [?] should not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 data  because  they  are used to define  FIND  (or Sel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.  In addition, you cannot use the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fields can be used for names, numbers  that 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 calculations,  and  dates.    Alphanumeric  field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lengths up to a maximum of 31 (or 49) characters.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teful  of  your  time  and of computer memory  to  ente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n necessary  to convey the meaning. 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are entering data in the  CLIENT  file and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 that lives at 1234 Chestnut Avenue #A5.    The Post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deliver  the  letter if it is addressed [1234 Chestnut#A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veys the meaning and saves 7 bytes.   It  also  sa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in  entering  and reading the information.   Remembe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creen allows only 80 characters a line.   If you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mit you are forced to use another line  (or us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).  Make reports easy to read.  Omit useless infor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esign reports before setting alphanumeric field l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 FIELD TYPES - Relative Alphanumeric,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ALPHANUMER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ative field provides many useful features while conser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reducing the amount of work to ent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FIELDS USED IN EXAMPL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Required Fields     Optional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--------------- 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1   Field2  # Name      #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------  --------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eBk2  Lname I  Pg#     3 Yr L# S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  Invoice# Item#   3 Date      4 Tax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ype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relative fields are used, field 1 must be relative and fiel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of the 0-255 type.   Other fields in the  databas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s optional relative fields, as shown in the abov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(parent) record of the sequence has zero (0) fo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The highest possible sequence number is  255.   Record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reference the first  (parent)  record for data. 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and 2 are the primary key fields.  They cannot be edite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fields may be edited when the parent record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ther records of the sequence are selected, 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pass by relative fields.  However, the fiel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s if they have data.    You  may wish  to  visualiz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in  the  first  record  as head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Relativ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relative records  in a sequence  are deleted by dele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(parent) record. To protect against accidental record l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RECORD(S) TO DELETE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delete command is issued.    An  escape  is  a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ing [N or Esc].  A [Y] answer deletes the records.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is deleted if it is not the pa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Relativ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REATE Mode question is [Select Relative Fields?(Y/N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 [Y] answer, fields 1 and 2 are automatically ente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 field names are [Lname I] and [#].  [Lname I]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 with Initials.  The names of these fields and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of field 1 may be changed in FIELD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fields are very useful for displaying and entering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uch as services rendered by a doctor, scouting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ho to distribute money to for a consignment  based 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 FIELD TYPES - Table, Date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S file uses  a  TABLE field  to  display  general led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 such  as  AUTO, CLOTHES, FOOD, etc.   Two  TABLE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per record are allowed with a print width of either  8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characters.  With eight (8) characters,  32  categori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.  With 16 characters, 16 categories may be used.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additional categories but the new categories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n the TABLE of names.   If the report uses sub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, the new categories are grouped with  optional  subtot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s, and aver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in a TABLE may be edited with FIELD EDIT mod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 Caution is advised.  A name change of a categ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in all records that reference the corresponding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egory 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field  saves data entry time, and uses  only  1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for screen displayed items.  For categories not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appears as a regular alphanumeric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ATE  field  uses  the fixed format of YR-MM-DD and 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useful for editing and searching information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requires a format such as xxJAN9_, an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should be used.  It will cost six (6) more bytes.  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, it is not necessary to enter the  year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for an entire year.  To sort by date it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information as either MMDD or YR-MM-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ursor is moved to a  DATE  field  in ADD or EDIT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 allows  automatic  entry  of  today's date by typ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].  (The menu line will show [AUTODATE=A] in re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field uses 4 bytes.   The largest  number  is  pl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2,147,483,648 which is 2 to the 31st power.   During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FIELD  EDIT  modes  [selections  5 and 6 from the main men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asks for the print width,  and number  of  digits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point.  If 2 digits after decimal point are selec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 number is 21,474,836.48.    FASTFILE actually limi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9,999,999.99.    (If the print width is too small to pri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, FASTFILE prints [*******].)    A large number 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[0] will occupy 4 bytes.  If entry of non-numeric  in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 is attempted in a NUMBER field, the bell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the cursor is moved to a NUMBER field during 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modes, the menu will show [Calculator=C] in red.  If [C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, the cursor will move to the bottom line, print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FIELD TYPES - Number,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and wait for data. For example, suppose it wa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 the Washington state sales tax for $54.21. The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21x78/1000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4.22 is entered in the field.  This feature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insurance adjustment calculations (medical bil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Field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field can be used to  do  multi-statement 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 to enter this  information  (or to edit it) 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 CREATE mode  (or during FIELD EDIT) when 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s zero [0].   For example, suppose field  5  is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 that  contains  the  quantity of goods sold;  and  fiel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unit price.  If field 8 is reserved for total pr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 of 5x7 would be specified for field 8.   The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executed when the record is saved to memory. 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 for MATH functions  cannot be addressed  during AD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9 NUMBER fields can be specified for MATH calcul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 8  items can be included in a calculation.    Valid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are [+,-,x, and /].  An operator of [+] is assum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32  is a special  NUMBER  field  that always  pri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A report may also print this field. For relative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32 is cleared when a new sequence is  referenced.   Th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 for all records  in the sequence  is  done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 displayed.   This is convenient for displaying  [BAL 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in billing and invoice applications.  For record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lative, Field 32 is cleared when the record count is 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for  Field 32  are entered during  CREAT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EDIT modes (items 6 and 5 from the main menu)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width is  11  characters with  2  digits  after th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   The normal values are taken from the first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.   For example, if the calculation were [8-7+32]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width and digits after decimal point for Field 32 ar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iel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255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type uses a single byte to store a number rang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to 255.   A print width of  3  is automatically set by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math functions are allowed.   This field type is us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number for  RELATIVE  fields.  It is also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status information.  For example, [0] may mean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[1] may mean not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 Screen Design for the Invoi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for Consignment Business (Art Gall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 Invoice#   ________               Itm#   ___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3                                              3 Money To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4     Date   ____ Taxable?   _ TypeSale   ____ 4   1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5                                              5   2 Ben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Qty   ___  Descript   _________________ 6   3 Bi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                        7   4 Burg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$ Each   ________                          8   5 Dr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                           9   6 El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$ Total   __________                       10   7 Fe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                           11   8 F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oney To   ________                         12   9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                            13  10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                           14  11 H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                               15  12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   13 K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Leo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 Field ______  Column# Row#  Print  Dec  Math Opr 15 Math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 Type*  Name                 Width   Pl           16 Mill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   2    Invoice#  2      2      8                 17 N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   7    Itm#     36      2      3                 18 New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   2    Date      6      4      4                 19 P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   2    Taxable? 18      4      1                 20 Pr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   2    TypeSale 31      4      4                 21 Reini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   5    Qty       7      6      3     0           22 R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7   1    Descript 18      6     17                 23 Ret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8   5    $ Each    4      8      8     2           24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9   5    $ Total   3     10     11     2  = 6x8    25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0   3    Money To  2     12      8                 26 Sch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7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2   5    BAL DUE = 9 + 32                          28 Wi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Field types:  1 Alphanumeric  2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 Table         4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 Number        7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s 1, 3, 4, and 5 are relative [field type = 2].   This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ry/editing effort and conserves memory.  If any value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s change,  you can change  it in all records by 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ster record [Itm# = 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2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C.  APPLICATION NOTES - CLIENTS and FIN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bra Goodwin,  Sr. Sales Coordinator,  Amera  Natural  Nail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ys:  "FASTFILE keeps track of my client database,  book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mailing list.  It's so easy to use and is user friendl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LIENTS application is just one of the programs Debra u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er business.  This application is useful for both the off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me to track name, address, phone numbers,  and special re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exercise below illustrates how to print mail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AD CLIENTS AND PRINT 1 MAILING LABEL FOR EAC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   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[7]  Select LOAD mode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[?][Enter]  Select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[4]  Select FORMATS. Verify the "F1 Line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ads "1/3". If not hit [F5] to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lay the SWAPP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      Note the "F2 PAGE FORMAT" shows [N] for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,2,6,8 and 9.  It shows 4 spac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rds and the printed lines per pag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total 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 [F3]  Go to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[1][Enter]  Answer to #Labels/Recd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      [F1]  Select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       [1]  Screen output. Then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y file can be used to print mailing labels if the "F2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MAT" values are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ny people have the need to find items.  My wife had hundre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laze bottles  for use with her ceramics hobby.   In time,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asier to buy a new bottle of glaze,  because it was too 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te the ones she had.   The problem was solved  by mar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tion of each bottle.  (For example, BX4 42  stands for BOX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lumn 4, row 2.)   The part number, name of glaze, and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ere then entered into the FINDME  application.   After all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ere entered, a sorted report grouped them  by  part number. 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und up to 7 duplicates stored in various locations. She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 what she has in stock.   If this story sounds  familia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find this application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 THE DESERT TURQUOISE GLAZE BOTTLES (PART# = CR 8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  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  Load the Fin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 [3]  Select REPORT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[CR 806][F1]  Part# and Fi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  [1]  Screen output.  Note: 5 bottl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fferent locations &amp;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2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C.  APPLICATION NOTES - Invoice and Pay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nvoice application  is designed for  a  consignment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an art gallery).   The business operator  must  distribute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ome to artists and tax at the end of the month.  A tabl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MONEY TO] is used for this purpose.  The table field saves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ry effort and memory.   It defaults to a regular 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.  In simpler terms, you may enter a name like [Alford]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ough it does not appear in the list of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NVOICE screen design is given in Appendix B,page 27.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accounts payable applications use invoices.   Business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design to their specific needs.   For example, a used cl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re uses a  simpler invoice.  It does not requir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s and they have at least 2000 sales per month.    A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usiness uses  a more complex invoice.   The DrBiling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 another example.  If you need help designing your own inv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ll Monte Benham.  For a fee, he will develop an invoic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lease work the exercis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LAY THE DISTRIBUTION REPORT FOR TAX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  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Load the Invoi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[3]  Select the REPO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  Move the cursor to [MONEY 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[22][F1]  Select Tax and Find th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[1]  Screen output.  Then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Y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Payroll file can be ordered by registered FASTFILE user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ndles local,  state,  federal,  FICA, and two fixed de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may track vacation and sick time.  It accommodates  over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x rates are user entered.  The program does not requir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 periodic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company with up to twenty employees will find this 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ful.   The reports print summary pay stubs, and other emplo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mmary reports.   Although many small  companies  find  it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nient to hand write their own checks, FASTFILE migh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check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SUMMARY PAY ST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Registered FASTFILE users can load PAY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[3]  Select REPO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[F1]  Select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[1]  Scre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[1]  Normal Report. Then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2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C.  APPLICATION NOTES - Teacher's Grad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rry Howell, a Lap Math Teacher at Park Middle School says:  "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und FASTFILE to be the most effective  individualized  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 I've used and I have tried several other programs."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ASTFILE  the  student/parent  can  receive assignment  l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ades before poor work slips are issued.  This gives th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 opportunity to find assignments or complete ass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ny teachers have given up on gradebook programs,  because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ke too much time and effort. FASTFILE'S eye-blink speed,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k  operation, and simple  data  entry procedures corr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blem.    To set up a grade book the teacher select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grading  periods  per quarter, and types in the student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e report prints the class roster.  Grades are record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oster, and transferred  to  the  computer  at a conveni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unique  averaging  of non-zero  grades gives the  teache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portunity to obtain averages  of  special  assignmen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 due ever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complete  report  of  student  progress  can  be  print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tribution to the student  or parent(s)  as  illustra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G shows how  to create your own Gradebook file. 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ork the following exercises to get a feel for the program.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need help you may call Monte Benh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AD THE GRADEBOOK APPLICATION AND DISPLAY A CLASS R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  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Load GRADEBK2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[4]  Select FORMATS.  Look to the middl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creen. It should read:  F1 Line 1 of 1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it's 1 of 5 (indicating the curren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 line 1 of 5), Hit [F5] to SWAPPE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[F3]  Go t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[Enter]  Move the cursor to [Pg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[0][F1]  Select 1st Page for all students.  Note: 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t start numbering the pages with 0. 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rst page is Pg 0, the 2nd page is Pg 1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 [1] 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[Enter]  Return to the MAIN menu wh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LAY A REPORT OF John Adams PROGRESS FOR FIRST 4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[4]  Select FORMAT from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[F5]  Select the Swapped report.  (This report ha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nes so the middle of the screen should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1 Line 1 of 5 Format.  If it does not Hit [F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[F3][1]  Select REPORT mode and norma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[Ad*][Enter]  Wild Card Search Adams,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[&lt;1][F1]  Take all pages less th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     [1]  Select screen output.  This re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ful for student or parent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    [Enter] 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C.  Scout Master and Software, Video tape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COUT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_MASTER is dedicated to Mr. Ed Garrett who helped my sons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ast 50 other young men earn the rank of eagle.  With Ed'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application was developed.   It is available to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ASTFIL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A PROGRESS REPORT FOR ALL SC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Load S_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[3]  Select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[F1]  Select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[2]  Select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[Y]  Answer to printer o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      After report is finishe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REPORT OF BOYS WHO HAVE EARNED 1st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  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[4]  Select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[F5]  Swapped report fro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[F3]  Go t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   Move the cursor to [AWA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[4][F1]  Select 1st Class and FIND al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[1] 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      After report is printe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re are many other report possibilities.  This ap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igned to make the job of scout master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FTWARE, VIDEO TAP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tegor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st items by name, category,  and location.   1 Business &amp;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category table pops up for screen display.   2 Church &amp;Reli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sign a category table and storage location   3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at suits your needs.  This program is use-   4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l for items such as software,  VCR  tapes,   5 Educat'n-Te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etc.                                       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7 Graph-Draw-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is an ideal program for computer clubs    8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thousands of disks in their inventory.    9 Language-Prgm'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inport an  ASCII file  to  FASTFILE   10 Math-Sci-En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n assign categories with as few as 2   11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ey strokes.                                  12 New [This Mon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3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ere is the simple screen design.             14 Spread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5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kName __________________(Alpha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tegory _______________   (Table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#Disks ___               (0-255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rLocn _______           (Alpha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ark __________________(Alph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C.  APPLICATION NOTES - DrB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r. David L. Adams,  M.D.  wrote:   "I  have  looked  at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fferent software packages ranging in price from $300 to $1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use in my medical practice.  FASTFILE appears to hav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pability to do my billing and day sheet reports.   It als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 useful for other applications such as Inventory,  and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yable.   FASTFILE may not have all of the features of th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pensive systems,  but it does what I want it to do and 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asy to use.  I do not hesitate in recommending it to oth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gistered users can obtain   DrBiling, S_Master, Payroll,  Del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other invoice applications which can be used for billing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me sense the teachers gradebook and scout master can be  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t as billing applications. They show student accomplish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cout awards earned with  the  expected date of next adv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do not find an application  that suits your needs, 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ign you own.   Appendix  B contains an example screen 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need help contact  Monte Benham.    Or for a fee, 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ign your applications to your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 billing applications have two items in  common.  They 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leading" subtotal  break  to  place  information  from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rds  (ie name and address)  at the beginning  of 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illing applications will then use  a  "trailing" subtotal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summary reports (such as the doctors' DAY re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THE BILLS WHERE THE INSURANCE ADJUSTMENT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     Registered FASTFILE users may load DrB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    [3]  Select Report Mode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         Move the cursor to [ADJUST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[&gt;0][F1]  Select and then Find th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      [2]  Select printer output. Spacing is s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ill may be folded with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ress appearing in the envelop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THE DAY REPORT FOR JANUARY 18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  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[4]  Select FORMATS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   [F5]  Select the SWAPPED repor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   [F3]  Go to repo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          Move the cursor to [D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[900118]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        [1]  Screen output.  Then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 A NEW FILE FOR NEXT MONTH'S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 [6]  Select CREATE file mode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[02-91Bil][Enter]  The new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     [1]  Use same file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      [Y]  Zero records if BAL DUE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     [Esc]  Exit to MAIN menu.  Don't forget to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C.  APPLICATION NOTES - General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NERAL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ny business bill the same customers each month fo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example, a local gymnastics club 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lance Forward**    Recreation G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yment, Thanks   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et Fee's           Sal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GF                 Team 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y the DrBilling file for thi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   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          Load DrBill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         [6]  Select Create Fi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[01-91Bil][Enter]  New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  [1][1][Esc]  Duplicate, delete all recds,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[3][Enter][F1]  Select Field 3 f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[Enter][Student][Enter][Enter][Enter]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     [4][Enter][F6]  Delete fiel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     [8][Enter][F6]  Delete fiel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          [0][Enter]  Done with fiel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 {Change service table to suit application  Make 1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lance Forward.  See ** below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           [0][Enter]  Done with servic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           [0][Enter]  Done with Cty, ST-Z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           [0][Enter]  Done with Mat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 [Y][$ BalDue]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    [6-7+32][Enter]  Field 32 calculation for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y the Report to Include $BAL DUE (Field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=  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     [4]  Select Format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[F1][F2][4][Enter]  Edit lin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[6][Enter][F2]  Select Position 6 for NEW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[1][Enter][32][Enter]  New values for Posi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    [Esc][Esc]  Return to Format Menu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[F6][Name-Address]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              [Esc]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      [8][1][Enter]  Save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ter adding records and issuing statements, it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 a new file for the next month's billing as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   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          Load last month'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[6][02-91Bil][Enter]   Select create mode, new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[1][2][Esc]   Duplicate, delete dependent recds,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[8][1][Enter]   Save the NEW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* Fastfile assumes the parent record contains Balanc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D.  FASTFILE FEATURES with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NERAL                       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 and delete fields     Y    Keyboard + last recd added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-use templates          Y    Duplicate record protection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ltiple user files/disk  Y    Input error checking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 disk without swapping   Y    Automatic date entry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me screen Add,Edit,Find Y    Math calculator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elp screens              Y    Edit access last recd added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 requirements    DOS 2.0+   Screen Dsply of Table field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# dec digits (4 bytes)    9    Global functions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RD SPECIFICATIONS          REPORT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 fields indexed        Y    Full screen create/edit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ariable record length    Y    Leading or trailing breaks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mber of bytes/file    59K+   5 level instant sorting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x no. bytes/record    256    Print choice of blank spac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vg Bytes/recd (CHECKS)  35    Print choice of bland lines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t Max recds (CHECKS)  1600+  Max labels from one recor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x fields/recd          32    Column subtotals/averages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ltiple statement Math   Y    Choice for nonzero averages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mber of field types     6    # Memory resident reports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ative records          Y    Printers- Any supported b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w large is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:  15,000 lines of assembly language  or 35K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at computer will run versions 1,2,3, and 4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:  Version 1 was written for a 48K APPLE II to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membership of a 500 member church congregation.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 was a learning experience.  Versions 3 and 4 we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the C-64.  Version 5 is for the IBM PC and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 has many enhancements when compared to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y is FASTFILE so FA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:  FASTFILE  only uses the disk to load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s.  Program and data are memory resident. All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e carried out at maximum speed using assembly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nt sorting is also done automatically during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report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FASTFILE allow the use of a hard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:  Yes.  If you wished to store the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hone number, and city with a zip code for the resid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tate of Idaho, it would take a 40 MB for an est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,700,000 records.  Each city/and or county would hav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wn subdirector with alphabetic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w many reports per file does FASTFILE accommod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:  Two reports which can be edited. Report se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the [SWAP=F] command in the FORMATS section.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dit/create features allow selection of the sorting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ing order, and line order of you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D.  FEATURES with Questions and Answers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at is FASTFILE'S record capac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:  It varies because of variable record siz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ECKS file input screen shows a capacity of 80 byt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average record size is 35 bytes.  FASTFILE has six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s that helps conserve memory and simplify data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X BYTES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 TYPE                 APPARENT 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 Alphanumeric                   31/49*   bytes entered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 Record relative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st record                    31     bytes entered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aining records in seq.     3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6 categories of 16 bytes ea  16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2 categories of 8  bytes ea   8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tegories not in table               8 o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 DATE                              8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 Number (with sign and dec pt)    12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 (not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7 0-255                             3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 inventory application utilizing 7 fields for dat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ow entry of 49 bytes per record.  Only 10.5 bytes/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e actually used.  This allows about 5,500 records/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00,000 item inventory requires 18 files or 1.1 MB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t on a 3.5 inch floppy disk .  An application  that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 256 bytes for each record allows 225 records/file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 not forget that up to 32 files  (depending disk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ce) can be stored in each disk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at are the advantages of a maximum record size of 256 by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:  Many practical database applications use 1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 less.  The reason for this is that someone actuall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 data and the data must be read to be usable.  I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want to use your time typing 1,000 to 4,000 byt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ach record.  Therefore, it follows that FASTFILE'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ze is set to be about 2.5 times the expecte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pacity.  This fits within the most efficien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ange of micro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maller record size and data compaction techniqu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so produce great advantages.  Many different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ut on a single disk.  For large database applicat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tient billing, an entire year of billing transa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t on a single 3.5 inch floppy disk that require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minute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at improvements do you plan to make to FAST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:  If you have a suggestion for an improvemen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l out and return a feedback form.  I will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ggestion(s) serious consideration for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E.  COPYING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PYING FASTFILE TO ANOTHER FLOPPY DISK   (skip if you have a H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should make a copy of FASTFILE before doing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ring the original distribution diskette in a safe plac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ood idea.  The copy will serve as your operating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ut your DOS systems diskette in drive A and boot up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 commands shown below.  Note the comments o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A:]  Make drive A: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DISKCOPY A: A:]  The diskcopy program will give a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ut source [FASTFILE] disk in drive A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k will be copied to memory. 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then ask you to put in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k [a blank disk] in drive A.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be formatted and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have two drives and wish to make a copy of FAST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boot up you must place COMMAND.COM on the disk. 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oot up with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  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A:]  Make sure drive A: is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FORMAT B:/S]  Formats and puts COMMAND.COM on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rive B:.  Replace the DOS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FASTFIL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COPY *.* B:]  Copy all programs from the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ING FASTFILE ON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  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ut the FASTFIL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A:][Enter]  Get [A:&gt;]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INSTALL C:][Enter]  (or D: or E: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NSTALL.BAT file on the distribution disk also install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F.BAT file in the root directory.  You may start FAST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ing [FF] and [Enter] from either the root directory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bdirectory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PYING FASTFILE FROM THE HARD DISK TO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  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CD \]  Change to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CD DOS]  Change to your DOS operational sub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FORMAT A:]  Format a blank disk by following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CD \]  Change to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CD FF]  Change to FASTFIL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COPY *.* A:]  Copy all files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 F.  PRACTICE EXERCISES - Modifyin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se exercises are designed to help you  "learn by doing"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learn how to master the searching, sorting, and repor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e application you can apply the techniques for any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the following exercises make sure the CHECKS fil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  Print the SWAPPED report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 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[4 or F4]  Select Report LAYOUT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[F5]  SWAP repor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&gt; c       [F3]  Go to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[F1]  Select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[1 or F1]  Screen output.  Return to MAIN menu wh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  Sort the checks by date and print the report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[4 or F4]  Select Report LAYOUT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[F4]  Select SORT ORD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[N]  Answer to Sort Order Ok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[3][Enter]  Select field 3 fo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 [N]  Answer to Subtotal Break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[0][Enter]  Answer to Sort Field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      [Y]  Answer to Sort Order Ok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            Go to procedure 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  Write a report that will print an averag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[4 or F4]  Select Report LAYOUT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[F1]  Select the LINE FORMA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[F2]  Select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[4][Enter]  Answer to select position 4. (Noti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inter [}] marks the P# to modif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 [F2]  Select NEW (or changed)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[1][Enter]  Tab Ad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[7][Enter]  Select field 7 (AMOU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       [Y]  Answer to select SUB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        [Y]  Answer to select AVER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         [N]  Answer to nonzero averages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       [Esc]  Exit LIN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              Go to procedure 1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  Set the total lines per page printed to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  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[4 or F4]  Select Report LAYOUT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[F2]  Select PAGE FORMA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[5]  Select item numb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[60][Enter] The new Total Lines/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[0 or Esc]  Exit PAGE FORMA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 [Esc]  Return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F.  PRACTICE EXERCISES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  Change the REPORT title to "THIS IS A NEW TIT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  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[4]  Select FORMATS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[6]  Select Report Tit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[This is a New Title]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[Esc]  Return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  Load CLIENTS and Print 2 Mailing Labels for Eac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   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[F7]  Select LOAD FILE from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[3][Enter]  Select CLIENT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[4 or F4]  Select FORMATS from MAIN menu.  Verify the "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ne Format" reads "1 of 3". If not, hit [F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select and display the SWAPP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     Note: the "F2 PAGE FORMAT" shows [N] for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,2,6,8, and 9.  It shows 4 spac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rds and the printed lines per pag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total 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[F3]  Go to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[2][Enter]  Answer to #Labels/Re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[1 or F1]  Select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[1 or F1]  Scre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   [Enter]  To continue (Return to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:  The report title (left adjusted) can be printed o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item (8)  "Report Title?"  is set to [Y], and the "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tween Records" item (3) of the "F2 PAGE FORMAT" menu is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y one. This is usefull if you wish to repeat a message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bel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areware Libr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xyz Computer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234 Sunset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ywhere, WA 99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areware Libr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BC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467 Road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sco, WA  99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G.  HOW TO CREATE AND USE MY OWN GRADEBOOK -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MMARY  -  (Gradebk2 uses 1 gradebook page per mon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  Create file, enter student names, and seat # (see pg 40-4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  Print class roster (see page 41) as indica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r S#  Lnam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 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09 T1  Adams, John  __|__|__|__|__|__|__|__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2 T5  Smith, Joe   __|__|__|__|__|__|__|__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  Place the class roster in the gradebook (the ho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puter paper match binder rings).  As assignments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grades earned, record the information in the gradeboo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dica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 Quizes__   ____Projects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  I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f  D     A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     i  C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P  F  C   e  @  t  h  S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a  i  u   D     o  a  m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  t  l  t   s  1  3  i  i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 r  m  P   g  s  +  r  l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r S#  Lname I        y  n     r   n  t  4  s  e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  ===========   -- -- -- --  -- -- -- -- --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09 T1  Adams, John    7  8  9  4   6  7  _  8  _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2 T5  Smith, Joe     9  5  6 10   8  9  7  8  8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  Before issuing poor work slips, enter grades into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rk recorded grades with a highliter. See page 41 for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signments and grades.  The procedure for printing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ess reports (similar to the one below) is given on page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v Art fpr 1st 4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zes      Projects 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  ========    ===========     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p-Daily  7  Patrn  8    NameDsgn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m   9    If @ 1st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tPr 10    Dito3+4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irs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Smile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layPost 10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SUBTOTAL Adams,John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.  Give students sufficient time to turn in late ass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 grades into the computer (and highlite them). 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mmary report (to the screen).  Use the total points 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assign grades or issue poor work sl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.  Repeat steps 2 through 5 for each grading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G.  HOW TO CREATE AND USE MY OWN GRADEBOOK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gradebook mode (originally selected during file crea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okes the following features designed to SIMPLIFY data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  The ADD mode only accepts information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 (student name).  It automatically creates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relative records (such as one record for each week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mester or one record for each page/sem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  Assignments are always entered from FASTFILE's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all relative fields are grouped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record, a multi-field global edit feature simpl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ry of assignments.  See page 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  Data for relative fields can only be entered when fiel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Pg#] contains a zero. In example 1, the field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Yr S#] is re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  In edit mode the cursor automatically skips past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s to NUMBER fields.  If you need to change an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 move the cursor from a NUMBER field back (Up Ar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he ALPHA field and make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.  The first Report mode question is "Do you want a roster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An extra report created for all Gradebook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exercises given below are designed to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MMARY procedures given on page 39.  Remember you may add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s, change field names/print widths, and etc.  So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ant to change the design after you create your own fil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itional ideas look at the BSKTBALL file described on page 4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  Create a file called MyClass and enter student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==  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      [7]  Go to Get NEW Database from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          [_]  Select GRADEBK2 file from nam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          [6]  Go to CREATE Mode from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[MyClass][Enter] 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[1][2][4][Enter]  Duplicate design,clear names,4 pg/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 [Adams,John][F2]  Notice 4 records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{Repeat (f) for each stude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               [Esc]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  Enter Yr, Seating assignments and the S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==  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[F1][Enter][0][F1]  Edit, cursor to PG#, Select Pg#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         [F6]  Select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  [09 T1][F2]  9th grade, Sits at Tab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{Repeat (b) and (c) for each stude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[EscEsc][8][1][Enter]  Return to main menu, SAVE YOUR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G.  HOW TO CREATE AND USE MY OWN GRADEBOOK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  Print a class ro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  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[F3]  Go t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     [Y]  Answer to roster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     [2]  Selec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  You have written the assignment names and grade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lass roster with pencil or pen.  Enter assignment 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ecified Pg# for each student and then enter the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 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====  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        [F1]  Select FIND/Edit from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  [Enter][0][F1]  Select 1st Pg for each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        [F8][F8]  Global Edit all fields of 1st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* d                  [Enter]  Move cursor to [Daily]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[Sep-Daily][Enter][Enter]  1st Assignment name, move to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[Patrn][Enter][Enter]  2nd Assignm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   [Film][Enter][Enter]  3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  [CutPr][Enter][Enter]  4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[NameDsgn][Enter][Enter]  5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 [If @ 1st][Enter][Enter]  6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 [Dito 3+4][Enter][Enter]  7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   [Chairs][Enter][Enter]  8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  [A Smile][Enter][Enter]  9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       [PlayPost][F2][F8]  10th name, save Edit, Do All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                  [Esc]  Return to Fi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           [Enter][0][F1]  Find all records 1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               [F6][Enter] Go to Edit mode cursor to [D]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               [7][Enter]  Daily grade and advance to [Q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               [8][Enter]  Quiz1 grade and advance to [Q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               [9][Enter]  Quiz2 grade and advance to [Q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               [4][Enter]  Quiz3 grade and advance to [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               [6][Enter]  NameDsgn grade and advance to [P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               [7][Enter]  If @ 1st grade and advance to [P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x               [0][Enter]  Dito 3+4 grade and advance to [P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               [8][Enter]  Chairs grade and advance to [P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z               [0][Enter]  A Simile grade and advance to [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                 [10][F2]  PlayPost grade and SAV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b  Repeat steps (q) through (aa) for each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c          [Esc][Esc][8][1] Return to main Menu and SAVE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* NOTE:  In Edit mode relative fields are only address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ursor when the  2nd field [Pg#] contains a [0].  When [Pg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 other than zero [0], the relative fields labeled [Yr]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ear, [L#] for locker number, and [Seat#] cannot be add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 Find mode alphanumeric field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kipped. To address an alpha field move the cursor back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st number field.  This feature was added because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me when the gradebook feature is used you will be adding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formation.  You are spared the effort of hitting the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ey to address past an alphanumeric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G. APPLICATION NOTES - Teacher's Gradebook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IONS for Gradebk2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entry screen with definitions are giv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name F ___________________      Pg#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r S#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ily _____         D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z1 _____        Q1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z2 _____        Q2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z3 _____        Q3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ject1 ________     P1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ject2 ________     P2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ject3 ________     P3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ject4 ________     P4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ject5 ________     P5 ________   PartSum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ject6 ________     P6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-Total ________                  TotalPts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 name  remark                                fie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---  -------------------------------------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name F   Last name, first name.               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g#   Page Number (0 to 4) quarter or sem.   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r S#   09 = 9th grade, S#=Seat Number        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ily   Month/Daily Assignment (ie Sept-Daily)  Alpha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Sum of points for daily assignments  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z( )   Name of up to 3 tests/gradebook page    Alpha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( )   Quiz scores 3 tests/gradebook page   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ject( )   Names 6 projects/gradebook page         Alpha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( )   Scores 6 projects/gradebook page     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rtSum   = D+Q1+Q2+Q3+P1+P2+P3+P4             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talPts   = PartSum + P5 + P6                  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-Total   = TotalPts + 32                         Field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G.  Gradebook Continued - Basketb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SKETBALL STA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ASTFILE's gradebook feature can be used to track any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thletic statistics.  The BSKTBALL file tracks NWAACC baske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stics such as field goals, 3 pt shots, free throws, etc.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ry is simplified by making FASTFILE's field order agre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field order on the NWAACC form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ame#2      NWAACC Basketball Stastic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me     nu  FG  FGA  3ptFG 3ptFGA  FT-FTA  Reb Ast TO P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 ---  --  ---  ----- ------  ------  --- --- -- --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sen,L  12   7   16      0      0   2   4    3   1  3  1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rtin,S 14   8   18      1      2   4   6   13   3  1  1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ASTFILE'S SCREEN DESIGN WITH FIELD ORDER SAME AS ABOVE DAT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mber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ame#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me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G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GA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ptFG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ptFGA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T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TA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b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ts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vr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ul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ints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ponent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practice enter the data given above for the first two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 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[1]  With BSKTBALL file loaded Select Fi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[Enter][2][F1]  Select all players for gam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[F6][7][Enter]  Select Edit Mode and enter Field goal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[16][Enter]  Field goals atte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[0][Enter]  3 Point Field Goal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[0][Enter]  3 Point Field Goals Atte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   [2][Enter]  Free Throw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   [4][Enter]  Free Throws Atte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    [3][Enter]  Re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     [1][Enter]  As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     [3][Enter]  Turn 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     [1][Enter]  Personal Fo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    [16][Enter]  Total Points Sc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 {Repeat steps c to m for data from second play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   [Esc][Esc]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  [8][1][Enter]  SAVE YOUR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0-255 Field 20, 23, 26, 27       Mailmerg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th (see Calculator) 25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 8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pha (Alphanumeric) 23          New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verages 11, 12, 37              Nonzero Aver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reaks (Subtotal) 11, 13         Number Field 14, 15, 20, 25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lculator 25, 27                P#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sor 1, 3                      Page Format  12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mary Key 1, 8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ete 5,11                      PWIDTH  15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ctionary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rd (Recds) 1, 2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dit 2, 8, 11                    Relative 9, 14, 19, 24, 27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ercise(s) 1, 6, 16, 29, 37     Report 2, 10, 21, 28, 34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port Title 12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atures 34                      Requires i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 1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Field 32)  14, 19, 26, 27       Save  2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 Type 23, 27                Sort Ord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(See application) 1, 2      Subtotal 11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mats 1, 14, 18                Swap 13, 14, 28, 30, 32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adebook 1, 12, 30, 39-43       TabAdv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 or T message 13                Table Field 3, 19, 16, 24, 27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ne Format 11, 14               Total(s)  6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iling Labels 28, 38            xPosn and yPosn 15, 20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INDEX OF PRACTICE EXERCISE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SKETBALL STA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 data for the first 2 players  . . . . . . . . . . .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ECK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sor movement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 (or search) selection 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arches using wild card (*) designator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arches using the any (?) designator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dit a record . .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rd totals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OR operation 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 Checks written for gas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 all checks written to Dr Sjerjen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dit a check written to Richland Kennel Club 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 the number of checks written for food 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st all checks greater than $50 for food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 your own file and call it MYCHECKS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the SWAPPED report to the screen  . .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rt the checks by date and print the report to the screen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rite a report that will print an average value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 the total lines per page printed to 60 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 the report title to "THIS IS A NEW TITLE" 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LIENT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ad Clients and print 1 mailing label for each name 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ad Clients and print 2 mailing labels for each name  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rBILL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the bills where the insurance adjustment &gt; 0 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a day report 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 a new file for next month's billing 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 the Desert Turquoise glaze bottles (Part# = CR 806)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NERAL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y DrBilling file for this application 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y the report to include $BAL DUE (field 32) 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ADEBK2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ad GRADEBK2 and display a class roster 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lay a report of student progress 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mmary (How to Create and Use my Own Gradebook) 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 a file called EXAMPLE and enter student names 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 Yr, seating assignments, and SAVE file 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 the report title and print a class roster 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 assignment names and grades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OI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lay the distribution report for tax to the screen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YRO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summary pay stubs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_MA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a progress report for all scouts 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a report of boys who have earned 1st class 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 (Monte) Ben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312 W Tucannon   Kennewick, WA  99336  (509) 783-38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e  __ ___, 199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me/Company 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il Location 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reet or Box # 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ity, St, Zip  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act Name   _________________ Phone (___) ___-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ty                                      Unit Price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  FASTFILE Full Registration*             $70.00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mes of 4 free application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  ______________   2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  ______________   4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  Other preprogrammed files:              $10.00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      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  FASTFILE Minimum Registration (latest   $35.00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k, update notices, and name o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  Registered User Update                  $10.00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  FASTFILE for C-64/128 (Version 10004B)  $40.00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  Interactive Simulation Language         $50.00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APPLE II or C-64/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btotal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ipping and Handling     $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eign special handling $5.00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ashington residents add 7.8% state sales tax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TAL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use 5 1/4 __  3 1/5 __ inc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 Includes 1 free update, 3 months of telephone suppor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test disk with your name on the main menu, a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ws letters, and four preprogrammed files such as Payr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ARWARE, DrBiling, and S_Master (see pg 4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ferred by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ll Registered Users may pick any four of the preprogramm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sted below.  Other files are $10 ea to full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  AMERA - A sales coordinator's business jou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  ANIMAL RECORDS - Tracks grandparents, parents, birth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reeding dates, birthing dates, medical, and sales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  CONSIGNMENT CLOTHING BUSINESS - Sales summaries, tax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tribution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  Dr BILLING - Day sheet summary and customer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.  GAS STATION - Day sheet balances and quarterly tax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.  OVERTIME - Satisfy union contract requirements for over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signments based on previous overtime worked or re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7.  PAYROLL - Handles local, state, federal, FICA, two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ductions, overtime, sick time, and vacation time. 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ates are user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8.  PRINTING BUSINESS - Bill customers, track supplier's co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monthly tax rece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9.  RESTAURANT (or Deli) - Track suppliers, name, phone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ems supplies and previous charges fo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0. TIME/CLIENT BILLING - Useful for job-shop busine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sign employees to different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1. LDS WARD - Tracks name, address, phone number, birth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me/visiting teachers, and major callings.  Report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lude church roster, and class ro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M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2. Basketball Stats -  Track any and all stastics such a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oals, 3 pt shots, free throws, rebounds, turnov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3. PUBLISHER LIST - Shareware authors can print (80+)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bels for software distributors and magazine publi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4. SHAREWARE - Contains a list of 670 categorized and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areware programs available from Public Bran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list can be correlated to your home or club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5. S_MASTER - For use by the scout master to track sc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ess.  When a scout goes before the eagle board of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 is nice to have a list showing awards, award da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unselors involved.  It is also nice to have repor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cout names and award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 would like  to  know more about your desires and any 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may have. This information helps me to make improveme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e mos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 Your computer and printer brand/model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 How do you rate FASTFILE (1=poor, 5=b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ase of Learning ___   Ease of Use     ___  Speed 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cumentation    ___   Help Screens    ___  Flexibility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duct Support  ___   Record Capacity ___  Price 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 What do you like best about FASTFILE?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 What do you like least about FASTFILE?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. Where did you hear about FASTFILE?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.  The following enhancements are being considered.  Pleas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oritize them.  (0) not needed, (1) useful, (2)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  Global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  Include a small integrated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  Summary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. Other suggestions.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7. Name (Optional)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ress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ity ___________________________  St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ZIP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hone # (___) ___ -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lease retur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 (Monte) Ben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312 W Tu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ennewick, WA 993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