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onado Enterprises C TUTOR                July 7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a few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you have a C compiler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learned to use it.  Some helping hints are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more popular compilers and even if your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compiler is not listed, some of the hints give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may help you with yours.  Some standards d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in compilers and compiler writers tend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way.  If notes are not given bel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we at Coronado Enterprises will be unable to help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sted notes on all of the compilers we hav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r use.  These notes are not intended to be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d as the basis for a final decision on your part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compiler.  Exhaustive notes and evaluations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in computer publications.  If you are undecide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iler you should use, you are directed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ilers have been tested on all files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13 and the results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ztec C86 version 3.20e (Commercial)    This is a very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 compiler that can do nearly anything you as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so, it is still reasonably small and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with a dual floppy machine.  It compiles very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as not used enough to gain the experience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much on it and its capabilities.  It includ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utilities that it seems to have no lim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smaller models were not available for evalu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  Due to the complete lack of an index in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, and the fact that the documentation assum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proficiency in C, this system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light C compiler - version 1.15    This compil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xpensive, but compiles very quickly to an unusu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file compared to its price. 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I/O properly, (the putchar() does not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in programs that work with all other compil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uses the system to crash following an attemp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with errors.  Due to these oversights on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r writer, this implementation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 If these shortcomings are fix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, it will be a good system for use on a flop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ecause the file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met C Compiler - version 2.51       This relatively inex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ve compiler does an excellent job, especially when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ng the price.  It compiles very fast and results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s.  It does some things in an un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l compilers do since there is no standard y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n excellent choice for beginning and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ming needs.  It is 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cosoft C compiler - ver 3.11 &amp; 3.13    This compiler s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$59.95 and is as complete a compiler as you can f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need a small memory model.  Their small mod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K for program and another 64K for data, so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very severe, and this compiler should meet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eds.  It does have one small probl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or all futur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telephone conversation with Ecosoft, they ac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d the problem and told me if I would return th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would update them after the problem was fixed.  I d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hem as they said, and they updated my dis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13, but with the problem still not fixe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call indicated that they had me listed for a fre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when it was fixed. By the time you read this,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to b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osoft compiler is probably the best value of all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ers t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attice C compiler - version 2.15      This compil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with version 3.00 below but since many cop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d, it is very popular.  If you have a choice, don't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since there are far better compil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attice C compiler - version 3.00      This is a ver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that still has the ability to be ru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ly two floppy disks.  If you want a high e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on a dual floppy machine, this is probably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  The documentation is nearly worthles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eft with a mess trying to get it set up until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perience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crosoft C compiler - version 3.0     This is absolu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ine compiler and should be your cho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engaged in very serious programming.  It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ssentially no limitations except that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use it due to the large files. 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that comes with this compiler is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ever seen for any compiler for any mach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fantastic.  It even has a complet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X C compiler - version 1.0.0       This is an in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very capable compiler that come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ginning C programmer because it is so easy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used to develop the vast majority of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 this tutorial and it never failed to do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that I called upon it to do.  It does suffer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however, and that is the fact that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is very slow running.  It is probably about one t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eed of the others, unless you go to the trou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peedup utility included with the compil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get the speed up to nearly the spee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s.  It is very simple to use and i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compiler for use in learning to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, and especially if you are limited to flopp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 It is definitely worth the $39.95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Aztec C86 version 3.20e (Commercial)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following suggested setup only uses the smal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odel which is sufficient for nearly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eeds.  It is suggested that you simp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and as you gain experience with C, ad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ggested floppy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.BAT          (as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        (your editor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      (From the Aztec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          (From the Aztec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 (the files you wish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Driv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EXE           (from the Aztec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EXE           (from the Aztec disks, may need to move to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.EXE           (from the Aztec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            (from the Aztec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LIB            (from the Aztec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ggested hard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ll above files in one directory, and remove the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in the bat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rt of batch file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THE AZT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C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N %1.O B:M.LIB B: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INCLUDE THE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 of CCL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were found when using the Aztec 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n the files in chapters 1 through 13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hapter 14 were not compiled with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BACKWARD.C  This compiler uses more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variable name.  Change both calls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to read the same, forward_and_backward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and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SINGLEIO.C  No getch() function. The manual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w to read in a character without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on pages "libov.19" through "libov.2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a simple thing to do nor is i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(as compared to other systems)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laborated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BETTERIN.C  No Getch() function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1 - UNION1.C  The bytes have ff in high order bit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 of the byte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BITOPS.C  The bytes have ff in high order bi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 of the byte is on.  Refer to UNION1.C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UPLOW.C  Change function name to mix_up_the_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DeSmet C Compiler - version 2.51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; The following setup can be run on a single floppy syst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move some of the files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.EXE            (From the DeSmet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EXE            (From the DeSmet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8.EXE          (From the DeSmet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        (From the DeSmet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.EXE           (From the DeSmet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DIO.S           (From the DeSmet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.BAT            (As def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setup w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rt of batch file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SME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CALLS WHATEVER EDIT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INCLUDE THE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d of batch file CCL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ncountered with DeSmet C on files in chapters 1 -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chapter 14 were not attempted with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left up to the user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BACKWARD.C  This compiler uses more than eigh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 of the variable name.  Change both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o they read the same, forward_and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s 8 and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SIMPLEIO.C  The function getchar() reads i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different from all other compilers. 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sion in the text therefore does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SINGLEIO.C  There is no getch() function, bu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es what it is supposed to do.  Sustitute getcha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getch() in line 10 and remove the putchar(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line and the program will act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BETTERIN.C  Same as for SINGLEIO.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3 - CHARCLAS.C  Remove the #include "ctype.h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line.  It is not needed with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UPLOW.C  Remove the #include "ctype.h"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It is not needed with this compiler. 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name to mix_up_the_chars because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er uses more than 8 characters for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Ecosoft C compiler - version 3.11 &amp; 3.13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ommend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listed in the manual - The documentation is excel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ear.  Only the hard disk setup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rt of batch file used -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INCLUDE THE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 of batch fil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nges for use with Ecosoft C compiler - ver 3.11 &amp; 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During compilation of a few of the files you will ge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warnings.  These warnings are obvious and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id to you in discovering possible errors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most obvious is when a floating poin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an integer.  This is done as an illu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, but the compiler generates a warning and continu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this happens is a positve vote for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BACKWARD.C  This compiler used more than 8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variable name.  Change both calls to the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same, forward_and_backward. (lines 8 and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READTEXT.C and READGOOD.C  Both of thes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 fscanf() and look for a -1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e end of file does not return a -1 and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indefinitely.  This is the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before and they say they are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endation; Do not use this construc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1 - UNION1.C  The bytes have ff in the high order bi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- All three files.  Add the line #include "malloc.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of each file.  This will defin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turn malloc will generate and will allow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s to operate as described.  Ecosoft is very 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constructs used, and requires th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fo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BITOPS.C  The bytes have ff in the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UPLOW.C  Change function name to mix_up_the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- As of this writing, none of these files have b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ed with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Lattice C compiler - version 2.15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following suggested setup only uses the smal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odel which is sufficient for nearly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eeds.  It is suggested that you simp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and as you gain experience with C, ad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ggested floppy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.BAT          (as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        (your editor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H  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 (the files you wish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OBJ 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Driv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1.EXE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.EXE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        (From your DOS system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.LIB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.LIB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ggested hard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ll above files in one directory, and remove the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in the bat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rt of batch file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 COMPILER, LATTICE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EX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CALLS WHATEVER SCREEN EDIT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C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P2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C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THE C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INK CS+%1,%1,NUL,B:LCMS+B:L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LKER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IS THE EXEC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PROBABLY INCLUDED THE .C EXTENTION, DO NOT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WILL CAUSE THE LINKER STEP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KER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NK ERROR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2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SS 2 ABORTED DUE TO PASS 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SS 2 ERROR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end of batch file u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were found when using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on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- Warning: No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occurs with every file,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llows you to convert the resultan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COM file whick loads faster. (use EXE2BI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FLOATSQ.C  Warning 85: function return valu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ppears to be a bug in the compiler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affect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NESTED.C  Add the following line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increase the internal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_stack = 4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UNION1.C  (This program doesn't work with this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ing to all of the rules for use of C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hould work just like the text says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and running it with the other compilers resu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C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9AB      AB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A      4A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CE9      E9      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88      88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027      27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C6      C6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365      65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04       4      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All files in Chapter 14 compile correctly with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k the Visual Calculator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cs+vc+data+file+video,vc,,lcms+l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Lattice C compiler - version 3.00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following suggested setup only uses the smal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odel which is sufficient for nearly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eeds.  It is suggested that you simp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and as you gain experience with C, ad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ggested floppy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.BAT          (as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        (your editor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H  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 (the files you wish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OBJ 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C1.EXE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.EXE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        (must be IBM version 2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.LIB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.LIB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ggested hard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ll above files in one directory, and remove the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in the bat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rt of batch file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 COMPILER, LATTICE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EX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CALLS WHATEVER SCREEN EDIT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C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P2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C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THE C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INK CS+%1,%1,NUL,B:LCMS+B:L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LKER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IS THE EXECU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PROBABLY INCLUDED THE .C EXTENTION, DO NOT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WILL CAUSE THE LINKER STEP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KER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NK ERROR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2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SS 2 ABORTED DUE TO PASS 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SS 2 ERROR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end of batch file u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were found when using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(version 3.00) on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FLOATSQ.C  Warning 85: function return valu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ppears to be a bug in the compiler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affect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NESTED.C  Add the following line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increase the internal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_stack = 4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UNION1.C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B of the byte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BITOPS.C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B of the by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Microsoft Version 3.00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ommend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listed in the manual - The documentation for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lear, and if you follow the instructions as given by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, you will have no problem configuring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 of batch file 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N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INCLUDE THE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nd of batch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above batch file assumes a hard disk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icrosoft compiler is extremely capable bu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, it is also very large and would be ver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lt to use without a hard disk.  I would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try to use this compiler unless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.  It is possible to use with a floppy based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re would be much disk swapping leading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u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nges for use with Microsoft C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BACKWARD.C  This compiler uses more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variable name.  Change both call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the same, forward_and_backward (lines 8 and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READTEXT.C  Apparently the system clear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reading into it, so it only output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 instead of the word "lines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READGOOD.C  Notice that the extra blank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NESTED.C     *** STACK OVERF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occurs during ru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a lack of stack space because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compiler defaults to a stack size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x it, change the LIN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%1 /STACK: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UNION1.C 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of the byte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UPLOW.C     Change function name to mix_up_the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BITOPS.C 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of the by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LIST.C &amp; LISTF.C   Removing all references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ointer "print_file_point" and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efined pointer "stdprn" for all pr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immediate print rather than bufferred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EXE on the distribution disk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.  The method of printing in the fil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st C compilers, but the standard metho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upcoming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VC.C, FILE.C, DATA.C, VIDEO.C, and STRUC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ove all references to "prtfile" and use "stdpr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123 and 135 of VC.C and in line 170 of FILE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e immediate printing instead of delayed 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.  The VC.EXE on the distribution disk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 and was compiled with the MS 3.00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files as is if you don't mind th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 To link VC.EXE use  link vc+data+file+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MIX C compiler - version 1.0.0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ggested floppy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.BAT          (as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        (your editor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      (copied from STDIO on dis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OVY      (from your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COM.OVY     (from your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.MIX         (from your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 (the files you wish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y of your MIX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 of batch file used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IX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CALLS WHATEVER FULL SCREEN EDIT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INKE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nd of batch file u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following problems were noted when compil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hapters 1 to 13 with this compiler. 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4 were not compiled with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SINGLEIO.C  The system supplies a Linefeed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n't quite work like the book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BETTERIN.C  The system supplies a linefeed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n't quite work like the book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CHARCLAS.C  Remove #include "ctype.h"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UPLOW.C  Remove #include "ctype.h"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