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 in  the  Kermit  User  Guide  from  Columbia 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Frank  da  Cruz,  Bill Catchings, Jeff Damens, Columbia Univers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m Fischer, Encino CA; contributions by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nk da Cruz, Herm F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E(0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January 2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n implementation of Kermit, written modularly and transpor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rotocol state transition table is written in wart, a  (non-proprie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-like  preprocessor for C. System-dependent primitive functions ar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parately compiled modules so that the program should be easily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Unix systems and also to non-Unix systems that have C compil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, Data General AOS/VS, Apollo Aegis, the Apple Macintosh, and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re  Amiga.   This document applies to Unix implementations of C-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ways also to the VMS, Data General, and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 (UUCP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and multiuser line locking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Unix command line operation  as  well  a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command  prompting and execution.  The command line options provi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to a basic subset of C-Kermit's capabilities; the interactive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ystems  with  dialout  modems,  C-Kermit's  command  file and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 a counterpart  to  UUCP  for  file  transfer  with 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s, including the use of scheduled (e.g. late night)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 you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nix.  In general, Unix files have lowercase names, possibly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ts or other special characters.   Unix  directories  are  tree-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d.  Directory levels are separated by slash ("/") charac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ix  file and directory names, i.e. "a" is a different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-Kermit  is  invoked  with  file arguments specified on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nix shell (Bourne Shell, C-Shell, K-Shell,  etc)  expands  the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the Berkeley C-Shell into a list of all the files in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directory  (~/) that start with the characters "ck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u", "v", or "m", followed by zero or more characters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 followed  by one of the strings "upd" or "bwr".  Internally,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re linear (sequential) streams of 8-bit bytes.  Text files 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characters, with the high-order bit off (0), and lin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newline character, which is linefeed (LF, ASCII 10).  This 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s  Unix text files from those on most other ASCII systems, in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carriage-return linefeed sequence (CRLF, ASCII 13, 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linefeed,  ASCII  10).  Binary files are likely to contain data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the file bytes, and 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, C-Kermit will convert between  upper  and  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and  between LF and CRLF line terminators automatically,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 When binary files must be transferred, the  progra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 not  to  perform LF/CRLF conversion (-i on the command line or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"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(stdout)  is  continously 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the  progress  of the file transer.  A dot is printed for every f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R:  Resend the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 characters differ from the ones used in other Kermi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s  to  avoid conflict with commonly used Unix shell interrup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7, System III, and System V  implementations  of  Unix,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preceeded by the 'connect' escape character (e.g. normally-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and Ctrl-B are effective only during the transfer of data  (D) 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used to interrupt a transfer that has not yet reached tha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 If Control-F or Control-B is used to cancel an incom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of the same name previously existed, and the "file  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 is  not  enabled, then the previous copy of the file wil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Unix 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communicate with the terminal in the normal way.  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,  you  cannot  stop  the  protocol  by typing the normal Uni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ince the terminal has been put in "raw mode".    If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in  control  quickly  -- for instance, because the protocol is stuck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 ("connect"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exit and restore the terminal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Kermit command line syntax conforms to the 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forth by Kathy Hemenway and Helene  Armitage  of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 with  no  arguments  may  be  grouped  (bundled) 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A Unix file specification, possibly containing the  "wildcard"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`*'  or  `?' (`*' matches all character strings, `?' 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     A remote file specification in the remote system's  own  syntax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 decimal 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A decimal number between 0 and 31, or else  exactly  127,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command  line options may specify any combination of actions and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  If C-Kermit is invoked with a command line that specifies  no 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t  will  issue  a  prompt  and begin interactive dialog.  A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Send the specified file or files.    If  fn  contains  wildcard 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 the  Unix shell expands it into a list.  If fn is '-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sends from standard input, which may come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hristin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send terminal typein.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a  file  whose  actual name is "-" you can precede it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(passively) a file or files, sending them to 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incoming files on your screen;  to  be  used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incoming file or files to the named file, fn1. 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one  file  arrives,  all  are  concatenated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 the file foo telling the receiver that its name is ba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is sent, only the first file  is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roceeding, a few words about remote and local operatio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"local" if it is running on PC or workstation that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unication line -- not your job's controlling terminal 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.   C-Kermit is remote if it is running on a multiuser system and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les over its own controlling  terminal's  communication  line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running C-Kermit on a PC, it is normally used in local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 port" designated for file transfer and terminal connect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unning C-Kermit on a multiuser (timesharing) system, it is in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explicitly point it at an external line for file  transfer  or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connection.  The following command sets C-Kermit's "mo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 --  Specify a terminal line to use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 --  Specify the baud rate for the line given in the -l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always be included with the  -l  option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    Parity  --  e,o,m,s,n  (even, odd, mark, space, or none).  If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none, then the 8th-bit prefixing mechanism will b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 8-bit  binary  data, provided the opposite Kermit a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pecifies half duplex,  line  turnaround  with  XON  as  the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mmands may be used only with a C-Kermit which is loca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r else because the -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rfn  Actively request a remote server to send the named file or  files; 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any special shell characters, like  space,  '*',  '[', 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st be quo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Establish  a  terminal  connection  over  the specified or defaul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cation line, before any protocol transaction takes place. 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the   local  system  by  typing  the  escape  character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ke -c, but after a protocol transaction takes place; -c  and  -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 circum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 the  normal  text-file conversions, and will allow mixtur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n    Extended packet length -- Specify that C-Kermit is allowed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 up  to length n, where n may be between 10 and some larg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, like 1000, depending on the system.  The  default  maximum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received  packets is 90.  Packets longer than 94 will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ther Kermit supports, and agrees  to  use,  the  "long 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 -- 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-- Record debugging information in the file debug.log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 directory.    Use  this option if you believe the program i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ng, and show the resulting log to your local Kermit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 are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are changed to `X', and if the file name begins with a period, an `X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before  it.    Incoming files are stored under their own n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percase letters are lowered, and, if -w  was  specified,  a 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 is  appended  to  the name if it has the same name a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overwritten.  If the -a option is included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rules  apply to its argument.  The file transfer display shows any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 parity  is 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 specially  prefixed,  provi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Kermit  is 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'send' command.  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back,  C-Kermit  waits 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 that 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uses 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emulation,   so   C-Kermit's   standard   i/o  is  piped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 a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ccurs on the screen, and the keyboard is  not  sampled  for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 This 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 file  transfer  display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redirected  to  the 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 are  transmitted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y file transfer and recommended for Unix-to-Unix transfers.  Incom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ets  the  communication  line  and  speed. 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ettings  given on the command line remain in force during the dialog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 entir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ree  from  one Unix system to another, using the tar program as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output.  On the orginating system, in this case the  rem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uses 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receives 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 to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returns an exit status of zero, except when a fatal  error  is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ed,  where  the  exit  status  is set to one.  With backgrou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&amp;' at end of invoking command line) driven by scripted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(redirected  standard  input  and/or take files), any faile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uch as failed dial or script attempt) causes the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  In  respons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ay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 The  process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begin 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so  long  as  you  specify 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 characters  to  distinguish  it  from 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 "receive", 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during  typein  of  interactiv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 key)  --  Request  completion  of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 charact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.  HT (Horizontal Tab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 LF 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 --  Enter  any  of  the above characters into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 row 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backslash  at  the 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files, especially in the 'scrip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 --  On  systems (like Berkeley Unix, Ultrix) with job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, suspend Kermit, i.e. put it into the  background in  suc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 can  be  brought  back into the foreground (e.g. with an '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command) with all its setting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DEL, ^W, etc) repeatedly,  to  dele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,  you  will receive an informative error message and a new prompt -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 use of `?' and ESC to feel your way through the commands.   One 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command is "help" -- you should use it the first time you run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beginning with a percent sign "%" is ignored.  Such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the file .kermrc in you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first it looks in the home directory, then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 and  executes any commands it finds there.  These commands must be 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format, not Unix command-line format (the initialization fil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f you invoke Kermit with command-line action arguments,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ter interactive dialog).  A "take" command is also provided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an interactive session, to allow interactive-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from a file; command files  may  be  nested  to  any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Unix shell command, or start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A command to the remote host in it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Display who's logged in, or 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described adequately in the Kermit User Gu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ook.  Special aspects of certain Unix  Kermit  commands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 - or -  send fn1 r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 file or files denoted by fn to the other Kermit, which should b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as a server, or which should be given the 'receive' command. 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under  its own name (as described above, or as specified by the '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' command).  If the second form of the 'send' command is used, i.e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1 denoting a single Unix file, rfn1 may be specified as a name to send i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The 'send' command may be abbreviated to 's', even though 's' 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bbreviation for a top-level C-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(meta) characters `*' and `?' are accepted in fn.  If `?'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 must be prefixed by `\' to override its normal function of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help.    `*'  matches any string, `?' matches any single characte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for file groups, like `[a-z]og', are  not  available  i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(though  of  course they are available on the command line).  Whe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`*' or `?' characters, there is a limit to the number  of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matched,  which  varies from system to system.  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any files match" then you'll have to make a more judicious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wa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C-Kermit's  string  space  will  fill  up rapidly -- try doing a cw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By the same token, C-Kermit does not creat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ceiving files.  If you have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on page 3, or under System III/V Uni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p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Note  --  The 'send' command does not skip over "invisible"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ile specification; Unix systems  usually  treat  files  whos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 a  dot (like .login, .cshrc, and .kermrc) as invisible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temporary" files whose names start with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RECE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 - or -  receiv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'get' for that).  If fn1 is specified,  store  the  first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GE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(or list)  might  contain  spaces,  which  normally 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of  a C-Kermit command, an alternate form of the command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nbound file to be given a new name: type 'get' alone on a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prompted separately for the remote and local fil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'receive', if more than one file arrives as a result of the 'get'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only the first will be stored under the alternate name given by fn1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 will be stored under their own names if possible.  If a `?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remote file specification, you must prefix it with `\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'get' command, you may escape from  its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ERVER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All further commands must arrive as valid  Kermi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Kermit  on  the  other  end of the line.  The Unix Kermit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wd             Change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Kermit server cannot always respond properly to a  BYE  command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ttempt to do so using "kill()", but this will not work on all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onditions because of the complicated process structures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Kermit  server  is 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have 'set  fil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off'; normally the program expects the console to be used to obser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d enter status queries or interruption commands.  The  way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into  background operation from interactive command level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 (e.g. on Berkeley Unix you would halt the program with ^Z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the C-Shell 'bg' command to continue it in the background)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thod is to invoke the program with the desired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Unix  Kermit server is given a 'remote host'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, e.g.  the  Bourne  shell  or  the 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REMOTE', 'BYE', AND 'FINISH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may itself request services from a remote Kermit server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 on a separate line for a password, which will not echo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t.  If the remote system does not require  a  passwor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just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       delete remot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  directory listing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     command in remote host'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 disk usage report from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       display remote file or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       display information about who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 display remote ser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 server,  these  commands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server  to  terminate;  'finish'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LOG' AND 'CLOSE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 progress  may be logged in various ways.  The 'log'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'close' command closes it.  In addition, all open logs are  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program.   Use of this feature dramatically slows dow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es  a  record of all the packets that go in and out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ation port.  This log is of use to Kermit maintainers who a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protocol  problems  in either C-Kermit or any Kermit that C-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log  will 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nnect' command, except for local messages or interaction with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ransaction  logging  was  in  effect. 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 errors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 fear  of  missing  some  vital  screen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Debug 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 FILE MANAG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Kermit  allows some degree of local file management from interacti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 a listing of the names, modes, sizes, and dates of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(which defaults to `*').  Equivalent to `ls -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 Kermit's  working  directory  to  the one given, o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f the directory name is omitted.  This command affects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cess and any processes it may subsequently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mation about disk space and/or quota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the Unix shell.  If  no  command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an  interactive  shell  is  started;  exiting from the shell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, will return you to C-Kermit command level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`!'  command  to  provide  file  management or other function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ly provided by C-Kermit  commands.    The  `!'  command  has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-Kermit attempts to use your preferred, customary (login)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 least one space must separate the '!' from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 'cd'  (change  directory) command executed in this m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 -- use the C-Kermit 'cwd'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SET' AND 'SHOW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systems to communicate, it 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issue  special  instructions  to  allow  the program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another system or the communication path.  These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ccomplished by the 'set' command.  The 'show'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urrent settings.  Here is a brief synopsis of  setting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of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 detection.    "1"  is  a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6-bit  checksum,  folded 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 "2"  is  a  2-character,  12-bit  checksum.    "3"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 16-bit  cyclic 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 and  the 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 overhead. 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 most 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 2  or  3  would  be used to advantage when transferring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ve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many  seconds  to  wait before sending the first packet after a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'receive' command.  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.  Specifies  which  side  is  doing  the  ech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 as a prefix to an 'escape command', for instance to close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nd return to C-Kermit or Unix  command  level.    The  normal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is Control-Backslash (28).  The escape character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II/V implementations  to  prefix  interrupt  commands 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'on';  when in local mode, display progress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(stdout), and listen to the keyboard (stdin)  for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ions.    If  off (-q on command line) none of this is d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may proceed in the background oblivious to any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tly done 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verted, which  means  that  outbound  filenames  hav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 stripped, lowercase letters raised to upper, til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periods changed to X's, and an X inserted in front  of  an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tarts  with  period.    Incoming  files  have 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ed.  Literal means that none of these conversions are done;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,  any  directory  path  appearing in a receive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 and be write-accessible.  When literal naming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nder  should not use path names in the file specifica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ath exists on the target system 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{binary, text} [{7, 8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Unix newline  characters  and  the  carriage-return/linefeed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s  required by the canonical Kermit file transmission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on use on non-Unix systems.  Binary means to transmit fi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ts  without  conversion.   Binary (`-i' in command line not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binary files, and desirable in  all  Unix-to-Unix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al  trailing parameter tells the bytesize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8 by default.  If you specify 7,  the  high  order  b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each byte of sent and received file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text files that may have extraneous high order b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disk  representation  (e.g.   Wordstar or simila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off,  which means that incoming files will silent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s of the same name.  When on (`-w' on command line)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if an arriving file would overwrite an existing fil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nstruct a new name for the arriving file, of the form  foo~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oo is the name they share and n is a "generation number"; i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n the new file will be called foo~1.  If foo and  foo~1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 the  new file will be foo~2, and so on.  If the new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maximum length for a filename, then charac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 from  the  end first, for instance, thelongestname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mit of 14 characters would become thelongestn~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:  If Control-F or Control-B is used to cancel an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 file,  and a file of the same name previously exi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ile warning" feature is not enabled,  the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fi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'none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ther  system cannot do xon/xoff flow control, or if you hav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handshake' command.  If set to xon/xoff, then handshake sh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none.    This  setting applies during both terminal connec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Warning: This command may have no effect on  certain  Unix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,  where Kermit puts the communication line into 'rawmode', and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pted or an error occurs during transfer, the part that  was  receiv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is  normally  discarded.   If you "set incomplete keep" then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 none.  Otherwise, half-duplex communication line turnarou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ing is done, which means Unix Kermit will not reply to a  packet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has received the indicated handshake character or has timed 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; the handshake setting applies only during file transfer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to other than none, then flow should 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.  If you specify a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local mode, and you should remember to issue any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'  commands,  such as 'set speed'.  If you omit the device nam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vert to its default mode of operation.   If  you  specify  /dev/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will  enter  remote  mode  (useful when logged in through the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" of a system normally used as a local-mode workstation).    When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enters  local  mode, it attempts to synchronize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uucp) that use external communication lines  so  as  to  preven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using  the  same  line  at  once;  before  attempting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ine, it will  close  and  unlock  any  external  line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in  use.   The method used for locking is the "uucp lock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dialer on the communication line.  "Direct" indicate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there is no dialout modem, or that if the line requires carrier de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to  open,  then  'set  line'  will hang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yes", "Ventel", and the others indicate  that  'set  line'  (or  the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)  will  prepare  for  a  subsequent  'dial'  command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r.  Support for new dialers is added from time to time, so  type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?'  for  a  list of those supported in your copy of Kerm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'dia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character  parity for use in packets and terminal connection,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 none.  If other than none, C-Kermit will  seek  to  use  the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 mechanism  for transferring 8-bit binary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; if  not,  8-bit  binar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will be substituted  for  "C-Kermit&gt;"  as  this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  If the string is omitted, the prompt will revert to "C-Kermit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 is enclosed in doublequotes, the quotes will be str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eading and trailing blank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use when sending packets.  These will be in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the initial packet sent, since the other Kermit may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during the protocol parameter exchange (unles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needed by the other Kermit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 packet.  C-Kermit sends this character at the end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   Normally  13  (carriage return), which most Kermi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ions require.  Other Kermits require no  terminator  at  all,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may require a different terminator, like line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 send.    Normally  90.   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 lengths  can be useful on noisy lines, or with systems or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or networks that have small buffers.  The shorter the pack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 the  overhead,  but the lower the chance of a packet be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ed by noise, and the less time  to  retransmit  corrupted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  a  character  to send before each packet.  Normally,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  Outbound padding is sometimes necessary for  communica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half duplex systems that provide no other means of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 It can also be used to send special characters to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 equipment  that  needs  to  be put in "transparent" or "no ec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when this can be accomplished in by feeding it a certai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 only  reason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ever be changed would be: Some piece of equipment somewh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en the two Kermit programs will not pass through  a  Control-A;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piece 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 change 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s, so that the echoed packets will be ignored.  The  opposi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be told to change the prefix for its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number of seconds you want the other Kermit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before timing it out and 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parameters to request the other Kermit to use when sending 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other Kermit to terminate its packets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 to that you want the other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 normally  90.  If you specify a length of 95 or greater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if the other Kermit supports, and agrees to use, the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protocol  extension  for  long packets.  In this cas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depends upon the systems involved, but there would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reason for packets to be more than about 10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how parameters' command displays C-Kermit's current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normally does not need to have incoming packets prece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characters.  This command allows C-Kermit to request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to use cc as a pad character.  Default cc is NUL, ASCII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ask for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efix C-Kermit looks for on inbound packets  to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hat the other Kermit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This command allows you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procedure and specify a timeout interval for Unix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when waiting for packets from the other Kermit.  If you specif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o timeouts will occur, and Unix Kermit will wait forever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ted packe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for the external communication line.  This command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o  change the speed of your own console terminal.  Man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 up in such a way that you must give this command after a 'set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before  you  can  use  the line.  'set baud' is a synomym for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  Currently, 'bytesize'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provided, and it can be set to 7 or 8.  It's 7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SHOW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{parameters,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ow" command with the  default  argument  of  "parameters"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 all  the  'set'  parameters  described  above.    If you type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", then C-Kermit will display the version numbers and dates of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odules.  You should use the "show versions" command to as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STATISTICS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 displays  information  about  the  most  recent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, including file and communication line i/o, timing and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cy, as well as what encoding options were  in  effect  (such  as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TAKE' AND 'ECHO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[text to be echo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take'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'take';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files  may be nested to any reasonable depth, but it may not con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a remote system during the 'connect' command.  This means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my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send "login myserid" or any of the following text to the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To carry on a canned dialog, use the 'script' command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command is useful for including comments in take-command fil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echo'  command  may  be used within command files to issue greetings,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 progress, ring the terminal bell, etc.  The 'echo' comm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 with  the  Unix  'echo'  command,  which can be used to show how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ould be expanded.  The Kermit echo command simply displays i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almost) literally at the terminal; the argument may contain oct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s of the form "\ooo", where o is an octal digit (0-7), and there may be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r 3 such digits, whose value specify an ASCII character, such as "\007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07" or just "\7") for beep, "\012" for newline, etc.  Of course,  each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must  be must be entered twice in order for it to be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ommand by the Kermit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are in exactly the  same  syntax  as  interactive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 implies  that  if you want to include special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or backslash that you would have to  quote  with  backslas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interactive  commands,  you must quote these characters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.  Long lines may be continued by ending them with a singl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used in lieu of command macros, which have not been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this version of C-Kermit.  For instance, if you commonly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alled  'B' that is connected to ttyh7 at 4800 baud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b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-Kermit command file to connect to System B thru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eep and g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07Connecting to System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mply type 'take b' (or 't b' since no other commands begi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't')  whenever  you wish to connect to system B. Note th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IBM mainframes, a number  of  'set'  commands  are 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o, can be conveniently collected into a 'take' fil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set up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r IBM mainfra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 single command is available to wipe out all of thes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-Kermit to its default startup state; to do that, you can  either 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 the program, or else make a command file that executes the necessary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restore nor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'take' command is executed upon your  .kermrc  file  when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up,  upon  either  interactive or command-line invocation.  The .ker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'set' or other commands you want to be  in  effect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 For instance, you might want override the default action whe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same names as existing files -- in that case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kermrc file.  On some non-Unix systems  that  run  C-Kermit, 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ization file might have a different name, such as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encountered during execution of take files (such as failur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r script operations) cause termination of the current take file, 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level  that  invoked  it (take file, interactive level, or the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 is executed in the background, errors during execution  of  a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Unix,  you  may  also  use  the  shell's  redirection mechanis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execute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process |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'CONNEC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nect'  command  ('c'  is  an  acceptable  non-unique  abbrevi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')  links  your terminal to another computer as if it were a local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to that computer, through the device specified in the  most  recent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, or through the default device if your system is a PC or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characters you type at your keyboard are sent out th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(and  if  you have 'set duplex half', also displayed on your scre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rriving at the communication port are displayed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s  of  speed, parity, duplex, and flow-control are ho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nnection is 7 bits wide unless you have given the command 'set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 bytesize 8'.  If you have issued a 'log session' command,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 your screen will also be recorded to your session log.  This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"capture"  files  from  remote systems that don't have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escape  character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 (^\)  unless  you have changed it with the 'set escape'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,  followed  by  a  single-character  command,  such  as  'c'  for  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 Control-Backslash  itself  (whatever  you have define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 these  letters  are  also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.    A  space  typed  after  the 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simply displays incoming characters on the screen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any  screen  control sequences sent by the host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or emulation software in your terminal or PC.    If  special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desired, then the 'connect' command can invoked from the Uni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(-c or -n), piped through a terminal emulation fil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acu -b 12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DIAL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dialout modems; you should have  already  issued  a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 and  "set  speed"  command  to  identify the terminal device, and a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" command to identify the type of modem to be used for dialing. 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"  command, you supply the phone number and the Kermit program feed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signals  to  inform  you whether the call was completed.  The tele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string may contain imbedded modem-dialer commands,  such  as  comm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pause, or `&amp;' for Ventel dialtone wait and `%' for Ventel pause (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"set modem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ice  used  for  dialing out is the one selected in the most recent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command (or on a workstation, the default line if no "set  line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).   The "dial" command calls locks the path (see the sectio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elow) and establishes a call on an exclusive basis.  If it is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al  a  call and then return to the shell (such as to do kerm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andard in/out redirection), it is necessary to place the 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er  one  device  name  (say, "/dev/cua0") and then escap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 on a linked device which is separate from the dialed  line 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cul0").    This  is the same technique used by uucp (to allow 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 dialers have strict requirements to override  the 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cul0 -b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hayes    hint: abbreviate set m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     hint: abbrevi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request remote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                               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     hint: abbreviat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unlock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cu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&amp;55512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take my-dial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y-dial-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-Kermit requires that the modem provide the "carrier detect" 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when  a  call is in progress, and remove that signal when the cal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s or the line drops.  If a modem switch setting is available to force 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normally  not  be in that setting.  C-Kermit also requires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at the modem track the computer's "data terminal ready"  (DTR) 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.    If  a  switch  setting is available to simulate DTR asse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it should normally not be in that setting.    Otherwise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nable to hang up at the end of a call or when interrup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yes  dialers, two important switch settings are #1 and  #6.    Switch 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rmally be UP so that the modem can act according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signal.  But if your computer, or particular implementation of Kermit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rol DTR, then switch 1 should be DOWN.  Switch #6 should normall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rrier-detect functions properly (but put it DOWN if you have trou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  position).    Switches  #2  (English versus digit result codes) and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yes echoes modem commands) may be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realize  that you gave it the wrong number), type a Control-C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'SCRIP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cript' command carries on a "canned dialog"  with  a  remote  system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is sent according to the remote system's responses.  The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facility operates in a manner similar to that 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Unix UUCP system's "L.sys" file entries.  A login script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 and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 Control-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an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 conditional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/send transactions can be easily be  debugged  by  logging 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cords  all  exchanges, 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 must  be doubled up.  A line may be ended with a single `\'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 Expect  "login"  (...gin),  and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 depending  on  the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oesn't  arrive). 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set line' is issued after 'set modem',  but  before  'set  baud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 modem, 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 for  the  prompt. 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 asks  "which 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,  then  sends 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in  "&gt;"),  gives 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aa001122 = 002211 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~s12345 ystem-c~s12345-ystem myhost @ joe~ssecret @ kerm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se 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keep trying to dial and log onto remote host and excha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ait 10 minutes before retrying if dial or script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&lt; 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night.cmd  might 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with  send/get  commands  for  the  remote 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a bye and a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HEL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 help {set, remot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 a  brief 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send', to request information about a command.  Commands such as 'se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' have a further level of help.  Thus you may type 'help',  'help  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'help  set parity'; each will provide a successively more detail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'EXIT' AND 'QUIT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 up the modem, if the communications line supports dat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xit 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standard way of obtaining exclusive  access  to  an  external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 line.  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 even  if  some  other  proc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 use  of  it.    The 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 file".    UUCP,  the  Unix-to-Unix  Cop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file  in  its  directory  (usually /usr/spool/uucp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locks) with a name like LCK..name, where name is the device name,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tty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.  Whenever you attempt to acces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line using the 'set line' command or `-l' on the command lin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UUCP directory for a lock file corresponding to that devic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'set line /dev/ttyi6' then Kerm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    4 May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vention  requires  that  the  uucp 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low you to proceed at your own risk (and the risk of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using the sam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who subsequently tries to run Kermit, UUCP, tip, or simila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from gaining access until you release the line.  If Kermi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reate  the  lock  file (for instance because the uucp directory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), then you will receive a warning message  but  will  b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 at  your  -- and everyone else's -- risk.  When Kermit terminates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your lock 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 the  locking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upon  all 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 circumv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 command,  the  lock  file  remains  in  the  uucp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 indicating  that 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 owner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 function (uuclean) which removes these files after a predetermined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 is 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seen that line locking is fraught with peril.  It is includ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only because other Unix communication programs rely on it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desirable to assure exclusive access  to  a  line,  it  is  also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 to  refuse  access  to a vacant line only because of a spuriou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because the uucp directory is not appropriate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C-Kermit under Berkeley or System III/V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  The 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packet  will  be  sent  to 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  This  is  because  the  kill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w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 the  usual  interrupt  function  (often  the  DEL  key) 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 ^Z  to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in  the  background.   In this case the terminal is not resto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type Control-J followed by "reset" followed by  another  Contro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terminal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running C-Kermit in "quiet mode" in the foreground, then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program with a console interrupt like Control-C will  not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to  normal conversational operation.  This is because the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console interrupt traps will cause the program to block if it'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 in  the background, and the primary reason for quiet mode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in the background without blocking, so that  you  can  d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 signal (Control-C) (and System III/V quit signal) are  ignor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C-Kermit on the DEC Pro-3xx with Pro/Venix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 Professional 300 series are PDP-11/23 based personal computers.   V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  is a Unix v7 derivative.  It should not be confused with Venix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2, which is based on ATT System V; these comments apply to Venix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 C-Kermit  runs in local mode on the Pro-3xx when invoked from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; the default device is /dev/com1.dout.  When connected to a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 C-Kermit's  'connect'  command), Pro/Venix itself (not Kermit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terminal emulation.  Terminal operation at high speeds  (like  9600 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xon/xoff  flow  control, which unfortunately interferes with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ch as the EMACS that use Control-Q and Control-S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 to a Pro-3xx (or any workstation) through the "back  port"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necessary  to  give  the  command  "set line /dev/tty"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function correctly in remote mode (on a system in which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be operating in lo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 can  be  built using VAX-11 C to run under VMS.  Most of th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 this manual hold true, but it should be noted that as of this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MS  support  is not thoroughly tested, and no explicit support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ypes of VMS file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init file for VMS is called KERMI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C-Kermit on the Macintosh and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tocol kernel" of C-Kermit is also used by Columbia's Macintosh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and  system  interface  is  entirely  different, and is cov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Kermit for the Commodore Amiga based on C-Kermit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MS-DOS, Data General operating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ing  characters:    The program's interactive comman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, and kill characters are Control-C,  Delete  (or  Back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Control-U,  respectively.   There is currently no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suit your taste or match those used by your shell, 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low control:  C-Kermit attempts to use XON/XOFF flow contr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operations, but it also puts the  communication  lin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awmode".   On many systems, rawmode disables flow control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you may have "set flow xon/xoff", no  flow  contro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 This is highly system and Unix-vers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igh  baud  rates:  There's no way to specify baud rat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baud.  Most Unix systems don't supply symbols for them 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use  EXTA, EXTB), and even when they do, the program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nowing whether a specific port's serial i/o controller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dem  controls:   If a connection is made over a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ather than on the controlling terminal line), and  that  lin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 controls,  (e.g.  data  terminal  ready and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), returning to the shell level  will  disconn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ation.    In  that case, one should use interactive mo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, and avoid use of piped shell-level operation (also  see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-dialer' and 'dial'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in Scripts:  The present login scripts implementatio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conventions of uucp's "L.sys" file, rather than the normal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"INPUT/OUTPUT"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al-out  vs  dial-in  communications  lines:    C-Kerm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out or dedicated line for the "set line" or "-l" op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have  some  lines  dedicated  to dial-in, which the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gers" on,  and  some  lines  available  for  dial-out.  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 of  Unix (ATT &amp; Berkeley) have mechanism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ality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C-Kermit on Local Area Networks:   C-Kermit  can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 at  speeds  up to 9600 baud over LANs, provide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are big enough to accommodate Kermi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puters are connected to LAN's through asynchronous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s,  then the connection should be configured to do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between the network interface and the computer,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passing  these  signals  through transparently.  Thi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Kermit from overrunning the LAN's buffers if they ar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f the LAN is congested), and will can also prevent the L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unning a slow Kermit'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etwork hardware cannot accept 100 characters at a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 control  cannot  be done between the network and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Kermit's "set send/receive packet-length" command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rten th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etting terminal after abnormal termination or kill: Wh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s abnormally (say, for example, by a kill comman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perator)  the  user  may need to reset the terminal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do not seem  to  be  accepted  at  the  shell  prompt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J  "stty  sane"  Control-J  (use  "reset" o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take the terminal out of "raw  mode"  if  it  was 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mote  host  commands  may  time-out  on  lengthy  activity: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mote host" to instruct the C-Kermit server to invoke  Unix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 (like  "make")  that might take a long time to produ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ause timeou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XOFF deadlocks:  When connecting back to  C-Kermit  after  a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, or after finishing the server, it may be necessary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Q to clear up an  XOFF  deadlock.    There's  not  mu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do abou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How to Build C-Kermit for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-Kermit  files,  as  distributed from Columbia, all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"ck".  You should make a directory for these files  and  then  cd  to  it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is  provided  to  build  C-Kermit for various Unix systems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akefiles for VMS and the Macintosh).  As  distributed,  the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name  "ckuker.mak".  You should rename it to "makefile"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xxx", where xxx is the symbol for your system, for instance "make bs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C-Kermit for 4.x BSD Unix.  The result will be a program called "w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est this to make sure it works; if it does, then you can ren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kermit" and install it for general use.  See the makefile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ed and the corresponding "make"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Adapting C-Kermit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for portability.  The level of portability i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 after  the module name: "C" means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forms to the description in "The C Programming Language" by Kernigh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(Prentice-Hall, 1978).  "Cf" is like "C", but also requires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printf and fprintf, argument passing via argv/argc, and so 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Kernighan &amp; Ritchie.  "Unix" means the module should be usefu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y Unix implementation; it requires features such  as  fork()  and 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 else  means  that  the  module is particular to the indicat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ile nam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&lt;system&gt;&lt;what&gt;.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t before the dot is no more than 6 characters long, the p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no more than 3 characters long,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is th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eader file for C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 preprocessor source, converted by Wart (or Lex) to a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:   Nroff/Troff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:  Scribe text formatt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: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: 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d:  Instructions for buil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r:  A "beware" file - list of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:  Program upd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: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stem&gt; is a single character to tell what system the file appl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  Descriptive material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  All systems with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    Dat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:    Harris computer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   Commodore Amiga (Intu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:  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   IBM PC, PC-DO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: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  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:   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at&gt; is mnemonic (up to 3 characters) for what'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:  A "read-me" file,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:  Comman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: 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:  Debug/Transaction Log format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:  Modem/Dia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o:  System-depdendent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s: 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2:  More protocol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:  General C-Kermit definitions, informa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: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: 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:  System-dependent terminal i/o &amp; control and interrupt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r: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2: 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3:  Still mor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        File i/o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kmtio.c        Terminal i/o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mss      Scribe source for for Kermit User Guid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nr       Nroff source file for Unix C-Kermit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terial discusses each of the C-Kermit modules brie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mai.c, ckcker.h, ckcdeb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program.  It contains declarations  for  global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mall amount of code to initialize some variables and invok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 parser.  In its distributed form, it assumes  that  command  line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s  are passed to it via argc and argv.  Since this portion of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veral lines long, it should be easy to replace for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styles of user interaction.  The header files defin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used by the various modules of  C-Kermit.    ckcdeb.h 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file  that  is included by all the C-Kermit modules, so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the debug format  definitions,  but  also  any  compil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wart.c (Cf), ckcpro.w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kcpro module embodies the Kermit protocol state table and the 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  state switching.  It is written in "wart", a languag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arded as a subset of the Unix "lex" lexical analyzer generator. 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s  enough  of lex to allow the ckprot module to function.  Lex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was not used because it is proprietary.  The protocol module  ckcpro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read by wart, and a system-independent C program is produced.  The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of a Wart program is illustrated  by  ckcpro.w,  and  i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war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fns.c 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ntains all the Kermit protocol  support  functions  --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ion,  encoding,  decoding, block check calculation, filenam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, protocol parameter negotiation, and high-level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 line and file system.  To accommodate small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as been split into two -- ckcfns.c and ckcfn2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t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contains the system-dependent primitives for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, timers, and interrupts for the various versions of Unix.  Certain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nt  variables  are  defined  in  this  module, which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by default remote or  local,  what  the  default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is, and so forth.  The tio module maintains its own priv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 descriptors and modes for the console terminal and the fil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communication  line so that other modules (like ckcfns or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ule) need not be concerned with them.  The variations among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 with  respect  to  terminal  control and timers are ac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ted via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fio.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odule  contains  system-dependent  primitives for file i/o,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ta character) expansion, file existence and access checking, and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execution for the various versions of Unix.  It maintains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database of i/o "channels" (file pointers in this case) for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 cares about -- the input file (the file which is being se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(the file being received), the various logs, the scree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.  This module varies little among Unix implementation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expansion code; the directory structure of  4.2bsd  Unix  is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t  from  that of other Unix systems.  Again, variation among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 is selected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usr.h, ckuusr.c, ckuus2.c, ckuus3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user interface" for C-Kermit.  It includes the command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output functions, and console input functions.  The command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 comes in two pieces -- the traditional Unix command line decod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small and compact), and the interactive keyword parser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large).  This module is fully replacable; its interfa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s very simple, and is explained at the  beginning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The  ckuusr  module  also  includes  code 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which don't require the Kermit protocol -- local file 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  The  module  is rated "Unix" because it makes occasion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ile ckuusr is logically one module, it has been split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 source files, plus a header file for the symbols they share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.  This is to accommodate small systems that cannot handle big 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r.c  has  the  command  line and top-level interactive command par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us2.c has the help command and strings; ckuus3 has the  set  and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long with the logging, screen, and "interrup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cmd.c, ckucmd.h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teractive command parsing package developed for C-Kermi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portably enough to be usable on any system that h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orts functions like printf.    The  file  name  pars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upon primitives defined in the fio module; if these primitive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upplied for a certain system, then the filename  parsing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deleted, and the package will still be useful for parsing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rbitrary text strings, and so forth.  The style of inte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at found on the DECSYSTEM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con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nect module.  As supplied, it should operate in any Unix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onment,  or  any  C-based environment that provides the for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requires access to global variables  that  specify  line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,  duplex,  flow  control,  etc,  and  invokes functions from the 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to accomplish the desired settings and input/output,  an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fio module to perform session logging.  No terminal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, but since standard i/o is used for  the  console,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ed  through a terminal emulation filter.  The ckucon function may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ly replaced, so long as the global settings are honored by its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   PC implementations of C-Kermit may require the ck?con modu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ntrol, escape sequence interpretation, etc, and may also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pecial code to get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aler module.  As supplied, it handles Hayes, Ventel,  Pen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al-Vadic, and several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scr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ogin script  module.    As  supplied,  it  handles  uuc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ing  a  new ck?tio module in C, assembler, or whatev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st appropriate for system programming on the new  system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ystem  is  Unix-like,  then  support  may  be a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utio.c module itself using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ing a new ck?fio modul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the system is not Unix-like, then a new ckuusr module may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d, as well as a different invocation of it from ckcm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 the  distributed connect module doesn't work or performs poo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may be replaced.  For instance, interrupt-driven i/o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especially if the system doesn't have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 favor  a  different  style  of  user/program  interactio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ckuusr.c may replace the entire module, for instance with o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ouse/window/icon environment, a menu/function-key 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uidelines should be followed to maintain por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variable and function names to 6 characters or less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rs that are distinguished  from  one  another  only  by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 modules  small.    For instance, on a PDP-11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the code segment of each module below 8K in order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 mapping  to  occur which is necessary to run program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64K on a non-I-and-D-spa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strings short; many compilers have restrictive maximum  leng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is the smallest maximum string constant length we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(f,s)printf formats short.  If these exceed  some  compiler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ent maximum (say, 128) memory will be overwritte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cor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introduce system dependencies into ckcpro.w or ckcfn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 variable is a character, declare as CHAR, not  int,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rious sign extension and byte swapping foulups that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placed in integ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ember that different systems may use different  length  w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things.  Don't assume an integer can be used as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clare static functions; these can wreak  havoc  with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 seg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 conditional  compilations expressions, use #ifdef and #ifn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#if, which is not supported by some compilers.  Also,  don'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operators  in these expressions; many compilers will fail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stand expressions like #ifdef FOO | BAR.  Also, don't p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s on #else's or #endif's (use /* comments *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define multil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remember that this program will have to be compilable by ol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rs and runnable on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