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ZIP file containing this version of GIF_LIB contains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. To ensure the files are unpacked in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on your hard disk, copy the contents of this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you wish to unpack into on your har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GIFLI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unpack the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il Blaber PDSL 31/7/9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