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NET - Version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O. Box 82311            phone: (504)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on Rouge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Feb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NET - Multi-User Phone Support System -- Category: Business,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/multi user help desk phone support/call tr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use a telephone in your business?  Do you run a help desk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it a hotline, a trouble desk, a customer service center. 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ll it, wouldn't it be nice to have and easy way to track ju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WHAT to WHOM W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you provide phone support to users of a software package, or maybe from busines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ax advice.  You may be trying to trouble-shoot mechanical probl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n-mower dealers; perhaps you're part of a legislative committe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new laws introduced in the current session. Maybe you're ju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feedback from people on a new product you've introduced --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just trying to get a handle on your phone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scenarios have common busines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   They're fielding questions from a wid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nd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   Many different people may be answer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   These people may not know the "product" or "servic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   Many common questions are ask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   The phone personnel may not know if a question has already been sol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   Managment needs some kind of way to track wha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and problems end-users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    Management needs to know which problems are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ey can concentrate resources to sol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    Management needs a way to track th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ance of phon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NET, a PC-based multi-user shareware system, can help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siness problems.  HOTNET is network capable and supports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NET captures caller information (thousands of characters per ca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phone personnel record and solve common problems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anagement with the necessary information to help mak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HOTNET works great for single use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record of their phone conversations!  It's now easy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who said what" way back in September of 19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HOTNET. I ask that you send m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arrying this program (postcard and/or catalog) so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 better (provide updates, send new produc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have a current version, non-ASP members shou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e to distribute HOTNET (if you receive a direc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, then please consider that permission).  Also, you may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my products 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my products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