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IVATE LINE: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User's Guide to a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 Encrypti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rry P. Eve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3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ETT Enterprises, 7855 Wintercress Lane, Springfield, VA 22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pyright (c) 1985, 1986, 1987 by Everett Enterpri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 rights reserved worldwide.  No par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ublication may be reproduced, transmitted, transcrib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ored in a retrival system, or translated in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anguage or computer language, in any form or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ans, electronic, mechanical, magnetic, opti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emical, manual or otherwise, without the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ission of Everett Enterprises, 7855 Wintercress 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ringfield, VA 221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registered users are granted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oduct on a trial basis for evaluation purposes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 the program for trial use by others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is distributed in unmodified form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fee, charge or other consideration is requi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is not distributed in conjunctio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ngle CPU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ice paid for one copy of The Private Line (TM)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to use the product on one CP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ett Enterprises makes no represent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ranties with respect to the contents hereo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lly disclaims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rchantability or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pose.  Further, Everett Enterprises 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to revise this publication and to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ime to time in the content hereof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ligation of Everett Enterprises to not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son of such revision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/M is a registered trademark of Digit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 is a trademark of CompuServ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yLink is a service mark of Western Union Telegraph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-DOS is a registered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OMM is a trademark of PIL Softwa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MODEM is a trademark of the Forbin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TAR is a registered trademark of MicroPro Int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ivate Line (TM) is a trademark of Everett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ivate Line is distributed as User-Suppor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 encourage you to try the program and shar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one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 is distributed complete and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ompanied by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 fee, charge or other compensation is reques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d except by Everett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Private Line is not distributed in co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use our program for anything other than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urposes, you are required to register such use. 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register by sending a check, credit card autho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money order for $3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verett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855 Wintercress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ringfield, VA 22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disks are not included in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or your company needs an invoice in order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yment, one is included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cy, like freedom, is not missed until it's no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Private Line (TM) is dedic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rothy Eve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 shares her friend with a machine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 have enclosed invoice and order forms to simpl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cessing your orders.  Use the order form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 order with us.  Use the invoice with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ganization to generate payment for The Privat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 are now providing the program on disk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venience.  Please note that the $10 disk fee co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dia costs, postage and handling only. 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ver registration.  If you are using the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ther than evaluation purposes, you are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siness, commercial or governmental use of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pies of The Private Line is strictly forbidden. 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details of site or corpora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voic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mit to:          Everett Enterpris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855 Wintercress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ringfield, VA 22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d to:                       Ship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:                        PO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n          Description                  Unit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The Private Line Registration    | $30.00 |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|         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The Private Line Evaluation Disk | $10.00 |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|         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The Private Line System          | $49.95 |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|  (Includes registration, disk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and printed user manual)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total: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C residents please add 4.5% sales tax)       Tax: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: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ders outside the U.S.: Add $15, send check drawn on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nk in U.S. dollars, or internation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ke check         Everett Enterpris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yable to:       7855 Wintercress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ringfield, VA 22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:                          PO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n          Description                  Unit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The Private Line Registration    | $30.00 |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|     (does not include disk)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The Private Line Evaluation Disk | $10.00 |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|     (current version, manual on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disk)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The Private Line System          | $49.95 |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|     (Includes registration,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program disk, and printed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user manual)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total: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C residents please add 4.5% sales tax)       Tax: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: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yment by: ( ) Check   ( ) Money Order   ( ) MC   ( )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d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.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ders outside the U.S.: Add $15, send check drawn on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nk in U.S. dollars, or internation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s may also be placed using CompuServe: 70320,10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ex II #: 51010111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forma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il to:           Everett Enterpris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7855 Wintercress Lan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ringfield, VA 22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send information regarding corporate and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y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timated copie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  Introduction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 What is it?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 Who needs it?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Operating The Private Line (TM)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 Receiving The Private Line (TM)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 Using The Private Line (TM)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Single file encryption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Single file decryption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Displaying files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Purging files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Displaying disk directories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Double file decryption/encryption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 Converting files to ASCII format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 Converting files to binary format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  Printing files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  Disk write verify toggle switch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  Key entry echo toggle switch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.  Creating a sub-directory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.  Changing the current sub-directory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.  Removing a sub-directory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.  Erasing a file from a sub-directory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 Other Aspects of the Private Line (TM)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Selection of keys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Protection of keys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Destruction of unencrypted data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Verification of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Encryption Standard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.  Requirements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 References     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  Problem Report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.  Index            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I.  Changes and Updates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June 5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What is The Private 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ivate Line (TM) is a software implementation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ion Algorithm using the Data Encryption Standard (D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shed by the National Bureau of Standards, U.S. Depart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ce (NBS).  Because it is a software rather than a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ementation, it is not in compliance with the DES. 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ardware requirement, it fulfills all requirements of the 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ivate Line (TM) will decrypt files and messages encrypted by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ware or other software implementations of the DES which meet N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cations.  Files of either text or object code may b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or decryp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ivate Line (TM) provides a secure means of transmit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ring MS-DOS files without the danger of having an uninv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son read them.  It provides a remedy to that age-old fea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ing some one, be it a too nosy neighbor on a party line, hac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eaking a computer bulletin board's safeguards, or your 'friendl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brother, reading your privat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order for a file which has been encrypted by The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(TM) to be transmitted to another user, a communications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as XMODEM by Ward Christensen (which is in the public domai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OMM or QMODEM and a modem may be needed.  The Private Line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s without them but it will not allow one to up or downloa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CompuServe or the Source.  By using the expansion o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vate Line, one may send encrypted files on the EasyLink, tele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s and other standard telecommunications networks in ASCII 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encrypted on MS-DOS machines may be decrypted on CP/M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 CP/M version of The Private Line.  The reverse is also tr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course, diskettes can be sent back and forth by mail or cou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ween two or more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Who needs The Private 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one who transmits MS-DOS files of messages, data, or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 that are subject to be read, viewed, copied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by people other than the intended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s who communicate by bulletin board systems may wish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ivate Line.  Writers who submit articles over network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Serve or the Source should consider using The Private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one who has sensitive data laying around on a diskett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 it in order to prevent unauthorized access.  Peopl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velop software in teams and communicate by leaving messag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s should use The Private Line.  People who keep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ancial or other sensitive records on diskettes, or on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ther on hard disks, bulletin boards, or otherwise, shoul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short anyone should use The Private Line who has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the user does not want to share, be it a message, a progra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pers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June 5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.  Operating 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Receiving The Priv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It will arrive on a diskette readable by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.  Before using The Private Line you should, for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ection, make a back-up work copy of the distribution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store the original in a safe place.  Remember that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 allows you to make as many copies as you need for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poses only (if you purchased The Private Line) or to giv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valuation purposes.  Use a file copy program, such as MS-DO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, to make the copy and verify that it is accurately copied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S-DOS command such as COPY A: B: will copy all files on The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original diskette.  Remember that The Private Lin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a copy of the MS-DOS operating system on it and that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ette must be formatted before it can be used to store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ivate Line.  If you need additional help, refer to your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documentation on FORMAT and COPY or refer to one of the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references listed in Section V of this manual.  In short,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.  Format a blank diskette and copy MS-DOS to i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.  Put the new diskette containing MS-DOS on Drive A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Private Line original diskette on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.  Execute the command COPY B:*.* A:.  All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vate line will be copied to your backup copy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on The Private Line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1)  PRIVATE.EXE - The heart of The Private Lin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executable program which on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2)  MSG.DAT - additional information and a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in clear text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)  MSG.ENC - sample message in encryp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.  Execute the command COMP A: B:.  All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vate line original diskette will be compared to your backup cop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.  Put The Private Line original diskette in a secure, sa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Begin using The Private Line by inserting the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ing the work copy of The Private Line into a disk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yping 'X:PRIVATE' after the MS-DOS prompt and pressing RETU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X' is the letter designator of the disk drive in which you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skette.  The Private Line will begin execution just li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executable MS-DOS file.  The Private Line will provide eas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and user-friendly instructions as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June 5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Using The Priv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Single file encry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.  Insert the diskette containing the work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vate Line into a disk drive.  If the disk drive i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ly logged disk drive, type the letter designator (A-P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 being used, followed by a colon. 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.  Type 'PRIVATE' after the MS-DOS prompt and press RETU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ivate Line will begin execution by displaying a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 which will quickly be replaced by the master menu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Line (see Figur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.  Press the letter 'A' or 'I' (either upper or lower ca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cryp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Single File Encryption         G.  Convert File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Single File Decryption         H.  Convert File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Return to MS-DOS               I.  Double Fil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Display File in Hex Format     J.  Double File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Purge File from Disk           K.  Print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 Display Disk Directory         L. 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the letter of 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igure 1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.  The Private Line will ask for the name of th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encrypted (see Figure 2).  Enter the file name in the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, filename.filetype, if the file to be encrypted i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ly logged disk drive and in the current directo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ly logged disk drive is the drive which appear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S-DOS prompt symbol, such as A&gt; or B&gt;.  Otherwise, use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:\pathname\filename.filetype where 'X' is a disk drive (A-P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sts on your system; \pathname is a valid pathname; filenam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8 character filename; filetype is a 3 character file typ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M, BAS, COM, DAT, HEX, PAS, or PRN.  Either lower or upp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 may be used, but all characters are changed to upper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file to be encrypted is not on the same disk as The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, insert that diskette into another disk drive before 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of the file.  Don't worry, if you forget and enter the name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ivate Line will tell you to insert the diskette and to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key to continue (Note: some keyboards use ENTER or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, rather than RETURN).  If the disk drive does not exist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can not be found, The Private Line will tell you to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June 5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key and will then ask you to enter the file name.  If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you wish to cancel the current operation and to return to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ster menu or the additional options menu, simply press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 and the letter 'R' at the same time (CNTL-R) whenever The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is waiting for input from the 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1)  The Private Line checks that the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ing the file to be encoded actually exists on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s A-P are allowed but are not necessarily connect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.  If the disk drive does not exist on your system,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(see Figure 3) is displayed and the user is asked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key to re-ente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2)  If the disk drive exists but is not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ged drive,The Private Line also reminds you to insert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press RETURN in order to continue (See Figure 4). The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will then place the disk drive on-line and attempt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ired file.  If the pathname was not specified, it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ectory of the selec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NAME OF THE FILE TO BE ENCRYP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ISK:FILENAME.FIL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Figure 2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NAME OF THE FILE TO BE ENCRYP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ISK:\PATHNAME\FILENAME.FILE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X DOES NOT EXIST.  PRESS RETURN TO RE-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Figure 3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3)  If the file can not be found, another messag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gure 5) is displayed, and the user is instructed to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.  The Private Line will now ask on which disk dr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file should be placed (see Figure 6).  Press any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-P) lower or upper case, which represents a disk driv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.  Again The Private Line will check to determin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ed disk drive actually exists.  If it does not exist,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Figure 7) will be displayed.  If the disk drive exists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the currently logged drive and is different from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, a message will be displayed which instructs the user to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red diskette and to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June 5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NAME OF THE FILE TO BE ENCRYP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ISK:\PATHNAME\FILENAME.FILE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X IS NOT CURRENT DISK,  INSERT DISKETTE AND PRESS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Figure 4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NAME OF THE FILE TO BE ENCRYP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ISK:\PATHNAME\FILENAME.FILE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ESS RETURN TO RE-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igure 5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NAME OF THE FILE TO BE ENCRYP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ISK:\PATHNAME\FILENAME.FILE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THE LETTER DESIGNATOR (A-P) OF THE DISK O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ED FILE IS TO BE 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igure 6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NAME OF THE FILE TO BE ENCRYP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ISK:\PATHNAME\FILENAME.FILE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THE LETTER DESIGNATOR (A-P) OF THE DISK O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ED FILE IS TO BE 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X DOES NOT EXIST.  PRESS RETURN TO RE-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igure 7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June 5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.  After entering the file name, The Private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n a file to contain the encrypted data.  The file will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chosen disk.  The file name of the encrypted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me as that of the file to be encrypted.  The file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will be 'ENC'.  For example, if the file to be encrypt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A:SECRET.DAT', then the file to hold the encrypted data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:SECRET.ENC' where 'X' is the disk drive you selected.  I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not enter a disk drive, the currently logged disk dri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1)  The Private Line will attempt to open the ne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re is room on the chosen diskette.  If there is not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om to open the file or if there is another error, a messag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gure 8) will be displayed.  Press RETURN to return to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2)  The Private Line will also check to se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to contain the encrypted data already exists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ette.  If it does, the user will be asked if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written (see Figure 9).  The user should press either 'Y'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s or 'N' for no.  If yes, The Private Line continues.  If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vate Line asks if the user wants to return to the master men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user  wants to enter a new file name to contain the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(see Figure 10).  The user should press either 'A' or 'B'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A' is pressed, The Private Line returns to the master menu.  If 'B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NAME OF THE FILE TO BE ENCRYP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ISK:\PATHNAME\FILENAME.FILE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THE LETTER DESIGNATOR (A-P) OF THE DISK O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ED FILE IS TO BE 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ILE NOT OPENED:  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ESS RETURN TO CONTIN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igure 8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NAME OF THE FILE TO BE ENCRYP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ISK:\PATHNAME\FILENAME.FILE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THE LETTER DESIGNATOR (A-P) OF THE DISK O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ED FILE IS TO BE 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ALREADY EXISTS.  DO YOU WANT TO OVERWRITE IT (Y/N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igure 9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June 5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selected, the user is asked for the name of the file t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crypted data (see Figure 11).  Any valid MS-DOS 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filetype on any valid disk driv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.  After the file to be encrypted and the file to h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data have been selected and opened, The Private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 for the key to be used (see Figure 12).  The k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choed to the terminal as it is entered.  If the user desir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able the key entry echo feature, see para 11, 'Key Entry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Switch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- RETURN TO THE MAS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- ENTER A NEW NAME FOR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THE LETTER OF YOUR CHOIC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igure 10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NAME OF THE FILE TO BE CRE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ISK:\PATHNAME\FILENAME.FILE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igure 11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1ST KEY TO BE USED IN H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 EXAMPLE:  E7,F7,47,56,E5,20,02,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igure 12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1)  The user should enter 8 pairs of hex digi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 in Figure 12, above.  Each pair represents a character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 may be from 00H to 0FFH.  Only hex format is accepted.  Ea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June 5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ir of hex digits (a hex digit is from 0 to F) is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.  The letter 'H'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2)  After eight pairs of hex digits have been enter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ivate Line will display the key which you entered (see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) and ask if it is correct.  Press a 'Y' or 'N' for yes or no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Y' is pressed, The Private Line continues.  If 'N' is press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vate Line again asks for the key to be used.  Remember, CNTL-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turn the user to the master menu.  If the key entry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has been turned off, the verification step will b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LOW IS THE KEY YOU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7,F7,47,56,E5,20,02,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T CORRECT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igure 13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.  After the key has been verified, The Privat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gings to read the input file, encode it and write the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to the output disk.  As a reminder the names of the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and the file being encrypted are displayed.  A cou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ed and incremented as each 256 bytes of data is proces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.  After the file has been encrypted, the us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ed if the plain text source file should be purged (over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binary zeros and then removed from the directory)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swer is no, the user is returned to the master menu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swer is 'yes', then after confirmation, the file is pu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the user is returned to the master menu (see Figures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15).  When the file has been purged, the us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fied and told to press RETURN to continue.  The us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e returned to the mas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ING:  X:FILENAME.FIL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ED FILE IS: X:FILENAME.E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ANT TO PURGE THE ABOVE PLAIN TEXT SOURCE FILE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igure 14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June 5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ING:  X:FILENAME.FIL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ED FILE IS: X:FILENAME.E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 WANT TO PURGE THE ABOVE PLAIN TEXT SOURCE FILE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ERASING:  X:FILENAME.FIL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igure 15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ING:  X:FILENAME.FIL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ED FILE IS: X:FILENAME.E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 PURGE OF X:FILENAME.FILETYPE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ERASING:  X:FILENAME.FIL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VERWRITTEN WITH BINARY ZEROS AND THEN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RETURN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igure 16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Decryp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s may be decrypted using the same procedures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ion.  However, press 'B' for decryption when the maste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displayed, and then continue exactly as for encry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rdance with the instructions contained in paragraph B1c th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1h.  Remember, the same key which was used in the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 must be used for decry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Display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rmally there is no need to display files which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or are to be encrypted.  Displaying COM files cert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 not reveal anything, but it can be done by using utilitie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DUMP and Cntl-P.  Text files which are in the clea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ed using utilities such as TYPE or text editor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STAR.  However, for the few times that one may want to revie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, The Private Line provides the capability. 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ood that an encrypted text file is not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.  From the master menu of The Private Line, press 'D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ivate Line will ask for the name of the file to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June 5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Figure 17).  It must be contained in the current or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of the selected disk.  The existence of both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and the file will be checked.  If an error is found,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prompted (see Figure 18 and Figure 19) for corr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ion.  The user will be prompted to insert the diskett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o be displayed (see Figure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NAME OF THE FILE TO BE DISPLAY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ISK:\PATHNAME\FILENAME.FILE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igure 17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NAME OF THE FILE TO BE DISPLAY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ISK:\PATHNAME\FILENAME.FILE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X DOES NOT EXIST.  PRESS RETURN TO RE-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igure 18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NAME OF THE FILE TO BE DISPLAY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ISK:\PATHNAME\FILENAME.FILE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ESS RETURN TO RE-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igure 19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NAME OF THE FILE TO BE DISPLAY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ISK:\PATHNAME\FILENAME.FILE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DISKETTE AND PRESS RETURN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igure 20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.  The Private Line will read the desired file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RT screen of data and then pause.  The user will be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ose between viewing the next screen of data (see Figure 21)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June 5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RETURN or returning to the master menu by pressing CNTL-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byte will be printed in hex format (two hex digits)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, all displayable bytes (hex value 20H thru 7EH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 Nondisplayable bytes are represented by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.  After the end of the file has been reached,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informed and asked to press the RETURN key (see Figure 22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the user to view the last screeen of data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01 02 03 04 05 06 07 08 09 0A 0B 0C 0D 0E 0F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21 22 23 24 25 26 27 28 29 2A 2B 2C 2D 2E 2F  !"#$%&amp;'()*+,-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31 32 33 34 35 36 37 38 39 3A 3B 3C 3D 3E 3F 0123456789:;&lt;=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41 42 44 44 45 46 47 48 49 4A 4B 4C 4D 4E 4F @ABCDEFGHIJKLM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51 52 55 54 55 56 57 58 59 5A 5B 5C 5D 5E 5F PQRSTUVWXYZ[ ]^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 61 62 66 64 65 66 67 68 69 6A 6B 6C 6D 6E 6F 'abcdefghijklm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 71 72 77 74 75 76 77 78 79 7A 7B 7C 7D 7E 7F pqrstuvwxyz{|}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21 22 23 24 25 26 27 28 29 2A 2B 2C 2D 2E 2F  !"#$%&amp;'()*+,-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31 32 33 34 35 36 37 38 39 3A 3B 3C 3D 3E 3F 0123456789:;&lt;=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41 42 44 44 45 46 47 48 49 4A 4B 4C 4D 4E 4F @ABCDEFGHIJKLM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51 52 55 54 55 56 57 58 59 5A 5B 5C 5D 5E 5F PQRSTUVWXYZ[ ]^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21 22 23 24 25 26 27 28 29 2A 2B 2C 2D 2E 2F  !"#$%&amp;'()*+,-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31 32 33 34 35 36 37 38 39 3A 3B 3C 3D 3E 3F 0123456789:;&lt;=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RETURN FOR NEXT SCREEN, CNTL-R FOR MAS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igure 21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01 02 03 04 05 06 07 08 09 0A 0B 0C 0D 0E 0F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11 12 13 14 15 16 17 18 19 1A 1B 1C 1D 1E 1F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21 22 23 24 25 26 27 28 29 2A 2B 2C 2D 2E 2F  !"#$%&amp;'()*+,-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51 52 55 54 55 56 57 58 59 5A 5B 5C 5D 5E 5F PQRSTUVWXYZ[ ]^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OF FILE REACHED. PRESS RETURN TO 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igure 22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Purg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fter a file has been encrypted or decrypted,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cessary, for security purposes, to purge the original fil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S-DOS erases a file, only the name is removed from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, the data remains on the disk (see para 15, 'Er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').  With patience and a little effort, some on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nstruct the file thought to be erased.  Therefore, a mea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d in which the file to be erased is overwritten with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eros before it is purged from the MS-DOS disk directory.  It als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June 5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be noted that because of the manner in which backup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d by text editors such as WORDSTAR and EDLIN, car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rcised to avoid leaving backup files available for general ac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completely purge a fil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.  From The Private Line master menu, press the letter '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ither upper or lower case) to purg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.  The Private Line will ask for the name of th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purged (see Figure 23).  The file to be purged must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or specified directory of the selected drive.  I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 purged is not on the same diskette as The Private Line,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diskette into another disk drive before entering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.  Don't worry, if you forget and enter the name fir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vate Line will tell you to insert the diskette and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(see Figure 24).  If the file can not be found, The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will tell you to press the RETURN key and will then ask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the file name (see Figure 25).  If at any time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to the master menu, simply press the CONTROL ke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ter 'R' (CNTL-R) at the same time whenever The Private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iting for input from the terminal.  The master menu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1)  The Private Line checks that the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ing the file to be erased purged exists on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s A-P are allowed but are not necessarily connect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NAME OF THE FILE TO BE PURG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ISK:\PATHNAME\FILENAME.FILE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Figure 23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NAME OF THE FILE TO BE PURG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ISK:\PATHNAME\FILENAME.FILE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DISKETTE AND PRESS RETUR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igure 24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June 5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NAME OF THE FILE TO BE PURG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ISK:\PATHNAME\FILENAME.FILE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ESS RETURN TO RE-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igure 25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.  If the disk drive does not exist on your system,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Figure 26) is displayed and the user is asked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key to re-ente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2)  If the disk drive exists, The Privat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prompt the user (see Figure 24, above) to insert the disk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o press RETURN.  The Private Line will then attempt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ired file.  If the file is found, the user will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ify that the file is to be purged by pressing 'Y' or 'N'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gure 27).  If 'Y' is pressed, purging begins and the data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troyed (see Figure 28).  If 'N' is pressed, the us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ed to the master menu.  After the file has been purg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will be informed that the file has been overwritten with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eros and deleted.  The user is then instructed to press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 (see Figure 29).  After pressing RETURN,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the mas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NAME OF THE FILE TO BE PURG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ISK:\PATHNAME\FILENAME.FILE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X DOES NOT EXIST.  PRESS RETURN TO RE-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igure 26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 PURGE of x:\pathname\filename.filetype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igure 27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June 5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 PURGE of x:\pathname\filename.filetype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ERASING X:\PATHNAME\FILENAME.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igure 28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 PURGE of x:\pathname\filename.filetype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ERASING X:\PATHNAME\FILENAME.FIL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VERWRITTEN WITH BINARY ZEROS AND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RETURN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igure 29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Displaying disk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.  From The Private Line master menu, press the letter 'F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ither upper or lower case) to list a disk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.  The Private Line will ask for the path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which is to be displayed (see Figure 30).  Type any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drive,pathname and use *.* as the filename.filetype or other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dcard characters.  You may simply press RETURN for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.  The Private Line will then display the pathnam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entered.  The filenames contained in that 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d in alphabetical order in one to four columns.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ies will be marked with an asterisk.  If there are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fty-six entries a message will be shown which will instru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to press RETURN for more listings.  When there are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ings, a message indicating the end of the listing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n and the user will be instructed to press RETURN to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 he master menu (see Figure 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June 5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 the pathname of the desired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isk:\pathname\filename.filetype, RETURN = 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igure 30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 the pathname of the desired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isk:\pathname\filename.filetype, RETURN = 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DISKETTE AND PRESS RETUR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igure 32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- A:\ROOT\SU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1    ASM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1    HEX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1    PRN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11       *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    DAT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    HEX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OF DIRECTORY LISTINGS.  PRESS RETURN TO RETURN TO MASTER MENU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igure 33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June 5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Double file decryption and encry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.  Single file encryption generally is secure enoug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users.  However, some people feel that it is too vulner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ggest double encryption.  Double encryption involves encry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encrypted file, preferrably with a different key.  Eve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tful critic of the Data Encryption Standard admits that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y encrypted with two different keys, will be secure from br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solution for at least five to ten ye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.  Options 'I' and 'J' on the master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double encrypt or decrypt a file.  When either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selected, the user will be prompted to enter a second ke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ing the first key.  Of course double encryption take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than single encryption, but it is less than twice as mu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, for decryption the same keys must be entered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er as for the encryption process.  Thus, the 1st ke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ion also is the 1st kley for decryption.  Note: if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ryption is used twice to decrypt a double encrypted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key entered second in the encryption process must be used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decryption process.  Other than being prompted to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 key, double encryption and decryption proceed as in para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ncrypting file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Converting files to ASCII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.  An encrypted file contains binary data, i.e., valu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0H thru 0FFH or 0 thru 255 decimal.  Thus, a communication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XMODEM normally is required to transfer an encryp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for the people who desire to send encryp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 Western Union, E-Mail, or similar services, ASCII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d.  ASCII files do not contain control characters.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G' will expand any file into an ASCII file with a normal fil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EXP.  It will be about 37% larger than the original file. 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 and line feeds are inserted after each 64 charac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.  The file to be expanded must be in the curr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directory of the sel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.  Press the letter 'G' (either upper or lower case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.  The Private Line will ask for the name of the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(see Figure 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1)  The Private Line checks that the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ing the file to be expanded actually exists on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s A-P are allowed but are not necessarily connect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.  If the disk drive does not exist on your system,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(see Figure 35) is displayed and the user is asked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key to re-ente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2)  If the disk drive exists but is not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, The Private Line also prompts the user (see Figure 36) t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June 5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 the diskette and to press RETURN.  The Private Line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empt to find the desired file.  It must be in the curr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directory of the selec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NAME OF THE FILE TO BE EXPAN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ISK:\PATHNAME\FILENAME.FIL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igure 34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NAME OF THE FILE TO BE EXPAN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ISK:\PATHNAME\FILENAME.FILE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X DOES NOT EXIST.  PRESS RETURN TO RE-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igure 35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.  The Private Line will now ask on which disk dr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anded file should be placed (see Figure 37).  Press any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-P) lower or upper case, which represents a disk driv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.  Again The Private Line will check to determin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ed disk drive actually exists.  If it does not exist,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Figure 38) will be displayed.  If the disk drive exists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the default drive, a message will be displayed which instr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to insert the desired diskette and to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NAME OF THE FILE TO BE EXPAN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ISK:\PATHNAME\FILENAME.FILE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DISKETTE AND PRESS RETURN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igure 36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June 5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NAME OF THE FILE TO BE EXPAN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ISK:\PATHNAME\FILENAME.FILE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LETTER DESIGNATOR (A-P) OF THE DISK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FILE IS TO BE PLA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igure 37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NAME OF THE FILE TO BE EXPAN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ISK:\PATHNAME\FILENAME.FILE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LETTER DESIGNATOR (A-P) OF THE DISK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FILE IS TO BE 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X DOES NOT EXIST.  PRESS RETURN TO RE-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gure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.  After entering the file name, The Private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n a file to contain the encrypted data.  The file will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chosen disk using its current or specified directo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name of the expanded file will be the same as that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 expanded.  The file type, however, will be 'EXP'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, if the file to be expanded is 'A:SECRET.DAT', the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hold the expanded data will be X:SECRET.EXP' where 'X'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drive you selected.  If the user did not enter a disk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ly logged disk dri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1)  The Private Line will attempt to open the ne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re is room on the chosen diskette.  If there is not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om to open the file or if there is another error, a messag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gure 39) will be displayed.  Press RETURN to return to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2)  The Private Line will also check to see if th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 the expanded data already exists on the selected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it does, the user will be asked if it should be overwritten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gure 40).  The user should press either 'Y' for yes or 'N' for 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es, The Private Line continues.  If no, The Private Line ask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 wants to return to the master menu or if the user  wa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a new file name to contain the expanded data (see Figure 1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 should press either 'A' or 'B'.  If 'A' is press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vate Line returns to the master menu.  If 'B' is selected,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June 5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is asked for the name of the file to contain the expanded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will be placed on the selected disk using its curr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NAME OF THE FILE TO BE EXPAN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ISK:\PATHNAME\FILENAME.FILE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LETTER DESIGNATOR (A-P) OF THE DISK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FILE IS TO BE 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ILE NOT OPENED:  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SS RETURN TO CONTIN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igure 39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NAME OF THE FILE TO BE EXPAN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ISK:\PATHNAME\FILENAME.FILE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LETTER DESIGNATOR (A-P) OF THE DISK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FILE IS TO BE 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LREADY EXISTS.  DO YOU WANT TO OVERWRITE IT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gure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.  After the file to be expanded and the file to h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anded data have been selected and opened, The Private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the input file, expanded it, and write it to the expand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 As a reminder, the names of the expanded file an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ing expanded are displayed.  The user will be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menu upon completion of th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Converting files to binary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.  Option 'H' will contract any file into a bina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 normal file type of CON.  Carriage returns and line f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ed by Option 'G' are discarded.  It will not make s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'H' on any file other than a file of type EXP. 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s are made for overwriting existing files as in the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.  Files may be contracted using the same procedures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xpansion process.  However, press 'H" for converting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binary format when the master menu is displayed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 as for expansion in accordance with the instru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 7, 'Converting files to ASCII format.'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June 5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Prin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Option 'K' will print a selected file on the MS-DOS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vice.  Remember, only ASCII files can be printed.  Thus,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can not be printed.  However, you could encrypt a file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'G' to convert it to an ASCII file, and then print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using Option 'K'.  If a file with a file type of EXE, COM, C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ENC is selected for printing, a warning messag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 will be allowed to continue or to return to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.  During print, an 'S' will stop/start the printing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NTL-R will return the user to the master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.  The file to be printed must be in the curr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 directory of the selected drive prior to option 'K'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 Disk Write Verify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.  If the disk write verify toggle switch is on, a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performed during write operations to the disk drive to i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data was written correctly.  Although more time i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verify switch on, a higher degree of confidence in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ten is obtained.  The additional time required is very sm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fore, it is recommended that the verify switch be left 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ondi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.  To change the disk write verify toggle switch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L', ADDITIONAL OPTIONS, on the master menu.  The additional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 (see Figure 41), will appear.  Press 'A' and the verify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will be displayed (see Figure 4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.  Press 'A' to turn the switch on.  The swi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rned on and the display updated to reflect the new cond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'C' to return to the additional option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ITIONAL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Disk Write Verify Toggle Switch     E.  Remov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Key Entry Echo Toggle Switch        F.  Er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Create Sub-Directory                G.  Return to Mas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Change Current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igure 41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June 5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WRITE VERIFY TOGGL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 STATUS: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 TURN VERIFY SWITCH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 TURN VERIFY 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.  RETURN TO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gure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.  Press 'B' to turn the switch off.  The swi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rned off and the display updated to reflect the new cond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'C' to return to the additional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 Key Entry Echo toggle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.  If the key entry toggle switch is on, the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ed as it is entered during the encryption and de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.  If the switch is turned off, the cursor will move a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 is entered, but only the commas will be show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ify step will be skipped.  The default condition is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.  To change the key entry echo toggle switch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L', ADDITIONAL OPTIONS, on the master menu.  The additional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 (see Figure 41), will appear.  Press 'B' and the key entry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will be displayed (see Figure 4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.  Press 'A' to turn the switch on.  The swi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rned on and the display updated to reflect the new cond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'C' to return to the additional option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 ENTRY ECHO TOGGL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 STATUS: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 TURN VERIFY SWITCH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 TURN VERIFY 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.  RETURN TO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gure 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June 5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 Creating a sub-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.  Creating a sub-directory is the same as the MK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n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.  To create a sub-directory, choose option 'L'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menu in order to obtain the additional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.  Press 'C' when the additional options menu appea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will be asked to enter the disk drive on which the new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s to be created (see Figure 4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.  Press any letter (A-P) lower or upper cas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resents a disk drive on your system.  Again The Private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to determine if the entered disk drive actually exists.  I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 not exist, a message will be displayed.  It it exists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the default drive, a message will be displayed which instr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to insert the desired diskette and to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.  The current directory pathname of the selected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displayed and the user will be prompted to enter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ub-directory to be created (see Figure 45).  You have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ackslash followed by the name of the sub-director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. 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LETTER DESIGNATOR (A-P) OF TH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SUB-DIRECTORY SHOULD BE CRE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gure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PATHNAME OF THE SUB-DIRECTORY TO BE CRE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gure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.  The sub-directory will be created and the user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additional options menu.  If an error occurs, a mess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displayed and the user will be instructed to press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e additional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 Changing the current sub-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.  Changing the current sub-directory is the same as the CHDI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June 5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n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.  To change the current sub-directory, choose option '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master menu in order to obtain the additional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.  Press 'D' when the additional options menu appea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will be asked to enter the disk drive on which the current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s to be changed (see Figure 4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.  Press any letter (A-P) lower or upper cas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resents a disk drive on your system.  Again The Private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to determine if the entered disk drive actually exists.  I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 not exist, a message will be displayed.  It it exists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the default drive, a message will be displayed which instr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to insert the desired diskette and to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.  The current directory pathname of the select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will be displayed and the user will be prompted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of the new current sub-directory (see Figure 47). 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the backslash followed by the name of the sub-director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.  The current sub-directory will be changed and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ed to the additional options menu.  If an error occur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will be displayed and the user will be instructed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return to the additional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LETTER DESIGNATOR (A-P) OF TH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HICH THE SUB-DIRECTORY SHOULD BE CHANG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gure 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PATHNAME OF THE NEW SUB-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gure 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  Removing a sub-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.  Removing a sub-directory is the same as the RM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n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June 5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.  To remove a sub-directory, choose option '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master menu in order to obtain the additional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.  Press 'E' when the additional options menu appea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will be asked to enter the disk drive on which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s to be removed (see Figure 4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.  Press any letter (A-P) lower or upper cas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resents a disk drive on your system.  Again The Private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to determine if the entered disk drive actually exists.  I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 not exist, a message will be displayed.  It it exists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the default drive, a message will be displayed which instr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to insert the desired diskette and to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.  The current directory pathname of the select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will be displayed and the user will be prompted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of the sub-directory to be removed (see Figure 48). 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nter the backslash followed by the name of the sub-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moved. 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.  The sub-directory will be removed and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ed to the additional options menu.  If an error occur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will be displayed and the user will be instructed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return to the additional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LETTER DESIGNATOR (A-P) OF TH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HICH THE SUB-DIRECTORY SHOULD BE REMOV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gure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PATHNAME OF THE SUB-DIRECTORY TO BE REMOV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gure 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  Erasing a file from a sub-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.  From The Private Line master menu, choose option '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obtain the additional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.  When the additional options menu appears, press 'F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ither upper or lower case) to erase a file from th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June 5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.  The Private Line will ask for the name of th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erased (see Figure 50).  The file to be erased must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or specified directory of the selected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file to be erased is not on the same disk as The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, insert that diskette into another disk drive before 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of the file.  Don't worry, if you forget and enter the name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ivate Line will tell you to insert the diskette and to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key to continue. If the file can not be found, The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will tell you to press the RETURN key and will then ask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the fi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NAME OF THE FILE TO BE ERA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gure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1)  The Private Line checks that the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ing the file to be erased actually exists on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s A-P are allowed but are not necessarily connect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.  If the disk drive does not exist on your system,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is displayed and the user is asked to press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-ente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2)  If the disk drive exists but is not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ged drive,The Private Line also reminds you to insert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press RETURN.  The Private Line will then attempt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ired file.  If the file is found, the user will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ify that the file is to be erased by pressing 'Y' or 'N'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gure 51).  If 'Y' is pressed, the filename will be re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rectory.  If 'N' is pressed, the user will be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al options menu.  After the filename has been eras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will be informed that the filename has been remo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.  The user is then instructed to press RETURN to contin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pressing RETURN, the user is returned to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3)  If the file can not be found, another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, and the user is instructed to 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 Erasure of x:\pathname\filename.filetype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gure 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June 5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Other Aspects of 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Selection of keys - Users should pick keys which are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known only by the user and intended recipient.  Key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's nickname, spouse's name, or other keys which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ociated with either the user or the recipient,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.  Using one's birthday or wedding date is not a good id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keys are too easy to guess.  Keys should be chang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quently as possible, depending on the criticality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Protection of keys - Keys should be afforded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ection as the data itself.  Keys should never be sto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ther the clear text or the associated encrypted file.  After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been used by The Private Line, it as well as the inp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put data areas, is overwritten with binary zeroes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clude a possible compromise.  For obvious reasons, user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 special care not to lose or destroy keys of file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ed only in encryp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Destruction of unencrypted data - Files which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may be maintained in clear form in a safe and sec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e, separate from that used to store either the keys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file.  This will protect the user against either lost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destruction of data because of CPU or disk failure (hopefu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e occu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Verification of Compliance with Data Encryption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other feature is provided for those who desire more pro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The Private Line actually works in compli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ments of the Data Encryption Standard contained in N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 Publication 500-20.  Listed below are the hexi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s of the test keys, plain text, and ciphers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tional Bureau of Standards in order to determine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ion algorithm produces the correct output.  You may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by selecting Option G, Test DES Compliance,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al Options Menu.  As each of the 171 tests are perform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ivate Line will display the test key, test plain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ected cipher code and the generated cipher.  The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pher will be compared to the cipher generated by The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and the results of the comparison will be displaye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.  These tests are also performed each time that The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is started, as part of the initialization process,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indication is given unless one of the tests fail.  If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ests fail, the only thing a user can do i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rce diskette of The Private Line in order to obtain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.  If that does not work, something has damaged or destro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a contained on the diskette.  You will need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copy by downloading it or by requesting another dis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ett Enterprises at a nominal handling/postage charge of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June 5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                   PLAIN TEXT               CIPHE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IP and E test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01,01,01,01,01,01,01,01  95,F8,A5,E5,DD,31,D9,00  80,00,0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01,01,01,01,01,01,01,01  DD,7F,12,1C,A5,01,56,19  40,00,0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01,01,01,01,01,01,01,01  2E,86,53,10,4F,38,34,EA  20,00,0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01,01,01,01,01,01,01,01  4B,D3,88,FF,6C,D8,1D,4F  10,00,0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01,01,01,01,01,01,01,01  20,B9,E7,67,B2,FB,14,56  08,00,0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01,01,01,01,01,01,01,01  55,57,93,80,D7,71,38,EF  04,00,0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01,01,01,01,01,01,01,01  6C,C5,DE,FA,AF,04,51,2F  02,00,0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01,01,01,01,01,01,01,01  0D,9F,27,9B,A5,D8,72,60  01,00,0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01,01,01,01,01,01,01,01  D9,03,1B,02,71,BD,5A,0A  00,80,0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01,01,01,01,01,01,01,01  42,42,50,B3,7C,3D,D9,51  00,40,0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01,01,01,01,01,01,01,01  B8,06,1B,7E,CD,9A,21,E5  00,20,0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01,01,01,01,01,01,01,01  F1,5D,0F,28,6B,65,BD,28  00,10,0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01,01,01,01,01,01,01,01  AD,D0,CC,8D,6E,5D,EB,A1  00,08,0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01,01,01,01,01,01,01,01  E6,D5,F8,27,52,AD,63,D1  00,04,0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 01,01,01,01,01,01,01,01  EC,BF,E3,BD,3F,59,1A,5E  00,02,0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 01,01,01,01,01,01,01,01  F3,56,83,43,79,D1,65,CD  00,01,0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 01,01,01,01,01,01,01,01  2B,9F,98,2F,20,03,7F,A9  00,00,8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  01,01,01,01,01,01,01,01  88,9D,E0,68,A1,6F,0B,E6  00,00,4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  01,01,01,01,01,01,01,01  E1,9E,27,5D,84,6A,12,98  00,00,2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  01,01,01,01,01,01,01,01  32,9A,8E,D5,23,D7,1A,EC  00,00,1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  01,01,01,01,01,01,01,01  E7,FC,E2,25,57,D2,3C,97  00,00,08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.  01,01,01,01,01,01,01,01  12,A9,F5,81,7F,F2,D6,5D  00,00,04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  01,01,01,01,01,01,01,01  A4,84,C3,AD,38,DC,9C,19  00,00,02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.  01,01,01,01,01,01,01,01  FB,E0,0A,8A,1E,F8,AD,72  00,00,01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.  01,01,01,01,01,01,01,01  75,0D,07,94,07,52,13,63  00,00,00,8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.  01,01,01,01,01,01,01,01  64,FE,ED,9C,72,4C,2F,AF  00,00,00,4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.  01,01,01,01,01,01,01,01  F0,2B,26,3B,32,8E,2B,60  00,00,00,2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.  01,01,01,01,01,01,01,01  9D,64,55,5A,9A,10,B8,52  00,00,00,1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.  01,01,01,01,01,01,01,01  D1,06,FF,0B,ED,52,55,D7  00,00,00,08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.  01,01,01,01,01,01,01,01  E1,65,2C,6B,13,8C,64,A5  00,00,00,04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.  01,01,01,01,01,01,01,01  E4,28,58,11,86,EC,8F,46  00,00,00,02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.  01,01,01,01,01,01,01,01  AE,B5,F5,ED,E2,2D,1A,36  00,00,00,01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.  01,01,01,01,01,01,01,01  E9,43,D7,56,8A,EC,0C,5C  00,00,00,00,8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.  01,01,01,01,01,01,01,01  DF,98,C8,27,6F,54,B0,4B  00,00,00,00,4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.  01,01,01,01,01,01,01,01  B1,60,E4,68,0F,6C,69,6F  00,00,00,00,2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.  01,01,01,01,01,01,01,01  FA,07,52,B0,7D,9C,4A,B8  00,00,00,00,1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.  01,01,01,01,01,01,01,01  CA,3A,2B,03,6D,BC,85,02  00,00,00,00,08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.  01,01,01,01,01,01,01,01  5E,09,05,51,7B,B5,9B,CF  00,00,00,00,04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.  01,01,01,01,01,01,01,01  81,4E,EB,3B,91,D9,07,26  00,00,00,00,02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.  01,01,01,01,01,01,01,01  4D,49,DB,15,32,91,9C,9F  00,00,00,00,01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.  01,01,01,01,01,01,01,01  25,EB,5F,C3,F8,CF,06,21  00,00,00,00,00,8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.  01,01,01,01,01,01,01,01  AB,6A,20,C0,62,0D,1C,6F  00,00,00,00,00,4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.  01,01,01,01,01,01,01,01  79,E9,0D,BC,98,F9,2C,CA  00,00,00,00,00,2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.  01,01,01,01,01,01,01,01  86,6E,CE,DD,80,72,BB,0E  00,00,00,00,00,1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.  01,01,01,01,01,01,01,01  8B,54,53,6F,2F,3E,64,A8  00,00,00,00,00,08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.  01,01,01,01,01,01,01,01  EA,51,D3,97,55,95,B8,6B  00,00,00,00,00,04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.  01,01,01,01,01,01,01,01  CA,FF,C6,AC,45,42,DE,31  00,00,00,00,00,02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.  01,01,01,01,01,01,01,01  8D,D4,5A,2D,DF,90,79,6C  00,00,00,00,00,01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.  01,01,01,01,01,01,01,01  10,29,D5,5E,88,0E,C2,D0  00,00,00,00,00,00,8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.  01,01,01,01,01,01,01,01  5D,86,CB,23,63,9D,BE,A9  00,00,00,00,00,00,4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.  01,01,01,01,01,01,01,01  1D,1C,A8,53,AE,7C,0C,5F  00,00,00,00,00,00,20,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June 5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                   PLAIN TEXT               CIPHE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P and E tes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.  01,01,01,01,01,01,01,01  CE,33,23,29,24,8F,32,28  00,00,00,00,00,00,1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.  01,01,01,01,01,01,01,01  84,05,D1,AB,E2,4F,B9,42  00,00,00,00,00,00,08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.  01,01,01,01,01,01,01,01  E6,43,D7,80,90,CA,42,07  00,00,00,00,00,00,04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.  01,01,01,01,01,01,01,01  48,22,1B,99,37,74,8A,23  00,00,00,00,00,00,02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.  01,01,01,01,01,01,01,01  DD,7C,0B,BD,61,FA,FD,54  00,00,00,00,00,00,01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.  01,01,01,01,01,01,01,01  2F,BC,29,1A,57,0D,B5,C4  00,00,00,00,00,00,00,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.  01,01,01,01,01,01,01,01  E0,7C,30,D7,E4,E2,6E,12  00,00,00,00,00,00,00,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.  01,01,01,01,01,01,01,01  09,53,E2,25,8E,8E,90,A1  00,00,00,00,00,00,00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.  01,01,01,01,01,01,01,01  5B,71,1B,C4,CE,EB,F2,EE  00,00,00,00,00,00,0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.  01,01,01,01,01,01,01,01  CC,08,3F,1E,6D,9E,85,F6  00,00,00,00,00,00,00,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2.  01,01,01,01,01,01,01,01  D2,FD,88,67,D5,0D,2D,FE  00,00,00,00,00,00,00,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.  01,01,01,01,01,01,01,01  06,E7,EA,22,CE,92,70,8F  00,00,00,00,00,00,00,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.  01,01,01,01,01,01,01,01  16,6B,40,B4,4A,BA,4B,D6  00,00,00,00,00,00,00,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                   PLAIN TEXT               CIPHE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C1 AND PC2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.  80,01,01,01,01,01,01,01  00,00,00,00,00,00,00,00  95,A8,D7,28,13,DA,A9,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6.  40,01,01,01,01,01,01,01  00,00,00,00,00,00,00,00  0E,EC,14,87,DD,8C,26,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.  20,01,01,01,01,01,01,01  00,00,00,00,00,00,00,00  7A,D1,6F,FB,79,C4,59,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.  10,01,01,01,01,01,01,01  00,00,00,00,00,00,00,00  D3,74,62,94,CA,6A,6C,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9.  08,01,01,01,01,01,01,01  00,00,00,00,00,00,00,00  80,9F,5F,87,3C,1F,D7,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.  04,01,01,01,01,01,01,01  00,00,00,00,00,00,00,00  C0,2F,AF,FE,C9,89,D1,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.  02,01,01,01,01,01,01,01  00,00,00,00,00,00,00,00  46,15,AA,1D,33,E7,2F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.  01,80,01,01,01,01,01,01  00,00,00,00,00,00,00,00  20,55,12,33,50,C0,08,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.  01,40,01,01,01,01,01,01  00,00,00,00,00,00,00,00  DF,3B,99,D6,57,73,97,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4.  01,20,01,01,01,01,01,01  00,00,00,00,00,00,00,00  31,FE,17,36,9B,52,88,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5.  01,10,01,01,01,01,01,01  00,00,00,00,00,00,00,00  DF,DD,3C,C6,4D,AE,16,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6.  01,08,01,01,01,01,01,01  00,00,00,00,00,00,00,00  17,8C,83,CE,2B,39,9D,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.  01,04,01,01,01,01,01,01  00,00,00,00,00,00,00,00  50,F6,36,32,4A,9B,7F,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.  01,02,01,01,01,01,01,01  00,00,00,00,00,00,00,00  A8,46,8E,E3,BC,18,F0,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9.  01,01,80,01,01,01,01,01  00,00,00,00,00,00,00,00  A2,DC,9E,92,FD,3C,DE,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.  01,01,40,01,01,01,01,01  00,00,00,00,00,00,00,00  CA,C0,9F,79,7D,03,12,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.  01,01,20,01,01,01,01,01  00,00,00,00,00,00,00,00  90,BA,68,0B,22,AE,B5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2.  01,01,10,01,01,01,01,01  00,00,00,00,00,00,00,00  CE,7A,24,F3,50,E2,80,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3.  01,01,08,01,01,01,01,01  00,00,00,00,00,00,00,00  88,2B,FF,0A,A0,1A,0B,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4.  01,01,04,01,01,01,01,01  00,00,00,00,00,00,00,00  25,61,02,88,92,45,11,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.  01,01,02,01,01,01,01,01  00,00,00,00,00,00,00,00  C7,15,16,C2,9C,75,D1,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6.  01,01,01,80,01,01,01,01  00,00,00,00,00,00,00,00  51,99,C2,9A,52,C9,F0,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.  01,01,01,40,01,01,01,01  00,00,00,00,00,00,00,00  C2,2F,0A,29,4A,71,F2,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8.  01,01,01,20,01,01,01,01  00,00,00,00,00,00,00,00  EE,37,14,83,71,4C,02,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9.  01,01,01,10,01,01,01,01  00,00,00,00,00,00,00,00  A8,1F,BD,44,8F,9E,52,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.  01,01,01,08,01,01,01,01  00,00,00,00,00,00,00,00  4F,64,4C,92,E1,92,DF,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.  01,01,01,04,01,01,01,01  00,00,00,00,00,00,00,00  1A,FA,9A,66,A6,DF,92,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2.  01,01,01,02,01,01,01,01  00,00,00,00,00,00,00,00  B3,C1,CC,71,5C,B8,79,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3.  01,01,01,01,80,01,01,01  00,00,00,00,00,00,00,00  19,D0,32,E6,4A,B0,BD,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4.  01,01,01,01,40,01,01,01  00,00,00,00,00,00,00,00  3C,FA,A7,A7,DC,87,20,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.  01,01,01,01,20,01,01,01  00,00,00,00,00,00,00,00  B7,26,5F,7F,44,7A,C6,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June 5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                   PLAIN TEXT               CIPHE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1 AND PC2 TES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6.  01,01,01,01,10,01,01,01  00,00,00,00,00,00,00,00  9D,B7,3B,3C,0D,16,3F,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7.  01,01,01,01,08,01,01,01  00,00,00,00,00,00,00,00  81,81,B6,5B,AB,F4,A9,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.  01,01,01,01,04,01,01,01  00,00,00,00,00,00,00,00  93,C9,B6,40,42,EA,A2,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.  01,01,01,01,02,01,01,01  00,00,00,00,00,00,00,00  55,70,53,08,29,70,55,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.  01,01,01,01,01,80,01,01  00,00,00,00,00,00,00,00  86,38,80,9E,87,87,87,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.  01,01,01,01,01,40,01,01  00,00,00,00,00,00,00,00  41,B9,A7,9A,F7,9A,C2,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.  01,01,01,01,01,20,01,01  00,00,00,00,00,00,00,00  7A,9B,E4,2F,20,09,A8,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.  01,01,01,01,01,10,01,01  00,00,00,00,00,00,00,00  29,03,8D,56,BA,6D,27,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.  01,01,01,01,01,08,01,01  00,00,00,00,00,00,00,00  54,95,C6,AB,F1,E5,DF,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.  01,01,01,01,01,04,01,01  00,00,00,00,00,00,00,00  AE,13,DB,D5,61,48,89,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.  01,01,01,01,01,02,01,01  00,00,00,00,00,00,00,00  02,4D,1F,FA,89,04,E3,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7.  01,01,01,01,01,01,80,01  00,00,00,00,00,00,00,00  D1,39,97,12,F9,9B,F0,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8.  01,01,01,01,01,01,40,01  00,00,00,00,00,00,00,00  14,C1,D7,C1,CF,FE,C7,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9.  01,01,01,01,01,01,20,01  00,00,00,00,00,00,00,00  1D,E5,27,9D,AE,3B,ED,6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.  01,01,01,01,01,01,10,01  00,00,00,00,00,00,00,00  E9,41,A3,3F,85,50,13,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.  01,01,01,01,01,01,08,01  00,00,00,00,00,00,00,00  DA,99,DB,BC,9A,03,F3,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2.  01,01,01,01,01,01,04,01  00,00,00,00,00,00,00,00  B7,FC,92,F9,1D,8E,92,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3.  01,01,01,01,01,01,02,01  00,00,00,00,00,00,00,00  AE,8E,5C,AA,3C,A0,4E,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4.  01,01,01,01,01,01,01,80  00,00,00,00,00,00,00,00  9C,C6,2D,F4,3B,6E,ED,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5.  01,01,01,01,01,01,01,40  00,00,00,00,00,00,00,00  D8,63,DB,B5,C5,9A,91,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6.  01,01,01,01,01,01,01,20  00,00,00,00,00,00,00,00  A1,AB,21,90,54,5B,91,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7.  01,01,01,01,01,01,01,10  00,00,00,00,00,00,00,00  08,75,04,1E,64,C5,70,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8.  01,01,01,01,01,01,01,08  00,00,00,00,00,00,00,00  5A,59,45,28,BE,BE,F1,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9.  01,01,01,01,01,01,01,04  00,00,00,00,00,00,00,00  FC,DB,32,91,DE,21,F0,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.  01,01,01,01,01,01,01,02  00,00,00,00,00,00,00,00  86,9E,FD,7F,9F,26,5A,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                   PLAIN TEXT               CIPHE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1.  10,46,91,34,89,98,01,31  00,00,00,00,00,00,00,00  88,D5,5E,54,F5,4C,97,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2.  10,07,10,34,89,98,80,20  00,00,00,00,00,00,00,00  0C,0C,C0,0C,83,EA,48,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.  10,07,10,34,C8,98,01,20  00,00,00,00,00,00,00,00  83,BC,8E,F3,A6,57,01,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4.  10,46,10,34,89,98,80,20  00,00,00,00,00,00,00,00  DF,72,5D,CA,D9,4E,A2,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5.  10,86,91,15,19,19,01,01  00,00,00,00,00,00,00,00  E6,52,B5,3B,55,0B,E8,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6.  10,86,91,15,19,58,01,01  00,00,00,00,00,00,00,00  AF,52,71,20,C4,85,CB,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7.  51,07,B0,15,19,58,01,01  00,00,00,00,00,00,00,00  0F,04,CE,39,3D,B9,26,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.  10,07,B0,15,19,19,01,01  00,00,00,00,00,00,00,00  C9,F0,0F,FC,74,07,90,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9.  31,07,91,54,98,08,01,01  00,00,00,00,00,00,00,00  7C,FD,82,A5,93,25,2B,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0.  31,07,91,94,98,08,01,01  00,00,00,00,00,00,00,00  CB,49,A2,F9,E9,13,63,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1.  10,07,91,15,B9,08,01,40  00,00,00,00,00,00,00,00  00,B5,88,BE,70,D2,3F,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2.  31,07,91,15,98,08,01,40  00,00,00,00,00,00,00,00  40,6A,9A,6A,B4,33,99,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3.  10,07,D0,15,89,98,01,01  00,00,00,00,00,00,00,00  6C,B7,73,61,1D,CA,9A,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4.  91,07,91,15,89,98,01,01  00,00,00,00,00,00,00,00  67,FD,21,C1,7D,BB,5D,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5.  91,07,D0,15,89,19,01,01  00,00,00,00,00,00,00,00  95,92,CB,41,10,43,07,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6.  10,07,D0,15,98,98,01,20  00,00,00,00,00,00,00,00  A6,B7,FF,68,A3,18,DD,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7.  10,07,94,04,98,19,01,01  00,00,00,00,00,00,00,00  4D,10,21,96,C9,14,CA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8.  01,07,91,04,91,19,04,01  00,00,00,00,00,00,00,00  2D,FA,9F,45,73,59,49,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9.  01,07,91,04,91,19,01,01  00,00,00,00,00,00,00,00  B4,66,04,81,6C,0E,07,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0.  01,07,94,04,91,19,04,01  00,00,00,00,00,00,00,00  6E,7E,62,21,A4,F3,4E,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June 5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                   PLAIN TEXT               CIPHE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TES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1.  19,07,92,10,98,1A,01,01  00,00,00,00,00,00,00,00  AA,85,E7,46,43,23,31,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2.  10,07,91,19,98,19,08,01  00,00,00,00,00,00,00,00  2E,59,19,DB,4D,19,62,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3.  10,07,91,19,98,1A,08,01  00,00,00,00,00,00,00,00  23,A8,66,A8,09,D3,08,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4.  10,07,92,10,98,19,01,01  00,00,00,00,00,00,00,00  D8,12,D9,61,F0,17,D3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5.  10,07,91,15,98,19,01,0B  00,00,00,00,00,00,00,00  05,56,05,81,6E,58,60,8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6.  10,04,80,15,98,19,01,01  00,00,00,00,00,00,00,00  AB,D8,8E,8B,1B,77,16,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7.  10,04,80,15,98,19,01,02  00,00,00,00,00,00,00,00  53,7A,C9,5B,E6,9D,A1,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8.  10,04,80,15,98,19,01,08  00,00,00,00,00,00,00,00  AE,D0,F6,AE,3C,25,CD,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9.  10,02,91,15,98,10,01,04  00,00,00,00,00,00,00,00  B3,E3,5A,5E,E5,3E,7B,8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.  10,02,91,15,98,19,01,04  00,00,00,00,00,00,00,00  61,C7,9C,71,92,1A,2E,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1.  10,02,91,15,98,10,02,01  00,00,00,00,00,00,00,00  E2,F5,72,8F,09,95,01,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2.  10,02,91,16,98,10,01,01  00,00,00,00,00,00,00,00  1A,EA,C3,9A,61,F0,A4,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                   PLAIN TEXT               CIPHE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-BOX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3.  7C,A1,10,45,4A,1A,6E,57  01,A1,D6,D0,39,77,67,42  69,0F,5B,0D,9A,26,93,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4.  01,31,D9,61,9D,C1,37,6E  5C,D5,4C,A8,3D,EF,57,DA  7A,38,9D,10,35,4B,D2,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5.  07,A1,13,3E,4A,0B,26,86  02,48,D4,38,06,F6,71,72  86,8E,BB,51,CA,B4,59,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6.  38,49,67,4C,26,02,31,9E  51,45,4B,58,2D,DF,44,0A  71,78,87,6E,01,F1,9B,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7.  04,B9,15,BA,43,FE,B5,B6  42,FD,44,30,59,57,7F,A2  AF,37,FB,42,1F,8C,40,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8.  01,13,B9,70,FD,34,F2,CE  05,9B,5E,08,51,CF,14,3A  86,A5,60,F1,0E,C6,D8,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9.  01,70,F1,75,46,8F,B5,E6  07,56,D8,E0,77,47,61,D2  0C,D3,DA,02,00,21,DC,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0.  43,29,7F,AD,38,E3,73,FE  76,25,14,B8,29,BF,48,6A  EA,67,6B,2C,B7,DB,2B,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1.  07,A7,13,70,45,DA,2A,16  3B,DD,11,90,49,37,28,02  DF,D6,4A,81,5C,AF,1A,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2.  04,68,91,04,C2,FD,3B,2F  26,95,5F,68,35,AF,60,9A  5C,51,3C,9C,48,86,C0,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3.  37,D0,6B,B5,16,CB,75,46  16,4D,5E,40,4F,27,52,32  0A,2A,EE,AE,3F,F4,AB,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4.  1F,08,26,0D,1A,C2,46,5E  6B,05,6E,18,75,9F,5C,CA  EF,1B,F0,3E,5D,FA,57,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5.  58,40,23,64,1A,BA,61,76  00,4B,D6,EF,09,17,60,62  88,BF,0D,B6,D7,0D,EE,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6.  02,58,16,16,46,29,B0,07  48,0D,39,00,6E,E7,62,F2  A1,F9,91,55,41,02,0B,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7.  49,79,3E,BC,79,B3,25,8F  43,75,40,C8,69,8F,3C,FA  6F,BF,1C,AF,CF,FD,05,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8.  4F,B0,5E,15,15,AB,73,A7  07,2D,43,A0,77,07,52,92  2F,22,E4,9B,AB,7C,A1,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9.  49,E9,5D,6D,4C,A2,29,BF  02,FE,55,77,81,17,F1,2A  5A,6B,61,2C,C2,6C,CE,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0.  01,83,10,DC,40,9B,26,D6  1D,9D,5C,50,18,F7,28,C2  5F,4C,03,8E,D1,2B,2E,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1.  1C,58,7F,1C,13,92,4F,EF  30,55,32,28,6D,6F,29,5A  63,FA,C0,D0,34,D9,F7,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luck with The Private Line and enjoy your priv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ncere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verett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June 5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II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Hardware requirements:  IBM PC, XT, 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  Software requirements:  MS-DOS Operating System, Version 2.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, including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Memory requirements: 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June 5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V.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Bosworth, Bruce.  Codes, Ciphers, an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helle Park, New Jersey:  Hayden Book Company,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Data Encryption Standard Federal Informa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rd (FIPS) Publication 46, National Bureau of Stand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Department of Commerce, Washington, D.C., January 1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Meyer, Carl H. and Stephen M. Matyas.  Crypt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York:  John Wiley &amp; Sons,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.  Norton, Peter.  MS-DOS and PC-DOS User's Gu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ewood Cliffs:  Prentics/Hall International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Validating the Correctness of Hardware Implemen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S Data Encryption Standard, NBS Special Publication 500-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Bureau of Standards, U.S. Department of Comme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hington, D.C., 1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June 5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.  THE PRIVATE LINE PROBLEM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________________  Version #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only one problem p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be your hardware and operating system.  Please includ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provide a clear description of the proble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rcumstances surrounding its occurence.  If possible, gi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.  If a software patch or other solution is being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provide a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orm may also be used to submit suggested enhancem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mplete the following before submitting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 Phon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_________ ZIP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is form to:  Everett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855 Wintercress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ringfield, VA 22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June 5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.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ance with DES tests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ypting files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disk directories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files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ing files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ing files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vate Line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 upon receipt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reports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mory  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June 5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I.  Changes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 Version 4.01 of The Private Line included an im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ary to ASCII conversion routine.  Previous versions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algorith which doubled the size of the file when conve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binary to ASCII.  This version, however, increase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ly by 37%.  The user must be cautioned that files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CII by earlier versions must be converted to binary b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before decryption can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 The other major change in Version 4.01 is an im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listing routine.  Older versions of The Privat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allowed the current directory to be listed. 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.01) allows the user to specify any pathnam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 This Version, 4.02, adds an automated compliance t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ermine if the program complies with the Data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.  The test is run at program initialization time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 to the user unless one of the 19 tests fail. 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also run the compliance tests and view the results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by selecting option G from the additional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dates to The Private Line may be obtained from the IBMS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 on CompuServe by downloading the file, TPL.ARC.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s all of the files associated with The Private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ing the User Manual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e may order, at a nominal cost of $10, a diskett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ett Enterprises containing the latest version of The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