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NSTORM TEST-DRIV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the BRAINSTORM (t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 Inc. It is  a fully-functional LAN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rogram  designed to allow  a user to 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 LAN Email and  Group Management Messag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rior to making a purchas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ation in this TEST-DRIVE release is a maximum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by  a maximum of  5 users. All  function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RCIAL  release  does   NOT  limit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however is sold in two versions. A 25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LIMITED User Version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NSTORM v2.0 25 User Version       $3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NSTORM v2.0 Unlimited Version     $6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S Module (for either version)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Residents,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, add $6.00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805-395-0223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 CARD, and American 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LL-FREE -----&gt; 1-800-999-9619  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sk that individuals, groups, vendors, o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which market diskettes containing programs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written permission from Mustang Software, Inc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This is a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orward a copy of the application below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BRAINSTORM TEST-DRIVE for profi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pply to distribution for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BRAINSTORM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lease limit the copying fee to $10.00 per diskett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cept any other pay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Distributors are asked to show evidence that th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user registration of shareware and TES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as evidenced by advertising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application for distribution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your promotional material and advertising copy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 Rick H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PERSON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  ST:___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mple brochures, literature and advertis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  We sincerely appreciate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