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Master v2.03     William Schlichtman    Registrat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MSGM2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ster is a FidoNet compatible message reader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(greatly enhanced) version replaces MSGMST1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by Win*Net.  With MessageMaster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.MSG-style messages from within Windows with the sam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ntained in some of the popular DOS-based editor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nd quote; make file requests; attach files; search text;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retrieve netmail addresses and do "bombing run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te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