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S NEW IN BOOKSTOR VERSION 2.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/04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ing checker for ite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great new install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nt all forms to screen, printer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ur user definable fields added to the stock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tility to pack memo files to conserv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want-list verification lis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index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p-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MS memory usage fo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nt contact record from contact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nt quote from stock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hanced control over report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 definable monetary symbol an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itable cata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rry over of information when adding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nt order form from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"small" refinements br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, as always, the few known  wrinkles were ironed ou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