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GRAB v1.7 Windows version GRAB Plus &lt;AS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list management, envelope and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Grab an address from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and send it to envelope in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dial phone and log calls,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to your word processor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