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Chart/FineLine Software: SHAREWARE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Line Software has a simple distribution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inclu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optional files (like this one), include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on the same diskette, and do ess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in your way so long as you are honest with our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include ALL files in you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to include all or a par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ndor.doc) with your distribution at you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Ke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, Kinvara, Co.Ga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353 091 37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70624.46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ng and supporting our products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please contact us to discuss an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for your language and country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providing registration and suppor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K &amp; Ireland in English, we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you on a 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TreeChart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 TCFxnn, where X is major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is minor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Organisation Charts or illustrat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(or nearly hierarch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reeChart will appe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l officers, department mana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managers, technicians, engine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ient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 running Windows 3.1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scaleable (eg TrueType/ATM)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rchase Price: $42 / ST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Lifetime support &amp; money-back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Company Organisation Charts Projec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S Personnel Classification Breakdown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Tree Consultant Professional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st Technical Illustrati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TreeChart Fin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Chart is a comprehensive Windows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Organisation Charts or illustrat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(or nearly hierarchical)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rawing skills are required: box sizing, positio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 and the routing of connecting lines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automatically whenever you make 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offers a wide choice of chart styles,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s, shadows and line routing options. Ful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nt support. A border and titles can also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any Organisation Charts, i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and connects boxes you indicate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s or shared employ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Chart assists you in achieving consistent-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with Layouts. Layouts control how boxes l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they connect to boxes below the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ny number of Layouts; when you change a Lay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utomatically affects every box using th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s are like style guides found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word processors. When you add a box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itially use the Layout you select as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given its position in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s, default Layouts and other chart setting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as Template Files. Preparing one chart is eas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further similar charts is easier still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, you can import text from another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ttractive charts almost instan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Chart offers outlining facilities, to let you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arts of your chart, and hide the rest of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view, change or print the whole chart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management, or just single de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 TreeChart will automatically sca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to fit on a single sheet of pap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ew printing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Chart will import text (and automaticall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) from other Windows programs, and can expor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ully-scaleable WMF pictures. Pasting pictur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documents and resizing them i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online manual &amp; tutorial (Windows Write form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ntext-sensitive help and sample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prepa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 Ch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Breakdown Ch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Breakdown Ch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onomy Ch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lists / bills of mater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in fact, illustrating ANY hierarch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rawing skills required: box sizing, al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and line routing is all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s you in achieving a consistent appear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Style Gu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a chart is easy, but preparing similar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ven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ext, and prepare a chart the way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,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ing facilities, to enable you to concent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ter i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the whole chart, or single depart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can be previewed, and scaled to f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to incorporate (and scale) a chart in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xport pictures for hand-drawn embellishment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rganisation Charts, it supports assist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employ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Y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