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G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its associated files are all in self 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SFXREAD.ME before attempt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are self explanatory, we suggest that you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hard disk to the same subdirectory that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GEN in. You must have FORMGEN installed and configured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