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R TEND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   ________________________  ZIP CODE: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RECEIVE BAR TENDER?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istration @ $20.00                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loppy Disk Service @ $5.00         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.S. @ $5.00              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ayments MUST be in U.S. Dollars/U.S.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BTOTAL: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ah Residents Add 6.25% State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$20 = $1.25 | $25 = $1.56)         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1                            TOTAL: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to:         Kevin Vig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9 South 700 East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lt Lake City, Utah, 8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