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TO MAKE YOUR PC PAY - USING THE BUILT-IN NOTETA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're tempted to jot down a note or two while 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ook, this is made easy with the built-in noteta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st select "Notes" from the [Escape] menu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taker will appear in a small window at the botto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screen. (You may see a "new file" message first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normal. Just answer by pressing [Escape] to continu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perations you'll use most often are list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rders of the notetaker window. These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 and End block   [Alt][B] and [Alt][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 marked block     [Alt][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marked block     [Alt][C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 marked block   [Alt][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also resize (or Zoom) the notetaker by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Alt][Z]. After pressing [Alt][Z], you can 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taker window by pressing the [Arrow] keys. If you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[Insert] toggle key, you can use the [Arrow]s to re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window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ize you choose will remain active for the re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current session with Iris, but will not carry-ov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ext time you use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e's a list of the Notes editor's features and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iting feature            Primary command         Secondary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 left                  [CtrlLft]           |   [Ctrl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 right                 [CtrlRgt]           |   [CtrlF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oll up                  [CtrlW]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oll down                [CtrlZ]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up                    [PgUp]              |   [Ctrl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down                  [PgDn]              |   [CtrlC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sor to left side        [Home]              |   [CtrlQ][Ctrl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sor to right side       [End]               |   [CtrlQ][Ctrl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p of screen              [CtrlHome]          |   [CtrlQ][Ctrl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ttom of screen           [CtrlEnd]           |   [CtrlQ][Ctrl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p of file                [CtrlPgUp]          |   [CtrlQ][Ctrl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ttom of file             [CtrlPgDn]          |   [CtrlQ][CtrlC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p of block               [F6][CtrlS]         |   [CtrlQ][CtrlB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ttom of block            [F6][CtrlE]         |   [CtrlQ][CtrlK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vious cursor position   [ShiftF6][CtrlL]    |   [CtrlBks][Hom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ggle insert mode         [Ins]               |   [CtrlF8][CtrlI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 line                [CtrlBks][CtrlL]    |   [Ctrl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 line right          [CtrlBks][CtrlE]    |   [CtrlQ][Ctrl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 right word          [CtrlBks][CtrlW]    |   [Ctrl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 right character     [Del]               |   [CtrlG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 left character      [CtrlH]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gin block                [AltB]              |   [F5][CtrlB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block                  [AltE]              |   [F5][Ctrl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rk current word          [AltT]              |   [F5][Ctrl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ggle block display       [AltH]              |   [F5][CtrlH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block                 [AltC]              |   [F5][CtrlC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ve block                 [AltM]              |   [F5][Ctrl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 block               [AltD]              |   [F5][Ctrl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d file into file        [AltR]              |   [F5][Ctrl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ite block to file        [AltW]              |   [F5][CtrlW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marked block         [AltP]              |   [F5][CtrlP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 marker 0 .. 3          [F4]0 .. 3          |   [CtrlK]0 .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mp to marker 0           [F6]0 .. 3          |   [CtrlQ]0 .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d pattern               [AltF]              |   [F7][CtrlF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d and replace           [CtrlQ][CtrlA]      |   [F7][Ctrl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d next                  [AltA]              |   [F7][Ctrl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ggle autoindent mode     [F8][CtrlA]         |   [CtrlQ][CtrlI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ggle fixed tabs          [F8][CtrlF]         |   [CtrlO][Ctrl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it editor                [AltS]              |   [CtrlK][Ctrl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t editor                [Esc]               |   [CtrlK][CtrlQ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tore line               [F4][CtrlU]         |   [AltU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ert control char        [F4][CtrlV]         |   [CtrlV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d/Replace options:  G global  L local  U any case  N non-s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as:  G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