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LESMAN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AREWARE VERSION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MAN 2.1   5.25" 360K DISKS  .................     25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 2.1   5.25" 1.2MB DISK  .................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 2.1   3.25" 720K DISK   .................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AME TO MENU                 .................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TO BE DISPLAYED ON MENU IF OP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TOTAL REMITTANC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R. F.J. H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HULBE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D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YLE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CKS HP21 9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 Price includes P&amp;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R FOR SUPPORTING THE SHAREWARE PRINCI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