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lso provided are programs for encryption and concealment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ecurity is required.  These are described fully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CR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-keeping programs and the associated manual are SHAREWAR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ssued on trust for trial use only, on the understanding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use them properly then a fee is payable to the author.  I am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pt whatever fee you wish to pay (providing it is not nothing!)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s that it represents your true opinion of the programs' wor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up to a suggested maximum of twenty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orward your fee to the following address: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ert Ball, 190 Slag Lane, Lowton, Warrington, WA3 2EZ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vited to copy and distribute all the programs freely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 CONDITION THAT THEY ARE NOT ALTER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ryption, concealment, and associated programs and text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 as PUBLIC DOMAIN products, no fee is payable for these,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and used freely, but again only on condition that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