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BK' and 'LB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ok-Keep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by Alber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using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Book-Keeping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File Details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curity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tiality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hecking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 - Detailed Functional Descriptions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ransaction Handling Menu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Add Transactions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 Modify a Transaction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 Successive Modifications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 Remove a Transaction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 Insert a Transactio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 Pre-defined Sequence Entry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  Enter Multiple Transactions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Display Menu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Transactions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Balance of Accounts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 Statement of Account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 Account Balance Changes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 Find Specific Text in Transactions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 Cleared Account Balances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Extra Features Menu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Clear Marked Account Entries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Erase an Account Name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Move Account to New Number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 Define/Change Account Names/Marks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 New Set of Accounts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 Archive Transaction File &amp; Start New One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 Initialisation/Finish Printer Codes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 Redirection Filename Definition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 Sort Transaction File into Date Order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Predefined Sequence Menu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 Text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 Erase Sequence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 Add Records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 Display Records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 Modify a Record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 Successive Modification of Records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 Remove a Record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  Insert a Record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File Integrity Check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Change to Another Account Set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BK' and 'LBK' are two versions of a versatile book-keeping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able for home and small business use.  They provide journal (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list of every transaction) and ledger (lists of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ecific accounts) facilities for up to 80 separate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menu driven, selection of particular facilities being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key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eatures includ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a full line of descriptive text for each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search facility (can also be used to extend effectiv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ounts to beyond 80 - see reference section 2.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file size limited only by exter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transaction handling fac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(unalterable) or unlocked (alterable)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and partial bal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-recorded transaction sequences (For regular standing 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ext only entries for annotation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sort transactions into dat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chive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marking for any account (for reconciliation purpos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reference by name, part name o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directable to screen, printer or a file (for word proces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file integrity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using the disk make a backup copy for security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familiar with the principles of book-keeping then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first to the next section for a quick re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versions of the program are provided, 'BK - Book Keeper' and 'LB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Locked Book Keeper'.  These generate unlocked or locked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respectively, where unlocked records can be modifi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, inserted or sorted into date order, but locked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be changed in any way other than to clear 'marked'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plained later).  The files associated with the two vers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terchangeable.  In the descriptions that follow 'BK'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represent both versions except where specific referen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to the locked and unlocked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mmended that the BUFFERS command in the MSDOS syste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be set to at least 5 in order to maintain a reaso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ed of operation.  Higher values can be used if operation appea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 slow (as will be the case if files in subdirector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d).  Refer to your MSDOS manual for details of how to u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t of accounts has a particular name and is selected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BK' follwed by the name,  eg 'BK EXAMPLE1' will invok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ive access to the EXAMPLE1 set of accounts.  Note that entry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upper or lower case letters.  EXAMPLE1 and EXAMPLE2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of the two sample sets provided, EXAMPLE1 being a hom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and EXAMPLE2 being a business account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th name can be included if the account files are no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directory, for example BK B:\DIR1\DIR2\DIR3\ACCSE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he ACCSET accounts three layers of subdirectory deep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: drive.  However using account files anywhere but in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is likely to slow down operation unless BUFFERS is set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value as discussed above.  Note that if a redirection f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this always resides in the defaul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'BK' is entered on its own then the program assumes that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a new set of accounts and asks for a suitable name.  How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w it is suggested that EXAMPLE1 be used until you are famili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rogram's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oaded the program displays the main menu offering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, Display, Extra Features, Pre-defined Sequence,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rity Check and Change Account Set options.  These a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in detail later, but for now press 'D'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enu.  A new series of options is presented, press 'T'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ransactions (in journal form), and enter 'b' for beginn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e' for end and 's' for screen in response to the display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.  Note that the display range responses are not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presses but require a Carriage Return in order to be acce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ecause many valid responses require more than a single keystrok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all the transactions will be displayed one page at a time,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ing of a date, some descriptive text, a debit account name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account name, and an amount.  Some entries will be se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accounts and the amount, and are for remarks that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specific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ransactions (and annotations) have reference numbers,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cation in transaction handling and display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.  These can begin with any positive integer, bu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llocated in sequence thereaf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some of the other display options to see what is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s to questions are generally straightforward, some assist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being given in the question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the account names and associated numbers enter 'E'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Extra features' at the main menu, then 'D' for 'Define/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names/marks'. A list will be given of all allocated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by entering 'Q' then Carriage Return.  Try adding, insert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ing and modifying some of the transactions then revie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s using the display options.  A little practice will so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the necessary familiarity.  When in doubt consul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option descriptions given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ady to begin your own set of accounts use the 'E' &amp; 'N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to allow a new set to be defined then 'Change' to it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C' option at the main menu.  Alternatively entering 'BK'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ame allows a new set to be defined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use 'E' and 'D' options to define the required account nam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when entering transactions.  Account names can later be chang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arranged, or erased using the appropriate options detail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TO BOOK-KEE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:  Why keep book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:  In order to maintain proper control over mone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urces, and to provide information in a form that assi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and business deci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book-keeping arises from complexity in finan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ters.  Very few financial affairs are so simple that they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efit from management by a book-keeping system, and these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finances, family finances, and of course any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fi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haps the simplest form of 'system' is where a series of money ba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kept labelled 'Food', 'Rent', Clothes', 'Beer', etc.  On rece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wage packet the money is distributed between the bag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proportions, and when any expenditure is ma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bag supplies the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system is practised the disadvantages will soon become cl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very lucky there will not be the correct amount of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supply all the bags with the proper amounts, and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take is made either in allocation or in payment it is al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ssible to correct since without some form of written record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way to recover an earlier correct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etter system is where instead of physical money bags, a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s kept of the amount that each bag would contain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itself is kept together.  This system represents a basic b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ing system, and the 'bags' are known as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rn book-keeping uses the 'double entry' method, where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consists of a transfer of money or the money equival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ome other form of value from one account (the first entry)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account (the second entry).  A major advantage of this meth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the sum of all accounts is always zero, which allows a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istakes in entry, since a non zero sum must be due to an err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um itself often gives a strong clue as to which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t fault.  This advantage is smaller with a computerised sys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calculations are done by the computer and so should be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(from a balance point of view).  However the balance che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valuable in checking for corrupt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main points to note in double entry book-keep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is that the sum of all the separate accounts is always zero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bove, and second, the giving account is credi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given, (amount added), and the receiving account is deb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mount subtrac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ount is an identifiable entity that can give and/or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or 'value'.  It can be a person, a bank account, a bag of ca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represent provision for some commitment such as 'Electricity'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ousekeeping', or 'Car Expenses', or can keep a running tota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forms of expenditure such as 'Stock' or 'Fixtur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tting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omes the difficult part, understanding what is meant by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egative account values.  Remember that a giving accou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ed, so a positive account value represents a net 'Giver'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hat is 'Owed'.  Conversely a negative value represents a 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eceiver', or an account that 'Owes'.  The thing that does the 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s owed is the subject of the accounts, the business itself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, or the household concerned.  From now on the word 'busines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sed to represent all these possible account su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re normally split into three different type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Real accounts:  These represent something tangible such as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bank or in cash, fixtures and fittings, vehicles etc.  He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 negative value represents a business asset, eg money 'in'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k or available as cash.  This is often confusing as it might se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logical for a positive value to represent available mon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way that giving and receiving are defined mea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'Bank' or 'Cash' receives money, its book value is deb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e reduced) by the amount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haviour of these accounts is further confused by the fac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bank statement is received money 'in' the bank is repres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positive amount, ie the account is in 'credit'.  However 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ment represents the state of affairs from the bank's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view.  You as a customer have given the bank money, so you, as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bank's accounts, are credited with the amount given.  The 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is positive because you are owed by the bank.  If you keep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account that represents this bank account from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of view then it should be a mirror image of the bank's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nse that all debits and credits will be rever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Nominal accounts:  These represent accounts 'in name only'.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orrespond to the 'bags' referred to above, where money migh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side for some reason, and are also used to represent such th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Sales' or 'Wages' in a business.  These accounts are not 'real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nse that the assets or liabilities that they represen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usually are) intangible.  For example the 'sales' account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akings from stock sales, but much of that money is used to bu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tock or to pay wages and rent etc., it is not 'really there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value of nominal accounts is positive it means that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ed by the business, ie they have given to the business. Neg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represent accounts that have been given something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, and so owe the 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Personal accounts:  These represent persons or other busin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to the business, with whom transactions are conducted. 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nk's point of view its customers represent personal accou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value of a personal account is positive, the pers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has given money or other form of value to the busines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aid to be a creditor.  Conversely for a negative value,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or business is said to be a deb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hree types of account are categorised for convenience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hing fundamentally different about the way they operate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ses negative values represent assets and positive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 liabilities.  This concept is worth exploring a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since the classification of assets and liabilitie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t source of confusion.  Remember that the sum of all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ways zero, which means that at all times the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balances', it always owes as much as it is owed, which is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aying that its assets always match its lia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onsider the 'Sales' account, this should always be in cr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money is given to the business when stock is sold.  One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rgiven for thinking of this as an asset rather than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y, since sales are desirable, whereas liabilitie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ly welcomed.  However this type of thinking is misleading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usually from associating oneself with the busines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, or personal finances, or household accounts, are and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regarded as separate from the person or persons who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Assets and liabilities of the accounting system should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good and bad things respectively from your own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view, their nature is determined from the business' point of vie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ock is sold, the asset that is generated is money,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in the 'Cash' or the 'Bank' account.  The 'Sales'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the other side of the transaction, the money is the asset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else (in this case 'Sales') must represent the balan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y.  The liability arises because the business is accoun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ts owner(s) for the assets that it generates, so that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comes to settle the accounts the business will pay its owner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 profit (sales less all expenses), and hence the liability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en to be re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ely, consider the 'Wages' account.  Money paid in w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s an asset of the business, but since the money has disappe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can it be regarded as an asset?  Again think of the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d.  Money is paid from the 'Cash' or 'Bank' account so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s credited (it is a giver), with the amount given.  Henc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ide of the transaction the assets of the business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d by this amount, so a corresponding account (in this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Wages') must increase its asset value by the same amount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the balance.  The asset to the business is the work tha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done by the employee on behalf of the business, and the valu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 is the amount paid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sort of thing happens with personal finances.  When on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wage or salary is received it is recorded as an asset (debit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Bank' or 'Cash' account, and as a liability (credit) in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which may be called 'Wages' or 'Salary'.  Think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y as a liability of the accounting system (which is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self) towards yourself as an individual.  My own practi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dit my salary on receipt to a temporary account called 'Temp'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to enter a pre-defined sequence (explained later)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that distributes the credit in 'Temp' to all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such as 'RegExp' (for regular expenses - rates, electric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s, insurance etc.), 'Clothes', 'Petrol' and so on.  The resid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ed to a 'Surplus' account which tells me how much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.  All of these accounts represent nominal accounts that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(or should be) when the salary has been distributed.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 liabilities in that they indicate how much of the 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d in the bank or as cash is already spoken for in each area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rplus' account is the residue liability to myself as an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from the accoun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benefit can be gained from a good choice and quant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Too few and the system will lack precision, the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and information revealed by the system will be too coarse.  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and the system will be over complicated, control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icult and mistakes more likely, and information reveale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cure.  Aim for as few accounts as possible initially, consis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dequate separation of all financial concerns.  If at a l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need arises to split a single account into two or more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easily b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user is free to choose the layout of account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displays, the program imposes no restrictions.  User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account types together for structured balance displays, and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assets and liabilities on different sides of the displ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 traditional balance sheets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is needed in entering transactions if mistakes ar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ed.  This applies especially at the start of a new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when there is a lack of familiarity with the entries.  Th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ly before deciding which account should be debi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redited, these are not always obvious for the reas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ed above.  Take care also to use the correct accounts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set up from the standpoint of simplicity and clarity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accounts for any transaction should be self evid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more common mistake is a missed transaction.  Any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occurred but is not recorded will of course not appea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s.  This mistake will lead to accounts having in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vel of detail that the accounting system records is a ma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individual responsible for it.  My own practice for pers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es is not to record individually every purchase made, bu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mp together the main items of expenditure each week from a sm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book kept handy for recording them.  Then at the end of the we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eck is made of the 'Cash' account with the cash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, and the discrepancy included as a separate transac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 all expenses not otherwise recorded ('Cash' credited, 'Surplu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ited).  If the discrepancy is surprisingly large, or if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ve, (ie more cash available than indicated in the 'Cash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), then a mistake has been made and the transactions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last check are scrutinised to find it.  The cau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a missed transaction, wrong choice of accounts, or credi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it transposed in error.  Bank and credit card stateme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 checked when received, using the marking system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, and any errors corrected.  It is strongly recommende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s of this sort are carried out periodically to reveal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takes, and that at the same time the account balances are stud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e whether they conform within reason to what is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notes represent only a very brief overview of the wa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t of accounts can be set up and maintained.  It is recomm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nyone wanting to use the system for business purposes, or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s to gain a better insight into good book-keeping practi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y a suitable guide or textbook on the sub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FILE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used in a particular set of accounts all have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set, coupled with extension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RA  The transaction file                               Essent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CN  The account name file                              Essent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SN  The pre-defined sequence name file                 Essent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nn  Pre-defined sequence files (nn = 01 to 20)         Op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N  The printer file (see reference section 3.7)       Op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grity and structure of these files must be maintain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operation of the program, so they must not be erased, rena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ltered by any means other than by the program itself (or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ion program detailed later).  These extension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ed for other files to avoid confusion with genuin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 involved include .SCE - created as a backup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.TRA file during the 'Sort Transaction File into Date Order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; .OLD - created during the 'Archive Transaction File &amp;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One' routine to hold the archived .TRA file; and redir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named by the user to hold redirected display output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ll not disrupt program operation if they are eras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upted, but their contents are likely to be of value so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preserved.  These files may be renamed if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SECU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mmended that frequent backups of the file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set be used for data security purposes.  It is easy to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lled into a false sense of security by the inherent reliabil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and disk systems, but loss of a valuable data fil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catastroph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security can also be required in the form of unalt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records, especially for business accounts whe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audit trail is needed, for example where employees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o add transactions but must not have the ability to interf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ntries already made.  Here the 'LBK' program should be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se locked transactions corrections to wrong entri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but instead of changing the wrong transaction a new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entered that compensates for the earlier error, and expl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the correction in it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DENTIA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confidentiality is required the account files can be encry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ded so as to be unreadable) and/or hidden using th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ENCRYPT.COM and CONCEAL.COM provided on the disk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mentary programs are DECRYPT.COM and REVEAL.COM respectiv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ion will only work on files of up to 64,000 bytes in leng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or convenience batch files can be created to handle ope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everal account files together.  Full details of these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given in the text file ENCRYPT.DOC - this should be printe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udied if this facility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 user defined security key is needed when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.COM, which must be entered again in order to de-encryp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Hence if this is forgotten then the account set is lost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other way to retrieve the files.  Therefore be especi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 if this facility is used, and remember that the best for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dentiality is provided by a locked and secure container hol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file flop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also that although CONCEAL.COM will prevent the file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, they can still be accessed and used by the BK program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red to by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CHE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invoked a few checks are carried out on the main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given if errors are found.  Note that an attempt to work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ed files or locked/unlocked accounts with the wrong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will produce errors at this stage.  The error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s this if it is a possibility.  If all is well then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ncorporates comprehensive checks for errors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.  If an error is found then operation halts, a messag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o run the file integrity check routine (corrup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 the main source of errors), and control is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DOS or to the call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integrity check subjects all relevant files to a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rough inspection, and reports if any corruption is foun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available on the main menu and further details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ection 5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SECTION - DETAILED FUNCTIONAL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ransaction Handling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 Add Transactions:-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1   Displays the reference number of the next entry (unles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yet made), and invites new entries.  A check is mad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quate disk space before the transaction is filed and a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f insufficient space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2   The DATE should be entered as six consecutive numbers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 or other characters, eg 14th May 1989 would be en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0589.  Note that six numbers must be entered, so single digit d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onths should be prefixed with zero.  If a Carriage Retur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on its own, then the date of the last transaction (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e) will be entered automatically.  This is convenient if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are being entered for the same day.  Entering 'Q' or 'q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quit from transaction entry and return to the main menu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keypress.  Dates are checked for validity and rejected if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3   TEXT can consist of practically anything, up to a maximu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9 characters.  The displayed text is in the form of a single lin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enough, or two lines if longer.  A special mark '|'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line during entry indicates the position of the first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1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ll appear on the second line in the display.  It is labe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ine break' and is useful in promoting display tidiness by avoi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feature of the program is that the text of any 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transactions can be searched, so specific words or group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can be included in the text of transaction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in nature.  For example, all gas bills are likely to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'Gas', so a search on this word will show all such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.  If there is a danger of the obvious search word occur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types of transaction, then the word can be distinguish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way, eg '*Gas*', or a special marker 'word' can be devised, e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+++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pecial effect entries are permitt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R' or 'r' rejects the current transaction and requests re-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riage Return repeats the text of the last ransaction (if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o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#' with a reference number repeats the text and accoun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with that reference number.  This is convenient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of a similar type are entered periodically but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 varies.  Providing the reference number is remember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d then repeated typing of the details is avoided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ence number chosen is invalid then the text entered consi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'#' with the number, ie a literal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$' with a reference number has the same effect as the above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 is the same also and the entry is fi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4   The DEBIT ACCOUNT can be entered by number, full or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Name entries can be in upper case, lower case, or a mixtu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.  For the part name enough letters must be entered to e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name to be identified uniquely, too few or an inval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nd the entry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pace or the number '0' is entered then the account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are left blank.  This facility allows text only entri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notation purposes.  A Carriage Return on its own repeats the de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of the last transaction if there is one, and 'R' or 'r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jects the entire transaction and requests a new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account name is displayed it will be prefixed by an aster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'marked'.  See below (Extra Features Menu - Clear Marked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&amp; Define/Change Account Names/Marks) for detail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marking'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5   The CREDIT ACCOUNT can be entered similarly, but in this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or '0' option is not per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6   The AMOUNT is requested next and is entered as poun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ce separated by a decimal point.  Whole numbers of pound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without the decimal point, and pence only entries can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unds.  For example 6.00, 6.0 and 6 all represent six pound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10, .10 and .1 all represent ten pence.  Note that the pound symb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ever used, so any other form of decimal currency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rriage Return on its own repeats the amount of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if there is one, and 'R' or 'r' rejects the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feature is the ability to enter 'ALL' or 'all',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contents of the debit account will be transferr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account.  This is useful when the residue of an accou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needs to be transferred but the value of that residue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n.  This is especially valuable in the pre-defined sequence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mporary account is used to distribute say a variable mon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ary between several accounts, and a variable residue need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ed to a 'Surplus' account.  See below for more detai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-defined sequences.  Note that the residue can be positiv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gative.  If negative then when the transaction is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the debit and credit accounts will be seen to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posed, to make the amount of the transaction positive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case the value of the account entered as the debit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zero following  the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7   If the entry represents the FIRST TRANSACTION of a file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arting reference number will be requested.  Any number equ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greater than 1 will be accepted, up to a maximum of 7 figur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.  In most cases with a new file '1' will be appropriate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er number may be used if the transactions represe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tion in a new file of transactions that have been star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arli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Modify a Transac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a transaction to be changed at any time after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entry and regardless of how many subsequent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ference number of the transaction is first reques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ed if it lies within the valid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behaviour is similar to that for 'Add Transactions'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the original transaction is displayed for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s, and when Carriage Return responses are given the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entries are rep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marked and cleared account is repeated from the original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it will be re-marked.  This is useful for unclearing an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 in error.  See below (Extra Features Menu - Clear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Entries &amp; Define/Change Account Names/Marks) for detai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marking'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transaction is modified the subsequent account total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 accordingly.  For this reason transactions that are ear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ries will take longer to file after modification than those 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not permitted with the locked version 'LBK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Successive Modifica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permits several transactions to be modified in sequ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having to return to the menus.  It will be found to be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quicker per transaction than repeatedly requesting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s since the periodic account balance calcula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carried out once at the end of all the mod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ference number of the first transaction to be modifi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and accepted if it lies within the valid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behaviour is as for 'Modify a transaction' excep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modified transaction is filed the next in the sequen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ed for modification.  The process stops when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in the file has been dealt with or the 'quit'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t a Date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ility is useful when mistakes are discovered in a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ive entries, eg wrong dates, wrong account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totals are not adjusted until after all modific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made.  Hence when quitting from this option several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s will probably be needed and some time will elaps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ion, especially if the sequence modified is located ear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ac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not permitted with the locked version 'LBK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Remove a Transac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ference number of the transaction to be removed is requ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ccepted if it lies within the valid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removal the entry is displayed for checking, and a rep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made to confirm removal.  If confirmation is given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is removed and all subsequent transactions are mo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.  For this reason any reference in a transaction tex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numbers of other transactions should be avoided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 instead to refer to the dates of other transactions (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aution does not apply with the 'LBK' version since thes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be removed).  The original reference number will be tak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transaction after the deleted one and so on, sinc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numbers are always consecu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ll subsequent transactions have to be relocated the time tak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operation depends upon the position of the remo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in the sequence.  An early transaction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y longer to remove than a lat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everal consecutive transactions are to be removed remember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(first) reference number for each removal, since succes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all have their reference numbers decr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not permitted with the locked version 'LBK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Insert a Transac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a new transaction to be inserted anywhere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isting sequence of transactions.  It will not permi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to be appended to the end of the sequence, for th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dd a transaction' option should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ference number of the transaction to be preceded by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ion is requested and accepted if it lies within the val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 details of the insertion are requested in the same wa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'Add a transaction', except that Carriage Return entrie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numbers of transactions after the insertion will a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d by one.  Again for this reason any reference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text to reference numbers of other transaction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ed, use dates instead.  Also for this reason insertion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early in a long transaction file will take some ti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eck is made for adequate disk space before the new transac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d and a message given if insufficient space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not permitted with the locked version 'LBK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Pre-defined Sequence Entry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20 transaction sequences of any length can be pre-defined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r for periodic  entry of the same group of transactions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involved in each transaction is known.  Such groups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 periodic standing orders, distribution of income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different accounts, payment of wages to employee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Pre-defined Sequence Menu' permits creation and admin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equences themselves whereas the current option append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sen sequence to the main transac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election of this option the 20 sequences are listed with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line descriptions where defined.  The number of the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is requested, and when supplied the description is rep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verification purposes, and confirmation of the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.  When satisfied the date for the sequence is asked f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is will be used to set the dates of each of the sequ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according to their individual date specifications -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Pre-defined Sequence Menu' for an explanation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s.  No other input is needed, when the date has been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of the sequence will proc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no existing transactions in the file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 starting reference number will be requested as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in section 1.1.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eck is made before each of the transactions in the sequen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d that adequate space exists on the disk.  If not a wa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given and the filing sequence is aborted.  If this occ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 necessary to check which transactions of the sequenc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missed and to enter them individually when more disk spac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 Enter Multiple Transac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veral different accounts need to be changed for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, say month end adjustments, and where the amounts involv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actions are not known in advance, the multiple entry meth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nven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of each individual transaction is fixed so if some tex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p is desirable then it should be included as a text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- see 1.1.4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llocated accounts are listed and an account is requeste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the individual transaction adjustments.  The need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best illustrated by an example.  Say the accounts and am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the multiple entry are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1  -1.00,  Acc2  -2.00,  Acc3  -3.00, and Cash  +6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since these can only be entered as separate transaction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transaction requires both a debit and a credit account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 account is needed to provide the second account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.  If this is called 'Temp' then the transactions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 REF                   TEXT                   Dr ACCT  Cr ACCT     AMOUNT </w:t>
      </w:r>
    </w:p>
    <w:p>
      <w:pPr>
        <w:pStyle w:val="PreformattedText"/>
        <w:bidi w:val="0"/>
        <w:jc w:val="left"/>
        <w:rPr/>
      </w:pPr>
      <w:r>
        <w:rPr/>
        <w:t xml:space="preserve">100589   1  Mult entry (Temp acct - 'Temp')         Acc1     Temp          1.00 </w:t>
      </w:r>
    </w:p>
    <w:p>
      <w:pPr>
        <w:pStyle w:val="PreformattedText"/>
        <w:bidi w:val="0"/>
        <w:jc w:val="left"/>
        <w:rPr/>
      </w:pPr>
      <w:r>
        <w:rPr/>
        <w:t xml:space="preserve">100589   2  Mult entry (Temp acct - 'Temp')         Acc2     Temp          2.00 </w:t>
      </w:r>
    </w:p>
    <w:p>
      <w:pPr>
        <w:pStyle w:val="PreformattedText"/>
        <w:bidi w:val="0"/>
        <w:jc w:val="left"/>
        <w:rPr/>
      </w:pPr>
      <w:r>
        <w:rPr/>
        <w:t xml:space="preserve">100589   3  Mult entry (Temp acct - 'Temp')         Acc3     Temp          3.00 </w:t>
      </w:r>
    </w:p>
    <w:p>
      <w:pPr>
        <w:pStyle w:val="PreformattedText"/>
        <w:bidi w:val="0"/>
        <w:jc w:val="left"/>
        <w:rPr/>
      </w:pPr>
      <w:r>
        <w:rPr/>
        <w:t xml:space="preserve">100589   4  Mult entry (Temp acct - 'Temp')         Temp     Cash          6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example it will be seen that the net effect on account 'Temp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zero, and this is normally the case.  To assist in achiev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come a running total is indicated as the individual amou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, which should be zero when the entries are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usual to choose for the adjustment account one tha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d in any of the multiple entries, and one named 'Temp'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for this purpose to indicate its temoporary status.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may be chosen without ill effect, but if one of the invol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is used then one of the transactions will have this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as both debit and credit account, which will look peculi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insp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emporary account has been selected the individual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are invited for each account.  Instructions are provid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o indicate how to skip an account, how to quit (igno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and return to the main menu), and how to finish.  On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ish command the date for the entries is requested,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each of the individual transactions.  The transac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added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f the temporary account is marked, then the entri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ccount in the transactions will be cleared, since they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 to entries on an external statement.  Any marked accou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ctively involved in the multiple transactions will be en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leared however, including if used the one also used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no existing transactions in the file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 starting reference number will be requested as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in section 1.1.7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eck is made before each of the multiple transactions is f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dequate space exists on the disk.  If not a warning messag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nd the filing sequence is aborted.  If this occurs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check which of the transactions have been missed 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m individually when more disk space has been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Display Menu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allows information output for inspection or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s.  Unlike the options in other menus no changes will b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y of the data files by using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can in all cases be directed to the screen, and in many c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printer or to a disk file.  See below for details of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t printer characteristics (Extra Features Men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isation/Finish Printer Codes), and how to open and name a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for output (Extra Features Menu, Redirection F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 Transactions: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ts display of transactions to screen, printer or a disk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finish reference numbers or dates are requested, or 'b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'e' can be entered instead to represent 'beginning' and 'end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ransaction file respectively.  If Carriage Retur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response to the queries then display will be from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beginning and will be directed to the screen.  Not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will be in the forward or backward direction depend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positions of the start and finish points.  Reference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ates cannot be mixed in a range selection.  For example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s given as the 'From' entry, then a reference number can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for the 'To' entry, and vice versa.  Note though that 'b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'e' can be used with either reference numbers or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6 figure entry will be taken to represent a date, an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ed for validity accordingly.  In the unlikely eve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numbers have as many 6 figures, then these must be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leading zeroes to avoid being interpreted as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date entries, an equivalent range of reference number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stablished and these displayed.  This is so that th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are always in sequence without any missing.  The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 is as follows - say the 'To' date is later than the 'From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so that the forward direction is selected.  The transac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earched from the beginning until a date equal to or lat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From' date is found, and this is taken as the first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range.  Then the file is searched from the end backwards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ate equal to or earlier than the 'To' date is found, and th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last transaction in the sequence.  The opposite situ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es for the backward direction.  Note that if transaction 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ut of order then unusual results can sometimes be produced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included whose dates lie outside the desired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because of the need to compute equivalent reference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ates there is a longer delay before the display is pres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ates are entered than when reference numbers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utput will be presented one page at a time, with op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or quit after each until the finish point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Balance of Account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llocated accounts will be displayed, each with its value,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line and in ascending order of account numbers.  Not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themselves are not shown, and gaps are left for unallo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.  A reference number is first requested to represent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for inclusion, a Carriage Return on its own indic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tatus, ie balance after the last transactio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assets (sum of all negative values) and total liab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m of all positive values) are also displayed.  These alway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value since the overall total is zero unless there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in the file.  If there is an error due to either the over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not being zero, or to the total of the named accounts not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, then a warning message is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can be directed to the screen, printer or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   Statement of Account: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ermits display of transactions pertaining to a singl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orm of a statement.  The account is requested first, a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llowed by requests for the start and finish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numbers or dates.  Carriage Returns can be ent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 the start and end of the transaction file. 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in the forward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output can be directed to the screen, printer or to a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Account Balance Chang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similar to the 'Balance' option except that here the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can be specified.  The reference numbers of two inclu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are requested, and the result gives the chang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balances over this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 in assets and liabilities is also given, as a positiv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gative amount, representing the difference between the total as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liabilities) after the 'End' transaction and the total as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before the 'Start' transaction.  Note that the chang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ts is not usually the same as the sum of the negative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.  If this is confusing, remember that a specific neg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can be due to reduction of a liability, or to increase of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t, only the direction of the change is recorded.  Hence the s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negative changes listed represents the total neg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ment, whether due to increases in assets or to reduction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ies.  This total movement is unlikely to be of value and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given.  However unless there is a file err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gative movement is always the same as the total positive mov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overall zero sum is 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n error in the file such that the total mov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ositive and negative) is not zero, or the total moveme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accounts is not zero, then a warning message is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output can be directed to the screen, printer or to a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Find Specific Text in Transac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permits display of just those transactions whos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the search text specified.  Case sensitivity can be se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arch text is requested first and must be given exactly as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ed to appear in the transaction (except as regards cas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nsitive).  Then a range of transactions is requested over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arch is to take place.  The responses here conform to thos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Transactions'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output can be directed to the screen, printer or to a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used to extend the effective number of accoun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80.  For example, say a business has a need to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involving two or three hundred customers, bu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go to the trouble of using several complete account se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allocate each a separate account.  In this case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can be defined for all customers, and when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 particular customers the text incorporates the customers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ritten in the same unique way in every case) or a unique custo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(eg Cust239).  Then, to list the transaction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d this customer and no others the 'Find Text' facility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unique name or customer number as the search tex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balances if required must be calculated from th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, but if sufficient demand exists then a 'statement'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y will be provided in a later release for specific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s as well as for specific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1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Cleared Account Balanc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o the screen the current balances of all cleared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ccounts that are marked.  This is needed when check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record such as a bank or credit account statement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internal equivalent.  The final balance of the external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match the cleared internal account balance (alth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it/credit status will be reversed) providing all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on the external statement (and its predecessors) are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rked as cleared in the internal account.  See below (Ext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Menu, Clear Marked Account Entries and Define/Chang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/Marks) for further details of account ma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utput only is available for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E xtra Features Menu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miscellaneous functions tha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t easily under any of the other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Clear Marked Account Entri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Marked Account' feature exists to allow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conciliation) of accounts against corresponding external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bank statements and credit accounts. In effect two stat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ccount entries are registered at the same time, tho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ppeared and been checked against the external record - 'cle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', and those that have not - 'uncleared entri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transaction is first entered which uses a marked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is marked as uncleared, and such entries appear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against the account name to indicate their uncleared stat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y have been cleared the asterisk is not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tatement is received it shows the account statu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point of view.  It is prudent to check its entries to en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details are correct, that all entries have correspo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listed in the internal file, and that the final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rrect.  The 'marked account' feature facilitates such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it works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receipt of the statement the previous option - Cleared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s' should be selected and a check made that the cle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2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for the account corresponds to the opening balanc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.  If not then there has been an error in clear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of an earlier statement so go back to the last stat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heck that, and continue until a correct statement is fou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is option - Clear Marked Account Entries - is selec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 of the account in question entered in respons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.  If the name of an unmarked account is entered the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terminate and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ing the correct account is named transaction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one at a time in the forward direction beginni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uncleared entry encountered.  The question will be as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or not the entry should be cleared.  If it appear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 and its details are correct then it should be cleared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ck or other mark should be made against the entry on the exter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 to show that it has been matched against an inter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.  If it does not appear on the statement then it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clea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entries on the external statement will probably not b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order as in the internal file, so it is normal to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internal transactions remaining uncleared whilst later o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cleared.  If some or all of the details in the inter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record are in error then they should be corr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proceeding further.  If an external statement entry i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then it should be queried and a new statement obtain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ll the entries have been cleared that appear on the stat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Cleared Account Balances' option should be selected agai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lance given should correspond to the final balanc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.  If it does not then a mistake has been made, perhaps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has been cleared in error, or an entry left uncleare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have been cleared.  The magnitude of the differenc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give a clue as to the sourc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 entry has been cleared in error then it can be unclear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the 'Modify a Transaction' option in the 'Transaction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, and repeating all the details (by pressing Carriage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edly).  However note that this will also unclear the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entry if it is a marked account and it was cleared, so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eed to be re-cleared to avoid an error when next check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 for that account.  This technique cannot be us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LBK' version since modifications are not per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ount can be marked at any time and not just at first cre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ll entries up to the time that it is marked will remain as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, ie cleared.  Therefore if a need arises to mark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then consider whether its entries prior to marking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uncleared or can remain as they are.  See the previous paragrap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tails of how to unclear a cleare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2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a new internal account that represents an existing ex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set the internal starting balance to the closing balanc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statement and clear this entry.  Then future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on future statements and can be cleared as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when new statements are received.  Note that the star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for the internal account should have the oppos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it/credit status to that on the statement.  Note also that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lance can only be entered as a transaction there has to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account involved.  If a single account is appropriate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is simple, but if the amount needs to be distributed betwe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ifferent accounts use the Transaction Menu -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Transaction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Erase an Account Nam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represents the only way that an accoun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unallocated'.  The 'Define/Change account Names/Marks' option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ion and name changes, but not complete erasure.  Before 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erased a check is made of all entries in the transac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 all predefined sequence files.  If the account in ques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then a message will be given to this effect and the era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borted.  This is necessary since a legitimate transac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entry must involve allocated accounts.  In this even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or sequence entry must first be modified to re-allo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hould not be needed often or even at all.  How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with the next option 'Move account to new number', i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t redesign of the account structure after transaction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made, and it allows an allocated account to be disp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f it is found to be un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not available with the 'LBK'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Move Account to New Numbe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permits manipulation of the account structure.  The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might arise for example if it is found that the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does not group the accounts in the best order for extra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r if the balance display is required to appea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itional balance shee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to be moved is requested first, and this will on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ed if it represents an allocated account.  Secondly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ich the account is to be moved is requested, and this will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ccepted if it represents an unallocated account.  If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to exchange the numbers of two allocated accounts the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2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carried out in three separate moves as follows - Account 1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moved to a vacant number, Account 2 is moved to the now vac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number of Account 1, then Account 1 is moved a second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now vacant original number of Account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for execution of this option can be fairly long when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files and/or sequences are involved.  The reason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ries are scrutinised for the presence of the account invol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ove, and an appropriate modification made if it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not permitted with the 'LBK'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Define/Change Account Names/Mark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opens by displaying all 80 account numbers (equival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folio' numbers) with names and 'marks' where allocated.  If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 accounts has just been created then the 80 numbers will a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will be positioned opposite number 1, to invite 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or change for this account number.  The account nam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s it is required to appear in transactions, ie upp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case will be reflected exactly as entered.  Up to 8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used, including special symbols and spaces, but the ini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cannot be a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name has been entered press Carriage Return (CR). 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name already exists then pressing CR on its own will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as it is, also if an existing name has been overwritten b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re leading spaces then the original name will re-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CR, this option cannot be used to erase an account name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option 3.2 for this facility.  If an error is noticed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CR then it is possible to return to the account numbe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ing down the CR key until the cursor returns - it cycles bac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1 after number 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care not to give the same name to two or more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If this is done then only the first such entry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d in transactions when the name is entered, also if an atte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made to erase the second account entry then again the firs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rased, even if the entry is referred to by its number.  Unt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usion will arise if this error is made, and using upper c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entry and lower case for another will not help sinc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sitivity is absent during account name specifica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care also in changing account names.  When this is don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names for ALL existing transactions and sequences will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ly, the change DOES NOT merely take effect for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.  The reason for this is that only account numb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2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names are stored in the transaction and sequence file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names are looked up from the name file when a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hoosing account names it is suggested that so far as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initial letters are used, and if this is not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use different second letters.  This will facilitate accoun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during transaction entry, since only sufficient le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entered to identify the name uniquely and if this is jus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letter then entry is very quick and ea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name has been entered, or if an existing name is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hanged, the cursor moves to the 'marker' position for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.  Enter an asterisk '*' if the account is to be marked, a 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its own to leave as is, or a space to 'unmark' a marked ac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bove (Extra Features Menu, Clear Marked Account Entries)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details of account ma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atisfied with the entries or changes, press CR to regis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entry if this has not already been done, and then enter 'f'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F' on its own followed by CR.  This represents 'Finish', and m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changes permanent in the account name file.  Not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ce of the 'f' or 'F' in an account name or mark positio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does not interfere with the name or the mark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is decided not to make permanent changes then enter 'q' or 'Q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use of these letters on their own for 'Finish'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Quit' precludes their use for account names.  If this ca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then use the letter followed by a space for the name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void the problem but will appear as required and st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by letter only during transaction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New Set of Account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used to create the files necessary to begin a new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ccounts.  The name is requested first, to be used when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are invoked, and then options are offered to copy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account name file and/or an existing printer file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opying options avoid the need to re-create account names and/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codes when these can be re-used for the new accounts. 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original files are not affected in any way, if cop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and changes found to be required then only the new accoun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ss the new account set it is necessary to select 'Chang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Account Set' at the main menu and enter the name of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. If 'BK' or 'LBK' is entered without a name, then a new se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fined and selected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2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Archive Transaction File &amp; Start New On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used to terminate a set of transactions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oint in time, say after each month or year, or perha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transaction file has reached a certai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appens is that the current file is ended after a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, and is given a new file extension of '.OLD'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.TRA'.  The account balances are then transferred to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file, followed by the later transactions tha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ncated from the original file if any.  Transaction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in the new file follow on consecutively from thos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probably be preferred that the archived file take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nd extension to that provided automatically.  This can on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outside of the 'BK' or 'LBK' programs, and it is suggeste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N command be used at DOS level.  See your MSDOS manual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is required to work on the archived file then it must fir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back its original name with the '.TRA' extension, but b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o interfere with the new file with this name, and note th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made in this way to the old file will not of course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ed in the status of the new file.  Note also that if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made to the account name file then an incorr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using transaction file display will result.  If it is anticip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old file will need to be accessed then it is strong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 that it be placed in a separate director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ccount set and with a different name, (but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.TRA), and that copies of all the other files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set also be saved in this directory and also with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so that full access can be retained without dang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ering with the current accoun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mmended that transactions with uncleared account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archived, since this will not allow them to be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 without following the above procedure.  It does not ma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far past the eventual archive point the current file runs, so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dvantage results from waiting until all transactions using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have been cleared before carrying out the archi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account balances are transferred to the new file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ing marked accounts are transferred as 'cleared',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does not represent a transaction that will appear o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option is invoked a transaction reference numb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that is to be the last transaction in the archi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file.  Then an account is requested for temporary us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2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the balances.  The need for this is as already expl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xample given in option 1.7 'Enter Multiple Transactions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text is included for these balance transfers to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y re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file already exists with the extension .OLD then a messag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nd the procedure ab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Initialisation/Finish Printer Cod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printer is used to produce hard copy output it is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to use a special font, provide margins, skip fan f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ations etc.  This option provides this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sets of printer codes are requested, a set to be s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when the program is first invoked, to set up the cond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and a set to be sent when quitting from the program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the printer to its normal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f printer codes have been defined and hence th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th its .PRN extension created it is important that th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) ON before invocation and left ON throughout the program's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(b) that it is OFF before invocation and left OFF through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's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printer state is changed while the program is in use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ay hang up when trying to quit or when trying to re-invo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quitting.  Note also that if output is sent to the printer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program, the printer switched off, then 'BK' or 'LBK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d, it will still hang up until the printer is switch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son for these problems is that the computer is un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that the printer has been switched off, it keeps try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e codes indefinitely.  Note though that a hang up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can be cleared by switching on the printer and setting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on lin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to be used are entered as a sequence of decimal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0 and 255, with a space between each.  The numbers themse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extracted from your printer manual as those correspo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nter characteristics to be transmitted.  If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(but compatible) characteristics are to be transmitte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codes should be listed consecutively as part of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t the codes have been defined they are stored in a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th the name of the account set and the extension .PR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2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so allows the codes to be changed or inspecte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are already set when the option is selected then thes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for reference purposes and new sets requested.  To insp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ISATION codes quit after they are displayed, to insp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ISH codes re-enter the same INITIALISATION codes then q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FINISH codes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Redirection Filename Defini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mentioned during discussion of the display menu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utput can in most cases be directed to a file instead of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printer, so that it is available for later manipula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or or so that mixed displays (transactions, balances e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aved together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must be selected before such output can be made in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name and open a file for the purpose.  Note that defining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direction does not mean that all output will subsequently g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the choice will still be available, but a file must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before the 'file' option is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new file is named then it will be opened for use.  If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is named then a message to this effect will b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case the the name has been given in error), and the op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output to it offered.  This can be useful if say a wee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list and closing balance are filed at the end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k, and the same file is required to hold all such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attempt to use one of the standard file extensions (.TRA, .AC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PSN, .PRN, .SCE, .OLD or .Pnn - where nn = 01 to 20)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us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9   Sort Transaction File into Date Order: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rebuilds the entire transaction file so that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are arranged in their correct sequence.  Before the rebuil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s the original file is saved with the extension .SC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ource'.  This is a safeguard so that the original form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lost.  If an existing file with this extension is fou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verwritten.  Checks are first made for available disk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the .SCE file), and for adequate computer memory (4 byt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space are needed per transaction in the transaction file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is relatively time consuming especially if the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long.  For this reason a warning is given and confi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before commencing.  As a guide an 8MHz machine with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2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floppy disk will take about 1 minute to process 40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s are in the default directory.  Files containing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32,000 transactions cannot be s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tend to sort a transaction file into the correct date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ally take care not to refer in any of the transaction tex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ference numbers of other transactions, or to say things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s previous transaction', or 'ditto' etc.  This is becaus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file transactions are likely to be in a different ord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reference numbers will be different.  Note thoug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ransactions have the same date as each other their ord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the same as in the origina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ate and text only entries have been used in the original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annotation purposes) they may be inappropriately plac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file. Check their locations in the new file and re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only two digits are used to indicate the year a span of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 years can be defined.  This is unlikely to be a restric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use!  Because of the proximity of the year 2000 the earli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 has been taken to be 1930, ie 010130 represents 1st Jan 193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year is later than this, for example 010129 represents 1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 2029.  This gives the program a life of over 40 years and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ic dates for the past 6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not permitted with the 'LBK'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Predefined Sequence Menu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fined sequences have already been discussed above (Option 1.6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options provided by this menu allow their cre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ion.  The options are presented differently than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enus, because of the need first to select the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of the twenty available to be dealt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menu is selected all twenty sequences are listed, with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s where defined, and a request is made for a sequenc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ed out.  When this has been done the actual menu of option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, but at the base of the screen below the twenty sequ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options are similar to those in the transaction menu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here relevant the same facilities are available for sequ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as for transaction entries, although there ar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s in the structure of the entries themselves.  When '#'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$' symbols are used in text entry the reference number relat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records in the same sequence.  It is not possible to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rom one sequence to another or from the transaction fi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quence by these means.  Note that all options are permit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2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'BK' or 'LBK' program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numbers of sequence transactions always begin at 1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need for the start number to be user selectable.  Howeve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 is added to the transaction file the reference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ransferred entries take the values appropriate to their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ransac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difference between sequence records and transactions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.  In a sequence record the date is used to define wheth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nd how the record is translated into a transaction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is entered.  The day and month are as for transaction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the year are two code letters, these being 'E', 'I' or 'M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ase not significant) which stand for 'External', 'Internal'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Match' respectively.  The first of the two letters relat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and the second to the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a date is requested at the time that the sequen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to the transaction file, but it is not always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upplied date to be used for all of the records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For example, monthly standing orders have different d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depending on the day of the month in which the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made, so these need to have their own day specified but to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nth and year that is supplied.  This would be catered fo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s 'IE', meaning use the 'Internal' day, but the 'External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(In all cases the year is as supplied, ie 'External'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cal sequence record dates of this kind might be say 0101I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01IE, 1701IE, 2501IE, so that if the supplied date is 010689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s appearing in the transactions will be 010689, 120689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0689, and 250689. Note that even when an 'External' day or mont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a valid number is still needed in the record to satis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date validity check.  It is suggested that the value '01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for any day or month entry that is designated 'External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requirement is to handle annual transactions, and mon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where the amount varies from month to month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water rates payments are usually made over ten of the twel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from April to January, on a specific day of each month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he first payment different from the rest.  A sequence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se payments will have all ten listed, the dates perhap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s 1504IM, 1505IM, 1506IM etc.  Meaning use the 'Internal'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e '15'), but only enter if the month 'Matches' the supplied mon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way, although ten water rates payments are lis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only one will be translated into a transaction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is entered, this being the one whose month match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'ALL' for the amount is permitted in pre-defined seque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1.1.6 above), but here the word 'ALL' appears in the 'amount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, since the actual amount to be transferred from the deb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edit account depends upon the debit account balance 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equence entry.  This is useful for example in a seque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s a variable wage or salary between different accounts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2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as the last record in the sequence the variable residu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red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equence transactions use accounts that are marked, then this f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dicated by an asterisk next to the account in question. 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hether or not a sequence transaction account is regis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depends on the 'mark' state of the account at the ti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 transaction is first entered.  Hence if an accou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nmarked is changed to marked after sequence transaction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defined, then theses must be changed individually by inv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Modify' or 'Successive Modify' options as appropriate.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changes need be made, the account status is re-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utomatically just by entering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records in a sequence is limited only by ex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Tex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the name or title of a sequence to be defin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.  Note that the title is provided merely as a remind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of a sequence, it is not essential for the sequence itself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fined, nor does the presence of a title necessarily me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sponding sequence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feature of sequence entry is that the title is repea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 purposes before the sequence is added to the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A warning is often useful here in capitals, perhaps to re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that some precondition should be satisfied before sequ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, for example a salary to be credited to a temporary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distribution between the othe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   Erase Sequence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erases the entire sequence, all the records and th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.  A double check is provided as a safeguard to reduce the r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rroneous eras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Add Recor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new records to be added to a sequence.  The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s to that for transactions (see 1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3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Display Recor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o the screen all the records in a particular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and file options are not provided for sequence displays, 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s of part sequences (sequences are not usually very lo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are always shown in the forward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Modify a Recor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a particular sequence record to be modified, the procedu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that for modifying transactions (see 1.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Successive Modification of Recor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successive sequence records to be modified in a similar man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ccessive transaction modifications (see 1.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Remove a Recor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used to delete individual records from with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The procedure corresponds to that for transactions (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Insert a Recor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a new sequence record to be incorporated within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The procedure corresponds to that for transactions (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File Integrity Check: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check that the main files - .TRA, .ACN, .PSN and all the .Pn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files are not corrupted.  Any error is reporte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should be used periodically to check that all is well,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ny suspicion is aroused that the program is not worki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3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hould, and after any event has occurred that might have corru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- such as a power failure, or changing floppy disks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is reported, the file concerned is corrupt.  The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tself will indicate the first detected error, and thi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fairly innocuous, but there may well be others. 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be careful if you think that the fault can be corrected,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runcation, or by direct manipulation with a file editor. 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heck file integrity after any such procedure and do not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until the 'all clear' is given.  Such 'corrective'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efinitely not recommended -  if an error is reporte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ard the offending file or preferably the complete set of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vert to the last backup file or set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Change to Another Account Se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method of selecting a different set of accounts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ing the program.  The other set selected must be of the same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ocked or unlocked) as the program version, and if its file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efault directory the pathname must precede the accou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in responding to the name query.  However accessing an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in other than the default directory is not recommended beca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itional time that is needed for disk accesses - although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arks made in the 'Getting Started' section regar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S command in the 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redirection file has been defined then this will stay ope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with the other account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name is given in response to the query then the option to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set of accounts is o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acility will be found useful if different sets of accou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 for different types of transaction as is likel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um sized businesses.  For example separate sets may be kep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, for purchases, for cash/bank transactions, a set f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not falling into any other category and a master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rporating the periodic balances of the other sets.  Whe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s are to be transferred this 'quick change' option will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Note that individual transactions cannot be made di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accounts in different sets, but must be handled by equival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appearing in both sets.  For example a transfer of sa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s might appear as a transaction involving the 'Sales'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ales Transferred Out' accounts in the sales account set, an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involving 'Sales Transferred In' and 'Total Sale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in the master set.  In every transfer there should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entries in 'Sales Transferred Out' and 'Sa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ed In' in the corresponding account sets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- - - - - ***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32 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