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enty files are included with the disc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      EXE     The main book-kee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      EXE     The 'locked' book-kee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      DOC     The descriptive manual for BK and L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2    COM     The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2    COM     The file de-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 COM     A program to conceal files by setting the 'hidden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  COM     A program to reveal files by resetting the 'hidd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2    DOC     A description of the encrypt, decrypt, conceal and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The 'GO' program to display the introduc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DOC     First part of the introductory text (invoked by entering 'G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   DOC     Second part of the introduc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3   DOC     Third part of the introduc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TRA     The transaction file for the EXAMPLE1 se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ACN     The account name file for the EXAMPLE1 se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 PSN     The pre-defined sequence name file for the EXAMPLE1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P01     A pre-defined sequence file for the EXAMPLE1 se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 TRA     The transaction file for the EXAMPLE2 se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 ACN     The account name file for the EXAMPLE2 se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 PSN     The pre-defined sequence name file for the EXAMPLE2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 ***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