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ENCRYPTION AND CONCEAL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in this serie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R2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A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EA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ryption consists of changing the contents of a fil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bears no resemblance to the original, but in such a w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is recoverable in its proper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use is for hiding data or text for confidentiality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kind of file, including programs, can be treated in the same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ticular encryption routine changes the specified file byt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, leaving it exactly the same length and with the sam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ribute, date and time stamps as the original.  Note th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longer exists, it has been overwritten completely by the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.   Note also that unpredictable effects will occur if a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made to run an encrypted program.  Wildcards (see your MSDOS manu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used to encrypt more than one file, and files can b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he routine on (say) a file called SECRET.DOC, ent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R2 SECRET.DOC followed by a carriage return. 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a 'security key' - a sequence of characters (letters,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s, punctuation marks and symbols) up to 254 characters long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t stored in any way but must be remembered and used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very is accomplished by entering the command DECR2 SECRE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by a carriage return.  The security key is requested aga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be entered EXACTLY as the original security key, space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leading and trailing spaces are all significant, a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(upper or lower) of individu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ile(s) to be encrypted or decrypted are no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enter the full drive and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be seen that a file encrypted separately with differen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 gives completely different results, no matter how simil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urity keys are to each other.  Hence if a security key is almo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quite right in using DECR2 then the file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cognisable, it will certainly not be almost right!  Further,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rypted file becomes corrupted in any way, even by only a single 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ecrypted it is likely to be very severely corrupted.  Henc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ly careful when transmitting encrypted files - ideall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back again and use COMP (see MS-DOS manual) to comp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-transmitted version. (Read it back into a differen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oid a name clas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R2 and DECR2 are complementary, so that a wrong security key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R2 can be reversed by using ENCR2 on the result, provid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rong) security key is used again.  The out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procedure will be the file as first encry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often useful to save the encrypted file with a different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REN command to do this (see your MSDOS manu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 Be very careful to enter the correct key both for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ecryption.  CHECK THE KEY IN DETAIL BEFORE PRESSING THE CARRI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KEY, and make corrections if necessary by using the backspac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verwriting errors.  It is advisable to keep at least two cop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encrypted file, in case of errors during decryption.  FAILU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DUE CARE CAN RESULT IN ORIGINAL FILES BECOMING UN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ceal an encrypted file (or any other file) enter the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EAL SECRET.DOC followed by a carriage return.  This set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Hidden' attribute, so that the file does not show up on a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.  Other attributes remain the same as originally set.  Reve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with the command REVEAL SECRET.DOC followed by a carri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.  Encryption and decryption will work with normal, read onl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 type files, but not with hidden (or system) files.  Hen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rypt or decrypt such files they must first be revea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ENCR2 and DECR2 are more powerful versions of the orig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RYPT and DECRYPT programs.  New features include working on fil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ength, the ability to use wildcards, retention of orig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, date and time stamps, blanking out of the security key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, and complete overwriting of the  original file so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 cannot be recovered other than by the DECR2 program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ARE INCOMPATIBLE WITH THE ORIGINALS - so a file encrypted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RYPT will not decrypt with DECR2, and vice ver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 - - - - - ***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 2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