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K-KEEPER AND LOCKED BOOK-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obtaining the book-keeping programs BK and LBK.  I am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leased with the powerful facilities that are off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come to appreciate how easy they ar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rehensive manual - contained in text file BK.DOC, cover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the features of the programs, and also includes quite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book keeping for those unfamiliar with the princip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upplied are two example account sets for experimentation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use and one for business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to make a printout of the manual for reference purpo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on your printer, load with continuous paper (enough for 33 pag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the command TYPE BK.DOC&gt;PRN and printing will comm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erely wish to examine the document on screen then just ent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.DOC to display it.  Use of keys Control 'S' and Control 'Q' will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ing and restarting.  Alternatively load it into a word process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