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s an IBM PC or compatible machine is needed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memory and MSDOS 2.1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&amp; Happy book-kee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