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EDIT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ATABASE OF [NAME MAG RA DEC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O AN DATABAS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ATABAS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MEMORY OF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FILE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DATABASE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CHANGE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TAR MAPS/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PLOT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LO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ARTESIAN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OLAR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 ECLIPSES OR PREC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HORIZON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DATABASE FROM CELESTIAL TO HORIZO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GEOGRAPH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DATABASE OF CELESTIAL COORDINATES US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OPTION OF PLANET FUNCTION TO ADD CELES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PLANETS/SUN/MOON TO DATABAS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ELECT HORIZON FUNCTION TO CONVERT CELES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TO HORIZO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SOL SYSTEM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CELESTIAL COORDINATE OF SUN/MOON/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MAY BE CONVERTED TO HORIZON COORDINATE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 AT DEFAULT? TO RETAIN TIME AND GEOGRAPHIC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OPTION TO ADD TO AN EXISTIN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FUNCTION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APSE FUNCTION. INCREMENT DAY/HOUR.DECIMAL HOU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INCREMENT FOR SUNRISE. JULIAN DATE TO CALENDA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SHELL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OPERATING SYSTEM. THE DEFAULT DRIV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COM . YOU MAY USE OPERATING SYST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COMMAND.COM . TYPE EXIT TO RETURN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QUIT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PROGRAM AND RETURN TO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