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E T T I N G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r. (c) 1990 Archive PC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a copy of the disk  that  was  sent 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OS copy command. Use copy a:*.* 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 This will copy everyting from the `a: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`b:' drive. The `b:' disk will be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write protect tab on the original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t aside in a safe place.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se files on a hard disk. In that c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your hard disk letter for `b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int the manual to your printer using th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manual.doc     (this uses DO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o print the registration form, order for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 form, use the exact same procedure as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lease check to see that all the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disk. The list of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sk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latlon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skyview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color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invoic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