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E P    S K Y    D A T A   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F E R E N C E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PC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nders, NJ 07836-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1-850-4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Archive PC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PC Specia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r. (c)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not public domain software, neither is it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Use of non-registered copies of this software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, business, corporation, governmental agency or other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permits the user the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a single computer. A registered user may us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computer, but may not use the software o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r may modify this software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decompiling, disassembling, adding to, or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PC Specia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r. (c)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C Specialists warrants that all disks provided con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urate duplication of the software product and Archiv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ists will replace any disks found to be defective within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date of purchase, except where those disks have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Archive PC Specialists. Archive PC Specialis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onor this warranty where the product has been subj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abuse, or used in defective or non-compatible equip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jected to data retrieval or de-encryp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C Specialists warrants that the program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the documentation supplied with the softwar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ignificant defect in the product is found, the purcha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itled to a refund, so long as the purchaser can pro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 product and registration number in its entirety.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will such a refund exceed the original purchase pri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above, Archive PC Specialists disclaims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, with respect to defects in the diskette and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Archive PC Specialists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or any other commercial damage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al, incidental, consequenti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acceptance of this agreement and subjects you t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R D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 your company desires to purchase/register our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print the file `order.frm' if you do not need an invo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s. This is the order form. To print it to your print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opy order.frm prn'. If you need an invoice for purchase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`INVOIC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V O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any desires to purchase/register our software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n invoice form, please print the file `invoice.frm'.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your printer type `copy invoice.frm prn'. This invoic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bmitted to the accounts payable department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user, you must fill out and m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To regis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type `copy register.frm prn'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registration form on your printer. If you wish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orm type `type register.frm'. This will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orm on your screen. Using the pause ke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will allow you to pause to read it. Repea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th `order.frm' will also allow you to view/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ay direct questions to ARCHIVE PC by call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r hot line and asking for "Customer Service".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number handy, as well as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bou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d Mode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revision level being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pared to give a specific explanation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 PC SPECIA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NDERS, N.J. 078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1-850-44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10AM to 6PM EST Monday-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reference manual describing the operation of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anager. It is not intended as a tutorial on Astronom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Management Concepts. For more genera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nom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rnham, Robert Jr.  Burnham's Celestial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ver Publications, Inc. New York  1978 Three Volum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. . . . . . . . . . . . . . . . . . . . . . . . . 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 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. . . . .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. . . . . . . . . . . . . . . . . . . . . . .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 . .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is Manual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. . .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VERVIEW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ORGANIZATION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DATA BASE FILE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VIEWING SESSION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Copy Sample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earch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 Search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 Search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MODE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Functions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Functions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OD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Function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Symbols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Mark and Move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Mark and Writ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and DEC FILTER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SSING THE RA AND DEC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DEREAL CLOCK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TO and WWV/TRANSIT TIMER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POOLER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 &amp; ERROR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ATA ERROR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default colors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HELP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S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 base was designed especially for Astronom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RAM oriented data base that lets you set up your 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, viewing WINDOW in the sky, display celesti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earches, sorts, filter data, view sidereal, standard and 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precess data base entries, activate photo/astrotim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t timer, and also enable you to maintain a data bas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elestial data. It will also allow you to determine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for any day on any given sideral time at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and latitude. The data in the data base is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uter memory `all' the time that the program is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ing long delays in searching/loading/ed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 was designed to be simple enough to use in the D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work on any IBM or compatible clone. (Some astrono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take their LCD or EL portables outside when they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WINDOWs can be set up by specifying RA and DEC coo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tes when you do a WINDOW search. The celestial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in the WINDOW can be routed to the printer fo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 The hard copy is all you need to do your viewing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ntain the necessary information on the RA and 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of all the celestial objects within tha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observe without books. A planning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ewing using books and charts might take hours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you can plan a viewing session in under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nimum of 256k memory for Window 1000, Window Q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nimum of 384k memory for Window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nimum of 512k memory for Window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nimum of 640k memory for Window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Color, LCD, or E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nimum of one floppy drive 360k cap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er IBM or IBM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nimum 84 key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3.1 or high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Graphic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disk that was sent to you in drive A or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"entire" contents of the disk to your hard/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Place a write protect tab on the original and p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alyed on the MAIN MENU directly above the options block a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Gregorian date-this is the present dat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ock an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Julian date-this is the Julian date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find useful in recording your observ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Savings time or Standard time-this i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omputer clock. Savings or Standa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splayed depending whether it is Day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s Time or Standar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UT time. This is universal time, or the G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plus your time z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Sidereal time-this is the up to the seco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al time" update of sidereal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Latitude-a reminder of what your latitu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t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Longitude-a reminder of what your long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a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directly beneath the information block is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s block. This is the block you will use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you wish to perform. Here is a brief expla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 each function do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Dispalys/edits/creates a data 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MODE is entered via this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exits this mode and returns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 (see `EDIT MODE' explanation 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Allows you to search using th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or set up a specific WINDOW by do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INDOW search, or EXACT match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A WILD card search on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PLAN' would produce a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ETARY nebula in the data 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`SEARCHES' explanation 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Ability to change the Latitude/Longitude/D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should you move or take your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to Mexico, or if the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s the Standard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The data file to be loaded i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item is selected. This allow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different data fil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the data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lears the data base of all data.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Exits the data base.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ave" or "not save"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menu selection has been performed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/load to the sub-menu/window to the screen for the it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The sub-menu screens will also allow you to obser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TIME data exactly as the MAIN MENU screen. Sub-menu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ctly like the MAIN MENU screen in that you move the menu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ENTER&gt; for the desired action. HELP screen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F1&gt;. Using the &lt;ESC&gt; key will allow you to `back ou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ly 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Hot' keys can also activate the menu selections. For example: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" were typed from the main menu mode, then the `Browse'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. If `M' were typed, then the "Modify Latitude/Longitu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ould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method of pressing &lt;ENTER&gt; with the arrow keys or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`hot' keys will work to access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BAS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 is organized into several fields. Thes fiel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ellation,Object,RA (right ascension),DEC (declination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popular format for this type of an accu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. The constellation names follow the most popular atl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urnhams, Nortons, Uranometria 2000, and the RNG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vised New GeneralCatalog). Abbreviations and mnemon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the same.  (See ABBREVIATIONS on page 18).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keys on these abbreviations. To b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world, you should try to use the same mnemon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ion for deep sky objects, stars, quasars etc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ke it easier to transfer new data to the data base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 other astronomers to understand the data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know how to use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such a massive amount of deep sky data avaiable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esign be simple. You'll see this when you do a d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y "search" for clusters on WINDOW'S 3000. Since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based, it will find all the clusters in less than 2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ctually takes longer to list it to the screen tha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A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Menu bar (using the UP and DOWN arrow key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) or pressing `L', will enter the FILE LOA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file names of different data base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For example: The data base file of 1000 deep sky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loaded and then modified. The data base of variable st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then be loaded/changed/modified/added to etc. and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file loaded etc. (call/write ARCHIVE PC to find ou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data base fil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oad Menu will prompt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oad. An automatic check will be made to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pecified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ile drive, subdirectory, name, and extension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ed in, a check will be made on the syntax. If the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the program will afford another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If the drive, file, etc. specified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ropriate message will be displayed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names for files, which follow normal DOS syntax ru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/extensions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sky100.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sky\sky3000.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sky\stars\deepsky.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epsk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the last two names, the default directory (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would be tested first for the existence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case, DOS will afford the opportunity to retry, abor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! Normal DOS syntax and filename rules are follow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imes in specifying the name of the data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asked if you desire to save the old file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 is loaded. Pressing &lt;F10&gt; will save the fi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 is loaded. The file will be saved and a backu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extension ".bak" will be created of the ol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that existed before your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irectory listing were done, it would show two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y100.fil if sky100.fil had been changed/modified etc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y100.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y100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y100.bak would be the original version of sky100.fil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/modifications were made. This backup cop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vailable in case you make an error and desire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your old version. In other words, the DOS "r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ould be used to rename the file extensions/na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/old name to retrieve/change/modif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YPICAL VIEW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ecided to view objects only within a 2 hour WINDOW in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meridian and + or - 10 degrees of your zenith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hese because they offer the best conditions fo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p sky objects. You see from the MAIN MENU screen that it is 2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sidereal time. Of course this time matches the RA coord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s of any star map. (Star maps always list the RA and DEC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) Hours are specified as 00 to 23 and minutes as 00 to 5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0000 hours being the same as 2400 hours etc. Now all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type in the correct values for the WINDOW sear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Since it is 2100 hours sidereal time and you want a 2 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centered around your meridian, you know that the numb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re 1900 and 2200. Since your latitude is 43 degrees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zenith. The zenith is always your latitude. You ca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om any state map. Your latitude is the number of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or south of the equator. Simple arithmetic tells you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nith is 43 degrees, and you want your WINDOW + and - 10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zenith, the numbers to type in will be +3300 and +53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specify the + so the computer knows you want a l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ude(or DEC) north of the equator. The zeros (00) tack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pecify `0 minutes' of DEC. This format of a + or -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our digits must always be followed. Declination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degrees and minutes, with the degrees be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to 90 and the minutes being from 00 to 59. The + or -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whether it is north or south of the equator.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yped in these WINDOW coordinates, and selec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copy option, the computer will do the rest. Here i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what it produc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.    OBJECT    RA   DEC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M 29     2022 +3822 CLUSTER 7.0 DIA 7' 20 STARS MAGS 8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M 39     2130 +4813 CLUSTER 5.0 DIA 30' 25 STARS MAGS 7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811  1937 +4627 CLUSTER 9.0 DIA 15' 50 STARS MAGS11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819  1940 +4006 CLUSTER 10.0 DIA 6' 150 STARS MAG11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826  1943 +5024 PLANETARY 8.8 DIA 25" 11M CENTRL 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857  2000 +3323 PLANETARY DIA 40" 14M CENTRAL 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866  2002 +4351 CLUSTER 8.0 DIA 8' 50 STARS MAGS 10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888  2011 +3816 NEBULA DIFFUSE DIA 18' X 12'CRES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910  2021 +4037 CLUSTER 6.5 DIA 8' 40 STARS MAGS 10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913  2022 +3821 CLUSTER 7.0 DIA 7' 20 STARS AKA M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6914  2023 +4210 NEBULOSITY DIA 6' 9M 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7000  2057 +4408 NEBULOSITY DIA 100' N. AMERICA NEBU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7026  2105 +4739 PLANETARY 12.0 25" X 6" 15M 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GNUS    NGC7027  2105 +4202 PLANETARY 9.0 18" X 11" BLU-G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take this list with you to use as a guide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. All you need to do is use the telescop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to locate the objects, since all the RA's and DE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. Needless to say, it might take hours to re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from books and star charts, and then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tinent information to a sheet of paper. That is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spent "observing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can be made exclusive or inclusive simply by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the RA is entered. In the case above, the lower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ntered as 2200 and the higher limit as 1900, then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all objects between 1900 and 2200, and includ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between 2200 and 1900 hours RA. Searches in declin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will not do this because DEC is always specifi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+ and -. To do an exclusive search in DEC, one of the pole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as a limit. IE the search would be init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+90 to + 70 or -90 to -70 for example. In actuality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lly no exclusivity to the DEC searches, because,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 doesn't "wrap around" like the RA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 search will search for all occurrences of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In other words if M 1 were typed in, the search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, M 1, M 10, M 11, M 12.....M 101 etc. since M 1 w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match search on the string M 1 would produce only M 1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CT match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sting of all the Messier's is desired, then the WIL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uld be selected, and the search string would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`M ' (M space), which would produce all the Messiers in th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For the NGC's, the string specified would be `NGC' or `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"Filter" is present, the search data will be pas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the specified "filter data" will be "removed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o the crt/printer/disk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all the SPIRAL galaxies in the data base, you woul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 search, and use the word SPIRAL as the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is format will allow you to list SPIRALS, ELLIPTIC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, NEBULAS, etc. because the COMMENTS block always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`type' of deep sky object. We recommend using thi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follows all the classifications of deep sky object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veryone else in the world. (ie SPIRAL, GALAXY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HARD COPY toggle will produce hard copy of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PIPE toggle will "PIPE" the data from the sear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file, in addition to printing it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file can be loaded via the "Load"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creen. This data is then available for changes etc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isting file, it will be overwritten with the new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ed search menu items will be highlighted with a `* ' st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options will toggle (flip/flop) the `* '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time is always displayed in the upper righ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as a reference point during listings of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ode is NOT case sensitive! Search mode "HELP"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F1 from the search mod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option is selected from the "Search" menu. Sor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any field of the data base. Sort time will va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ocessor speed. Sorts of 300 items or so takes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seconds in a 4.7 Mhz. PC. Sorts of 3000 objects can tak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"hours".  An  appropriate  message is  display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ring sorts. A sort may NOT be done at the same ti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being done. The sort must be performed first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initiated. All sorts are done in RA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sort results, you must return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Brows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ter option is selected from the "Search" menu. Filte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any field of the data base. The filter string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most characters of the field. ie:The string "AND" will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constellation "ANDROMEDA". The string "SPIR" will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"SPIRAL" if&lt;E&gt;xclusive is specified. For any field mee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requirments, the entire line of the data base fil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data appears on will be eliminated from the output. Fil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be done during sorts. Filters can be done on any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&lt;I&gt;nclusive filters work just the opposite fo &lt;E&gt;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xclusive Filter: filters out only the data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&gt;nclusive Filter: filters out everything except the dat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&lt;E&gt;xclusive + `quasar'. Filters out all `quasar's from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nclusive + `quasar'. Only `quasar'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n be "piped" to a disk file for use later. A sort can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ata can be automatically piped to a disk file. `Any'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an be piped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file names follow general DOS rules for filenames and ext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uplicate file name exists, "it will be overwritten!". Pi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e user knows what file name is desired. No checking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if the filename exists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COPY or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a printout of a search by selecting the har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search mode. Once it has been selected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y a `*' appearing to the left of the hard cop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Selecting it again, will shut it off or flip fl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E MOD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mode is used to page through the data base in a "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" mode. The data can not be accidentally deleted or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. Sidereal time is always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corner of the screen as a reference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ctive in "Brows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Enters EDIT MODE. (allows `editing' of data b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Enables/disables the audible 1 second ti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Enables the photo ti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Saves the entire data base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Exits BROWSE and returns to MAIN MENU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z or A-Z   The character keys `a' through `z'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 to the appropriate constellation that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etter pressed. ie:Pressing `p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the next constellation appearing with a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ts name to jump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utopositioning" positions forward only. ie: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a to z' not `z to 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MOD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ode HOT keys are used in a similar manner to the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HOT keys. The following keys are active in "Searc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Enables/disables the audible 1 second ti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Enables the photo ti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Saves the entire data base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Selects WILD card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      Selects WINDOW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Selects EXACT match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Selects `SORT'. Calls `SORT MENU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Toggles/Selects `HARD COPY'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Toggles/Selects `FILTER' option. Calls `FILTER MENU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Toggles/Selects `PIPE.' Calls `PIPE MENU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Begins a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&lt;F10&gt;   Loads in a new data bas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Exits SEARCH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is entered by pressing the &lt;F2&gt; key while the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and MAIN MENU item "Browse.." or "B" has been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pressing &lt;F2&gt;, the cursor should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the editing is to be done. That is done by using th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EDIT MODE, the `*otyp' symbol will appear o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, indicating EDIT mode is in overtype mode. ie:Any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will overtype the data on the screen where the cursor is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EDIT mode the following keys are active and will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HELP screen. EDIT MODE HELP explains/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he various keys perform. The Gr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 is also list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Enters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INSERT RECORD. Inserts a new line(record)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the cursor is at. `*' flashes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 and `ins' appears next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   DELETE RECORD. Deletes the line(record)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  APPEND RECORD. Appends (adds) a record to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the data base, after the lin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. Use this to expand the data base from the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Precesses the RA &amp; DEC of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Enables/disables the audible 1 second tim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ing tranisits or doing astrophotograph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Enables the photo tim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Saves the entire data base to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DELETE's the character where the cursor is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Toggles between INSERT "ins" mode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ty" modes. IE: INSERT will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ERT key is pressed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Moves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Moves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Locks in the field changes and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Exits the EDIT MODE and returns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Tabs over to next (right) field,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t field location 1. Locks fiel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TAB    Back tab. TAB's backwards.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position 1 of previous field. Both TABs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 from first to last field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Backspaces one position, delet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rece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&gt; while in EDIT MODE will bring up Edit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EDIT MODE, typing on the keyboard will chang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cursor is at. Any data where the cursor is 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y deleted. This is called a `overtype' mode. Over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active in EDIT MODE, except when INSERTing or DELETE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type mode will only type over the characters that ar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If it is desired to go beyond the la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then INSERT will allow this. You CAN NOT INSERT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eld. The speaker will beep if thi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fully supports the GREEK alphabet. This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d by a special key filter to allow the "symbols"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nglish alphabetic equivalent to be displayed. Pressing &lt;F1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 listing of what keys to use to type Greek letters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quite useful when creating databases with stars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ist of the key that must be pressed and the resulting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t will produce on the CRT "AND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           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B               BE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D               DE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S               SIG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G               GAM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P               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V               PH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L               LAMBDA(very close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X               XI(very close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Y               PSI(close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T               THE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W               OM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Q               The degree symb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F               The infinity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not listed above, such as E for Epsilon, can be ac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`E' key. We urge you to use all upper case let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all the other letters of the Greek alphabet not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In fact, that is why they are not listed above.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ccessible from the normal ASCII keys on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Z=Zeta, H=Eta, I=Iota, N=Nu. A listing of the Gr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 can be obtained from almost any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round the data base, the keys mentioned in the KEY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bove are used. For example, using the DOWN ARROW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down one (1) line at a time. If the cursor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4, then the next line will scroll up onto the scree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 works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will enter EDIT MODE. In this case all keyboar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bove, including character keys, are active. Exerc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 in this mode, as any keys pressed will go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making a copy of the original "skyviews.fil"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the data base. Doing this will allow you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EDIT mode (as well as the other mode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fall back to your backup copy if you lose som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learning. Making this backup copy WILL NOT void you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y in new data, use F3, F4, or F5 to insert a new lin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spot, and then type in the data. The cursor will be aut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cally positioned at the new line, except in the case of F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ew lines will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ESC&gt; is pressed before typing of the line is finished, the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ll be exited immediately. The line will be stored a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even if un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writing of the data to disk WILL NOT BE DON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record, place the cursor on the line you wish to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F4. This will delete that line (record) from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n RA or DEC will be flagged by a beep on the spea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essage block on the screen. (This is the automatic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 filter). The cursor would then go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A/DEC field and a correction would have to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this case must be made using the INSERT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overtyp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MARK an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ark &amp; move is activated by pressing either of th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nd the UP or DOWN ARROW keys at the same time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he block to be moved by highlighting it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Once the block has been marked, the curso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to a line of the data base that "is NOT" mark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are marked can then be moved to the spo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by using the CTRL F10 keys. Both of these key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at the same time for the block to move. The plac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"was" will be automatically closed up. After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ved, the highlighting will be removed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ed with the new text lines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MARK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 &amp; write works exactly as block mark &amp; mov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hat the marked block can be written to a file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at the same time will write the marked block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You will be asked to supply a file name at tha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block is written to the file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 and DEC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and DEC filters are active all the time while in EDI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into the RA and DEC fields of the data bas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RA or DEC, and after ENTER or TAB is pressed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, the RA or DEC filter will flag a bad charact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ing the speaker. For instance: if you had typ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as 2602, the RA filter would catch this error, since RA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up to 2359. IE: RA has specific limits and can only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ithin these limits. The same applies for the DEC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ronomers know the DEC will never exceed +90 degrees or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than -90 degrees, and never contain letters of the alphab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and DEC filters will catch all such errors and aler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eep from the speaker. Of course, there are no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for the CONSTELLATION, OBJECT or COMMENT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ranges for the RA and DE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  0000 to  2359  (hours and minutes respectiv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+9000 to -9000  (degrees and arc minutes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SSING THE RA AND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cess the RA and DEC, you must be in EDIT MODE. From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pressing the F6 key will precess the RA and DEC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on. A small WINDOW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the "Start epoch". This is the epo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that are on the screen, or the ones you just typed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later than 1799 AD must be entered. After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 epoch" and pressing &lt;ENTER&gt; the next line will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ding epoch". This can be no greater than 2200 A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type in the `AD'. The next line that appears will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ESC&gt; or &lt;ENTER&gt;". &lt;ESC&gt; will exit without making any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ENTER&gt; is pressed, the RA and DEC will be chang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och of `start' to the epoch you have specified.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before the precessing has been done will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ssing and go back to the previ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rqcy of the precession is well within 10" in 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6 arc minute in DEC. The RA and DEC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ed to the nearest whole minute/arc minute by the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does the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ecession is done, the computer will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! Pressing &lt;F10&gt; will save your changes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IDEREAL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dereal clock is extremely accurate. It will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time to + or - 1 minute. This is possible be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re based on your longitude. Since your time z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degrees wide, any times that come from the computer clo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ll clock or whatever, reflect this. This could cause 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error in the calculation of Sidereal time! Hence th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ngitude. The D and S tell the computer if it is Day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time or Standard time. The computer must know th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ccurate. It must be remembered that you will have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ly twice a year for the program to be accurat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use the "Change Latitude/Longitude"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to do this. This was necessary in case the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nited States extends standard time as was don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ago. Some computer programs do not allow for this.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grams will be at least one hour off if the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s to change things again. The sidereal clock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! It is even displayed during listings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keep tabs on what is visible or not for that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4.0 users must use the 24 hour method of setting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Using the optional 12 hour method will not work for ast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y, as you might have guessed, because star chart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n into a "24 hour"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HOTO and WWV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hoto timer enabled (F8), you can select the precis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exposures. The computer will time out and sound the bee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ime you specify has expired. A loud, shrill, 5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will occur. After this, the timer will disconn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WV "one second" timer makes a beep similar to the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eau of Time Standard station WWV. This one second bee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pproximate transits by counting the beeps when the tim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(F7). Pressing F7 again will shut the timer off (toggl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will work on Color monitors, Monochrome moni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and Backlit LCD portables. The program automatically s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 is present on your system and sets the mode of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No graphics adapter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 to use a color monitor in the BW80 mode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CD portable which emulates color and wish to us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mode, you can override the automatic sensing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hen you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y b  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, then the `b' tells the program you desire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ensing. This is especially useful with LCD portabl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becomes a block cursor and is much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will work on any IBM or fully compatible IBM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non-compatible prin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ighly recommend the use of a print spooler for the har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AKER &amp;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 will beep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BA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Wrong RA character (Z for example is not a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Wrong DEC character (B for example is not a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A non printable character (F10 for ex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Trying to INSERT past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Using the transit timer. (enabled/disabled via F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When the interval timer (photo timer) has ti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ccur from time to time on computer floppy/hard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The drive door is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The write protect tab has not been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The media is defective. ie:ba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he disk drive is bad. ie:requires cleaning/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The disk is not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one of the situations occur, an appropriat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on the screen. All of the above mentioned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hecked "BEFORE" another attempt is made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should be present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ky.exe            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kyviews.fil           the data 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atlong.fil            the latitude/longitude/time z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lors.fil             the color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readme.doc             reade me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anual.doc             manual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gister.frm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invoice.frm            invoic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order.frm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r monitor and want to change the defaul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thing els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rom the Main Menu press the F9 key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Colo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Follow the ForeGround and Background guides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most suited to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Using or Mixing ForeGround colors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 is unpredictable. This is beca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design. A little experimentation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results on the display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creen. As you select a color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o exit the Color Select Menu, simply press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. All the selected colors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d not change them, then they will remai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. Only changes are load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Just before returning to the Main Menu,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enu will store the colors you selected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lor file called "colors.fil". You can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th a normal ASCII edito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lors may be changed using the Col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ext Letter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HighLight Letter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Main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Help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Submenu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Borde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Messag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onochrome system or a color system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`b' option, the Color Select Menu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rget or get stuck, the on line help faci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vailable. Pressing the F1 key will call up the p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 These screens give a quickie memory jo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unctions in the system. The Greek alphabet hot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hown here. There are also some short samples on sear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, and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lengths of the data base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Constellation 18 characters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Object        10 characters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RA             4 characters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DEC            5 characters m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Comments      38 characters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obably noticed, there are a number of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printouts of the Deep Sky data. Here is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they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           designates a magnitude(9.0 in this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            stands for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M            designates a star magnitude(15 in this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'            20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"            33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045          Declination(south) minus 10 degrees 45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500          Declination(north) plus 55 degrees 00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           Also Kn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S 10...     MAGnitudeS 10 a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S 10...15   MAGnitudeS 10 to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' X 4'        dimensions of an object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" X 5"        dimensions of an object in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 or CENTL 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1           RA  20 hours and 11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        a galactic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ULAR       a globula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ULA         a nebula (may be followed by the word DIFF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TARY      a planetary neb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RAL         a spiral galax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TICAL     a elliptical galax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GULAR      a irregular galax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.          DIFFuse (usually follows NEBUL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ONG          ELONGated (usually used with galax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            Nebula or nebulo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.           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.           Magella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.           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.          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SAR         Quasi Stellar Radio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 SOURCE   An astronomical object emitting radio w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